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2.05.2012                                                                  №  57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арендной плате за земельные учас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3 статьи </w:t>
      </w:r>
      <w:hyperlink r:id="rId3">
        <w:r>
          <w:rPr>
            <w:rStyle w:val="InternetLink"/>
            <w:sz w:val="28"/>
            <w:szCs w:val="28"/>
          </w:rPr>
          <w:t>65</w:t>
        </w:r>
      </w:hyperlink>
      <w:r>
        <w:rPr>
          <w:sz w:val="28"/>
          <w:szCs w:val="28"/>
        </w:rPr>
        <w:t xml:space="preserve"> Земельного кодекса Российской Федерации, статьей 3 Федерального закона от 25.10.2001 № 137-ФЗ «О введении в действие Земельного кодекса Российской Федерации», пунктом 1 статьи 54 Устава города Ханты-Мансийска, руководствуясь постановлением Правительства Ханты-Мансийского автономного округа-Югры от 02.12.2011 № 457-п «Об арендной плате за земельные участки земель населенных пунктов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 П</w:t>
      </w:r>
      <w:hyperlink r:id="rId4">
        <w:r>
          <w:rPr>
            <w:rStyle w:val="InternetLink"/>
            <w:sz w:val="28"/>
            <w:szCs w:val="28"/>
          </w:rPr>
          <w:t>орядок</w:t>
        </w:r>
      </w:hyperlink>
      <w:r>
        <w:rPr>
          <w:sz w:val="28"/>
          <w:szCs w:val="28"/>
        </w:rPr>
        <w:t xml:space="preserve"> определения размера арендной платы, условий и сроков ее внесения за земельные участки, находящиеся в собственности муниципального образования городской округ город Ханты-Мансийск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города Ханты-Мансийска от 06.04.2009 № 227                    «Об арендной плате за земельные участк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Ханты-Мансийска от 13.08.2009 № 635 «О внесении изменений в постановление Главы города от 06.04.2009 № 227                «Об арендной плате за земельные участки»;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Ханты-Мансийска от 17.03.2010 № 263 «О внесении изменений в постановление Главы города Ханты-Мансийска                  от 06.04.2009 № 227 «Об арендной плате за земельные участки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Ханты-Мансийска от 06.09.2010                  № 1110 «О внесении изменений в постановление Главы города Ханты-Мансийска  от 06.04.2009 № 227 «Об арендной плате за земельные участк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официального опубликования и распространяет свое действие на правоотношения, возникшие               с 01.01.20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Ханты-Мансийска Дунаевскую Н.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                                                                                М.П.Ряшин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12.05.2012  №  57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азмера арендной платы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условий и сроков ее внес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земельные участки, находящиеся в собственности муниципального образования городской округ город Ханты-Мансий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целях установления общих правил определения размера арендной платы, условий и сроков внесения арендной платы за использование земельных участков, находящихся в собственности муниципального образования городской округ город Ханты-Мансийск (далее – земельные участк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е распространяется на следующие случаи предоставления в аренду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 одновременной передаче (по одному договору) в аренду земельных участков и расположенных на них зданий, строений, сооружений, находящихся в собственности муниципального образования городской округ город Ханты-Мансийс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 если законодательством установлен иной поряд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случае предоставления земельного участка в аренду по результатам торгов на право заключения договора аренды земельного участка начальный размер арендной платы за его использование определяется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одажи права на заключение договора аренды для комплексного освоения в целях жилищного строительства, в иных случаях –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>II. Определение размера арендной плат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змер арендной платы за использование земельного участка устанавливается в договоре аренды земельного участка и, если федеральными законами или настоящим Порядком не предусмотрено иное,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(КС x С / 100) x Кп x Кст х Ксп x Кпр x Ксз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- ставка арендной платы, определяемая в соответствии с </w:t>
      </w:r>
      <w:hyperlink r:id="rId6">
        <w:r>
          <w:rPr>
            <w:rStyle w:val="InternetLink"/>
            <w:sz w:val="28"/>
            <w:szCs w:val="28"/>
          </w:rPr>
          <w:t>разделом                      IV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коэффициент переходного пери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 - коэффициент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п - коэффициент субъектов малого и среднего предпринимательства, устанавливается равным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р - коэффициент приоритета, устанавливается равным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з - коэффициент сезонности работ, устанавливается равным 0,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ереходного периода (Кп) устанавливается для каждого вида или подвида разрешенного использования земельного участка, указанного в </w:t>
      </w:r>
      <w:hyperlink r:id="rId7">
        <w:r>
          <w:rPr>
            <w:rStyle w:val="InternetLink"/>
            <w:sz w:val="28"/>
            <w:szCs w:val="28"/>
          </w:rPr>
          <w:t>разделе IV</w:t>
        </w:r>
      </w:hyperlink>
      <w:r>
        <w:rPr>
          <w:sz w:val="28"/>
          <w:szCs w:val="28"/>
        </w:rPr>
        <w:t xml:space="preserve"> Порядка, и не может превышать 1,5 в соответствии с таблицей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о установления коэффициента переходного периода (Кп) указанный коэффициент призн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эффициент переходного периода (Кп) не применяется в случае определения размера арендной платы в соответствии с пунктом 15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оэффициент строительства (Кст) применяется при передаче в аренду земельного участка для строительства и устанавливается равны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- в течение первого года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- в течение второго года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в течение третьего года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1 - в течение четвертого года и следующих лет аре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. Для целей применения коэффициента строительства первым годом аренды земельного участка являются двенадцать месяцев с даты его передачи арендодателем в аренд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9. При передаче земельного участка лицу, имеющему преимущественное право на заключение нового договора аренды земельного участка на новый срок в соответствии с </w:t>
      </w:r>
      <w:hyperlink r:id="rId8">
        <w:r>
          <w:rPr>
            <w:rStyle w:val="InternetLink"/>
            <w:sz w:val="28"/>
            <w:szCs w:val="28"/>
          </w:rPr>
          <w:t>пунктом 3 статьи 22</w:t>
        </w:r>
      </w:hyperlink>
      <w:r>
        <w:rPr>
          <w:sz w:val="28"/>
          <w:szCs w:val="28"/>
        </w:rPr>
        <w:t xml:space="preserve"> Земельного кодекса Российской Федерации, для целей применения коэффициента строительства период пользования земельным участком определяется с учетом всех ранее установленных периодов его пользования, определенных в соответствии с пунктом 8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 Коэффициент субъектов малого и среднего предпринимательства (Ксп) применяется при передаче в аренду земельных участков субъектам малого и среднего предпринимательства в случае, если указанные хозяйствующие субъекты соответствуют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организации за предшествующий календарный год не превышает двести пятьдесят человек включительно. Средняя численность работников за календарный год определяется с учетом всех работников организации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го значения в размере 1000 млн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е являются: кредитными организациями, страховыми организациями                 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, участниками соглашений о разделе продукции, хозяйствующими субъектами, осуществляющими предпринимательскую деятельность в сфере игорного бизнеса, нерезидентами Российской Федерации в порядке, установленном законодательством Российской Федерации о валютном регулировании и валютном контроле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Коэффициент приоритета (Кпр) применяется при передаче в аренду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ональным или муниципальным социально ориентированным некоммерческим организациям при условии осуществления ими на переданном земельном участке в соответствии с учредительными документами видов деятельности, определенных Законом Ханты-Мансийского автономного округа-Югры от 16 декабря 2010 года № 229-оз «О поддержке региональных социально ориентированных некоммерческих организаций, осуществляющих деятельность в Ханты-Мансийском автономном округе-Югр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цу, реализующему на переданном земельном участке проекты, включенные в </w:t>
      </w:r>
      <w:hyperlink r:id="rId9">
        <w:r>
          <w:rPr>
            <w:rStyle w:val="InternetLink"/>
            <w:sz w:val="28"/>
            <w:szCs w:val="28"/>
          </w:rPr>
          <w:t>реестр</w:t>
        </w:r>
      </w:hyperlink>
      <w:r>
        <w:rPr>
          <w:sz w:val="28"/>
          <w:szCs w:val="28"/>
        </w:rPr>
        <w:t xml:space="preserve"> приоритетных инвестиционных проектов Ханты-Мансийского автономного округа-Юг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Коэффициент сезонности работ (Ксз) применяется в случае передачи в аренду земельного участка на срок от одного года и более для организации отстоя флота, размещения лодочных станций, речных причалов, пристаней, зимних автодорог (зимников), летних кафе, разработки полезных ископаемых гидромеханизированным способом, организации площадок под складирование сне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Размер арендной платы за использование земельного участка с видом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нятого особо охраняемыми территориями и объектами, городскими лесами, скверами, парками, городскими са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едназначенного для сельскохозяйственно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лицы, проспекты, площади, шоссе, аллеи, бульвары, заставы, переулки, проезды, тупики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 -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КС x Нс, 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- ставка земельного налога на соответствующий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Размер арендной платы за использование земельного участка, предоставленного в аренду физическому или юридическому лицу, имеющему право на освобождение от уплаты земельного налога в соответствии с законодательством о налогах и сборах, за исключением случаев, когда право на заключение договора аренды земельного участка приобретено на торгах (конкурсах, аукционах),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КС x 0,01%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При переоформлении юридическими лицами права постоянного (бессрочного) пользования земельным участком на право аренды земельного участка в соответствии с </w:t>
      </w:r>
      <w:hyperlink r:id="rId10">
        <w:r>
          <w:rPr>
            <w:rStyle w:val="InternetLink"/>
            <w:sz w:val="28"/>
            <w:szCs w:val="28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 137-ФЗ «О введении в действие Земельного кодекса Российской Федерации» размер арендной платы за его использование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ого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ого земельного участка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ого земельного участка, изъятого из оборота или ограниченного в обор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аждый указанный в пункте 15 размер арендной платы не может превышать более чем в 2 раза размер земельного налога в отношении таких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7. В случае, если размер арендной платы, определенный в процентах                   от кадастровой стоимости, указанный в  пункте 16, превышает в 2 раза размер земельного налога, то он устанавливается в размере, равном двукратному размеру земельного нало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8. Ежегодный размер арендной платы за земельный участок, находящийся в муниципальной собственности города Ханты-Мансийска, и земельный участок, предоставленный в аренду лицу для жилищного строительства, комплексного освоения в целях жилищного строительства на основании заявления без проведения торгов, если предоставление земельного участка такому лицу предусмотрено соглашением, заключенным им с органом местного самоуправления, в случаях, указанных в </w:t>
      </w:r>
      <w:hyperlink r:id="rId11">
        <w:r>
          <w:rPr>
            <w:rStyle w:val="InternetLink"/>
            <w:sz w:val="28"/>
            <w:szCs w:val="28"/>
          </w:rPr>
          <w:t>пункте 15 статьи 3</w:t>
        </w:r>
      </w:hyperlink>
      <w:r>
        <w:rPr>
          <w:sz w:val="28"/>
          <w:szCs w:val="28"/>
        </w:rPr>
        <w:t xml:space="preserve"> Федерального закона от 25 октября 2001 года № 137-ФЗ «О введении в действие Земельного кодекса Российской Федерации», а также лицу, к которому перешли права и обязанности по договору аренды такого земельного участка, устанавл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размере двух с половиной процентов кадастровой стоимости земельного участка – в случае, если объекты недвижимости на нем не введены в эксплуатацию по истечению двух лет с даты заключения договора аренды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размере пяти процентов кадастровой стоимости земельного участка – в случае, если объекты недвижимости на нем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Размер арендной платы за квартал, в котором земельный участок был передан арендатору, и квартал, в котором арендатор возвратил арендодателю земельный участок, рассчитыва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= (А / 365) x Д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- размер арендной платы за текущий квартал аренды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дн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аты передачи земельного участка арендатору до последнего дня последнего месяца текущего квартала включительно (для расчета размера арендной платы за квартал, в котором земельный участок был передан арендатор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ого дня текущего квартала до даты возврата земельного участка включительно (для расчета размера арендной платы за квартал, в котором арендатор возвратил арендодателю земельный участок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Условия и сроки внесения арендн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Порядок, условия и сроки внесения арендной платы, пеня за нарушение сроков внесения арендной платы устанавливаются в договоре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В договоре аренды земельного участка указывается размер годовой арендн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Арендная плата за земельный участок, если иное не установлено настоящим Порядком, вносится арендатором путем перечисления денежных средств ежеквартально до 10-го числа месяца, следующего за истекшим кварталом, при эт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вартал считается равным трем календарным месяцам, отсчет кварталов ведется с начала календарн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ежеквартальный платеж за квартал, в котором земельный участок был передан арендатору, за исключением четвертого квартала, вносится до 10 числа первого месяца следующего кварт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арендная плата за четвертый квартал календарного года вносится арендатором до 10 числа последнего месяца текущего календарн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арендная плата за квартал, в котором прекращается договор аренды, вносится не позднее дня прекращения договора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В случае предоставления гражданам и (или) их объединениям земельных участков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 срок внесения годового размера арендной платы за период использования земельного участка в текущем году – не позднее 10 ок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Арендатор вправе вносить платежи за аренду земельного участка досро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В платежном документе в поле «Назначение платежа» указываются наименование платежа, дата и номер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Если иное не установлено настоящим Порядком, в договоре аренды земельного участка должно быть предусмотрено, что размер арендной платы изменяется в одностороннем порядке на основании решения арендодател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тегории земе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разрешенного использования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Арендная плата в новом размере, установленная в соответствии с пунктом 26 настоящего Порядка, уплачивается с первого числа первого месяца квартала, следующего за кварталом, в котором произошли таки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8. Изменение годового размера арендной платы, определенного в соответствии с </w:t>
      </w:r>
      <w:hyperlink r:id="rId12">
        <w:r>
          <w:rPr>
            <w:rStyle w:val="InternetLink"/>
            <w:sz w:val="28"/>
            <w:szCs w:val="28"/>
          </w:rPr>
          <w:t>пунктами 15-17</w:t>
        </w:r>
      </w:hyperlink>
      <w:r>
        <w:rPr>
          <w:sz w:val="28"/>
          <w:szCs w:val="28"/>
        </w:rPr>
        <w:t xml:space="preserve"> настоящего Порядка, может быть предусмотрено в договоре аренды земельного участка только в связи с изменением его кадастровой сто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Ставки арендн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9. Размер ставки арендной платы за земельные участки устанавливается для городского округа город Ханты-Мансийск в соответствии с </w:t>
      </w:r>
      <w:hyperlink r:id="rId13">
        <w:r>
          <w:rPr>
            <w:rStyle w:val="InternetLink"/>
            <w:sz w:val="28"/>
            <w:szCs w:val="28"/>
          </w:rPr>
          <w:t>таблицей 1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ки арендной платы за земельные участки, расположенны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территории городского округа город Ханты-Мансий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44"/>
        <w:gridCol w:w="4916"/>
        <w:gridCol w:w="18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ида разрешен-ного использо-вани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подвиды разрешенного использования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Ханты-Мансийск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многоэтажной жилой застрой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аражей и автостоянок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ставе гаражных кооперативов, индивидуаль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висного обслуж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находящиеся в составе дачных, садоводческих и огороднических объедин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объектов торговли, общественного питания и бытового обслуживания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ы, торговые цент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е павильоны, кио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заправочные стан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ные автостоя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й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и технического обслуж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щественного питания, в том числе: рестораны, кафе, столов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бытового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азвлекательного характе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ламные сооруж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ост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финансовых, кредитных, юридических, адвокатских комп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здания, офи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учреждений, общественных, религиоз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разования, науки, здравоохранения, физкультуры и спорта, культуры и искус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объектов рекреационного и лечебно-оздоровительного назна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я промышл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ая промышл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озаготовка и лесопереработ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газодобывающая и нефтегазоперерабатывающая промышл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графическая промышлен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о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ск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ромышленные пред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электростанций, обслуживающих их сооружений и объе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здуш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занятые водными объектами, находящимися в оборот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ем. налог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автомобильного тран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трубопроводного тран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связи, энергетики, оборо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олезных ископаемы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водного транспорта (причалы, пристани, затоны, гидротехнические сооружения и др.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переходного периода в отношении земельных участков, </w:t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дящихся в собственности Ханты-Мансийского автономного округа-Югры</w:t>
      </w:r>
    </w:p>
    <w:p>
      <w:pPr>
        <w:pStyle w:val="ConsPlusCell"/>
        <w:widowControl/>
        <w:rPr/>
      </w:pPr>
      <w:r>
        <w:rPr/>
        <w:t xml:space="preserve">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644"/>
        <w:gridCol w:w="5096"/>
        <w:gridCol w:w="16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ида разрешен-ного использо-вания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подвиды разрешенного использования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эффициент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многоэтажной жилой застройки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домов индивидуальной жилой застройки 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ля размещения ИЖС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ля ведения ЛПХ (приусадебные участки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аражей и автостоянок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находящиеся в составе дачных, садоводческих и огороднических объединений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объектов торговли, общественного питания и бытового обслуживания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азины, торговые цент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ки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ые павильоны, киос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С, автостоянки, мойки, станции технического  обслужи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общественного питания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кты бытового обслуживания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развлекательного характера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кламные сооружения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гостиниц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административных и    офисных зданий, объектов образования, науки, здравоохранения и социального обеспечения, физической культуры и спорта, искусства, религии  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-кредитные институты, юридические компании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здания, офисы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ественные, религиозные организации, учреждения образования, науки, здравоохранения, физкультуры и спорта,    культуры и искусства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ругие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объектов рекреационного и лечебно-оздоровительного назначения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роизводственных и  административных зданий промышленности, коммунального хозяйства, материально-технического, продовольственного снабжения, сбыта и заготовок 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ищевая промышленность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ая промышленность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озаготовка и лесопереработка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фтегазодобывающая и нефтегазоперерабатывающая промышленность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лиграфическая промышленность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ашиностроение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ское и коммунальное хозяйство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ромышленные предприятия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мещения портов, водных, железнодорожных вокзалов, аэропортов, аэродромов, аэровокзалов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эропорт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        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кты автомобильного транспорта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кты трубопроводного транспорта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связи, энергетики, обороны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работка полезных ископаемых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кты водного транспорта (причалы, пристани, затоны, гидротехнические сооружения и др.)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255;fld=134;dst=100565" TargetMode="External"/><Relationship Id="rId4" Type="http://schemas.openxmlformats.org/officeDocument/2006/relationships/hyperlink" Target="consultantplus://offline/main?base=RLAW926;n=61181;fld=134;dst=100011" TargetMode="External"/><Relationship Id="rId5" Type="http://schemas.openxmlformats.org/officeDocument/2006/relationships/hyperlink" Target="consultantplus://offline/main?base=LAW;n=117255;fld=134;dst=100565" TargetMode="External"/><Relationship Id="rId6" Type="http://schemas.openxmlformats.org/officeDocument/2006/relationships/hyperlink" Target="consultantplus://offline/main?base=RLAW926;n=61181;fld=134;dst=100062" TargetMode="External"/><Relationship Id="rId7" Type="http://schemas.openxmlformats.org/officeDocument/2006/relationships/hyperlink" Target="consultantplus://offline/main?base=RLAW926;n=61181;fld=134;dst=100062" TargetMode="External"/><Relationship Id="rId8" Type="http://schemas.openxmlformats.org/officeDocument/2006/relationships/hyperlink" Target="consultantplus://offline/main?base=LAW;n=117255;fld=134;dst=100173" TargetMode="External"/><Relationship Id="rId9" Type="http://schemas.openxmlformats.org/officeDocument/2006/relationships/hyperlink" Target="consultantplus://offline/main?base=RLAW926;n=56628;fld=134;dst=100010" TargetMode="External"/><Relationship Id="rId10" Type="http://schemas.openxmlformats.org/officeDocument/2006/relationships/hyperlink" Target="consultantplus://offline/main?base=LAW;n=117070;fld=134;dst=100136" TargetMode="External"/><Relationship Id="rId11" Type="http://schemas.openxmlformats.org/officeDocument/2006/relationships/hyperlink" Target="consultantplus://offline/main?base=LAW;n=117070;fld=134;dst=100071" TargetMode="External"/><Relationship Id="rId12" Type="http://schemas.openxmlformats.org/officeDocument/2006/relationships/hyperlink" Target="consultantplus://offline/main?base=RLAW926;n=61181;fld=134;dst=100610" TargetMode="External"/><Relationship Id="rId13" Type="http://schemas.openxmlformats.org/officeDocument/2006/relationships/hyperlink" Target="consultantplus://offline/main?base=RLAW926;n=61181;fld=134;dst=100453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01:00Z</dcterms:created>
  <dc:creator>BersenevaI</dc:creator>
  <dc:description/>
  <cp:keywords/>
  <dc:language>en-US</dc:language>
  <cp:lastModifiedBy>USER</cp:lastModifiedBy>
  <cp:lastPrinted>2012-05-15T08:59:00Z</cp:lastPrinted>
  <dcterms:modified xsi:type="dcterms:W3CDTF">2012-05-15T03:01:00Z</dcterms:modified>
  <cp:revision>2</cp:revision>
  <dc:subject/>
  <dc:title> </dc:title>
</cp:coreProperties>
</file>