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2836" w:hRule="atLeast"/>
          <w:cantSplit w:val="true"/>
        </w:trPr>
        <w:tc>
          <w:tcPr>
            <w:tcW w:w="1024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24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 w:val="32"/>
          <w:szCs w:val="28"/>
        </w:rPr>
        <w:t xml:space="preserve">         </w:t>
      </w:r>
      <w:r>
        <w:rPr>
          <w:sz w:val="28"/>
          <w:szCs w:val="28"/>
        </w:rPr>
        <w:t>от   20.01.2009                         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 организации движ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втотранспорта на улично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рожной сет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оведением 24-25 января 2009 года третьего этапа соревнований по автомобильным ледовым гонкам «Кубок России» и первого  этапа соревнований «Кубок Югры», на основании Федерального закона         «Об автомобильных дорогах и дорожной деятельности в Российской Федерации» от 08.11.2007  № 257-фз, разрешения Государственной инспекции безопасности дорожного движения межмуниципального отдела внутренних дел «Ханты-Мансийский» на ограничение движения автомобильного транспорта (исх. № 48/7-142 от 19.01.2009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граничить движение любого вида автотранспорта на участке восточной объездной автодороги от ул. Мира до ул. Чехова 25 января 2009 года с 11 часов  до окончания соревнований по автомобильным гон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ежмуниципальному отделу внутренних дел «Ханты-Мансийский»      (Пастущук Г.З.) принять меры по ограничению движения автомобильного транспорта и обеспечению безопасности на вышеуказанном участке автомобильной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правлению транспорта, связи и дорог (Лиханов Н.В.) организовать движение общественного транспорта в период проведения мероприятия в соответствии с измененной схемой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данное постановление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города по социальным вопросам Пузынину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яющий полномоч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ы города</w:t>
        <w:tab/>
        <w:tab/>
        <w:tab/>
        <w:tab/>
        <w:tab/>
        <w:t xml:space="preserve">      </w:t>
        <w:tab/>
        <w:tab/>
        <w:t>В.Г.Букари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19:00Z</dcterms:created>
  <dc:creator>DolgushinA</dc:creator>
  <dc:description/>
  <cp:keywords/>
  <dc:language>en-US</dc:language>
  <cp:lastModifiedBy>USER</cp:lastModifiedBy>
  <cp:lastPrinted>2009-01-20T12:46:00Z</cp:lastPrinted>
  <dcterms:modified xsi:type="dcterms:W3CDTF">2009-02-03T10:19:00Z</dcterms:modified>
  <cp:revision>2</cp:revision>
  <dc:subject/>
  <dc:title>ПРОЕКТ</dc:title>
</cp:coreProperties>
</file>