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2.07.2012                                                                       № 82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лагодарственном пись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ощрения за деятельность, направленную на обеспечение  благополучия города  Ханты-Мансийска и рост благосостояния  его населения, руководствуясь  частью 5 статьи 11 и статьей 71 Устава города Ханты-Мансийс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оложение  о Благодарственном письме Администрации  города Ханты-Мансийска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бразовать комиссию по наградам Администрации города Ханты-Мансийска и утвердить ее состав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Положение о комиссии по наградам Администрации города Ханты-Мансийска согласно приложению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Признать утратившим силу  постановление Администрации города Ханты-Мансийска от 21 декабря 2011 года № 1428 «О Благодарственном письме Администрации города Ханты-Мансийс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Настоящее постановл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Контроль за вы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Ханты-Мансийска                                                              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2.07.2012  №  8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лагодарственном письм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лагодарственное письмо Администрации города Ханты-Мансий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Благодарственное письмо Администрации города Ханты-Мансийска является поощрением за активную трудовую и общественную деятельность, значительный личный вклад  в развитие экономики, производства, строительства, жилищно-коммунального хозяйства, науки, техники, культуры, искусства, воспитания и образования, здравоохранения, благотворительной и иной общественно полезной деятельности, направленной на достижение  экономического, социального и культурного благополучия города Ханты-Мансий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Благодарственным письмом Администрации города Ханты-Мансийска могут награждаться жители города Ханты-Мансийска, проработавшие не менее             10 лет в городе Ханты-Мансийске и не менее 3 лет по последнему месту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исключительных случаях без учета стажа работы в городе Ханты-Мансийске могут награждаться граждане, добившиеся выдающихся результатов в спорте, науке, культуре и других сферах деятельности, внесшие большой личный вклад в развитие города Ханты-Мансийска, а также в связи с юбилейными датами и знаменательными событ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Благодарственным письмом Администрации города Ханты-Мансийска могут быть награждены граждане Российской Федерации, постоянно проживающие в городе Ханты-Мансийске, а также в исключительных случаях граждане Российской Федерации, не проживающие на территории города Ханты-Мансийска, иностранные граждане и лица без гражд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опросы по награждению Благодарственным письмом Администрации города Ханты-Мансийска рассматриваются комиссией по наградам Администрации города Ханты-Мансий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Решение о награждении Благодарственным письмом Администрации города Ханты-Мансийска принимает Глава Администрации города Ханты-Мансийска с учетом решения комиссии по наградам Администрации города Ханты-Мансийска. Награждение Благодарственным письмом Администрации города Ханты-Мансийска оформляется правовым актом Администрации города Ханты-Мансий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Ходатайство о награждении  оформляется  в коллективах  организаций, подписывается  руководителем, заверяется печа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ходатайством о награждении вправе обращаться заместители Главы Администрац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К ходатайству  прилаг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токол решения коллектива по месту работы (предыдущему месту работы) или рекомендация представляющей организ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характеристика выдвигаемого кандид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арактеристике должны быть отражены данные, характеризующие  личность награждаемого, его квалификацию, конкретные трудовые (военные) заслуги, участие в общественной  деятельности. Характеристика должна быть емкой и лаконичной, подписывается руководителем, заверяется печа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ывается председателем и секретарем собрания, заверяется печа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Ходатайства о награждении, связанные с юбилеем, знаменательным событием граждан, представляются в Администрацию города Ханты-Мансийска            не позднее чем за 2 недели до даты собы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ручение Благодарственного письма Администрации города Ханты-Мансийска должно  приурочиваться  к юбилейным  датам и знаменательным событиям до их наступления или в дни их наступ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дельных случаях возможно вручение наград по прошествии юбилейных  дат и знаменательных собы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ручение Благодарственного письма Администрации города Ханты-Мансий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оизводится Главой Администрации города Ханты-Мансийска или по его поручению иными должностными лицами в торжественной обстанов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дновременно с вручением Благодарственного письма Администрации города Ханты-Мансийска вручается денежная премия в размере 4353 рубля за счет средств  бюджета  Администрации города Ханты-Мансий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ручение Благодарственного письма Администрации города Ханты-Мансийска производится лицам, его удостоенным. В исключительных случаях при наличии уважительных причин, в результате которых невозможно личное присутствие награжденного,  Благодарственное письмо Администрации города Ханты-Мансийска может быть вручено представителям  награжденных  лиц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2.07.2012  №  82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иссии по наградам Администрации города Ханты-Мансийска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9"/>
        <w:gridCol w:w="732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чуков К.Л.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Ханты-Мансийска, председатель Коми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Т.С.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кадровой работы и муниципальной службы Администрации города Ханты-Мансийска, заместитель председателя Коми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йникова А.В.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наград управления кадровой работы и муниципальной службы Администрации города Ханты-Мансийска, секретарь Коми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унова И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Ханты-Манси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шина Н.Н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рганизационной и контрольной работы Администрации города Ханты-Манси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Л.П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юридического управления Администрации города Ханты-Манси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едставители общественных организаци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уленко Н.Г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Ханты-Мансийской городской организации профсоюза работников народного образования и науки Российской Федерации (по согласовани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ников А.Е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Ханты-Мансийского окружного Управления водных путей судоходства, депутат  Думы города Ханты-Мансийска пятого созыва (по согласовани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2.07.2012  № 82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наградам Администрации города Ханты-Мансий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наградам Администрации города Ханты-Мансийска (далее - Комиссия) образована в целях выработки  рекомендаций для принятия решения о награждении Благодарственным письмом Администрации города Ханты-Мансийска лиц, представленных к награждению, с учетом объективной оценки их личных заслуг перед городом Ханты-Мансийско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действует на общественных начал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носят рекомендательный характер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равовые основы деятельности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воей деятельности руководствуется федеральными законами, иными правовыми актами Российской Федерации, правовыми актами Ханты-Мансийского автономного округа - Югры, решениями Думы города Ханты-Мансийска, постановлениями и распоряжениями Администрации города Ханты-Мансийска, а также настоящим Положение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сновные задачи и функции Комисси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сновной задачей Комиссии является выработка рекомендаций по результатам рассмотрения ходатайств и представленных документов для награждения Благодарственным письмом Администрации города Ханты-Мансийска лиц, представленных к награждению, с учетом их личных заслуг перед городом Ханты-Мансийс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миссия выполняет следующие функции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ходатайства о награждении и иные предоставленные документ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оверку соответствия установленным требованиям документов, представленных к рассмотрению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атывает рекомендации о награждении лиц, представленных к награждению, с учетом их личных заслуг перед городом Ханты-Мансийском;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рекомендации Главе Администрации города Ханты-Мансийска по результатам рассмотрения ходатайств о награждении лиц, представленных к награждению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иные поручения Главы Администрации города Ханты-Мансийска по вопросам награждения Благодарственным письмом Администрации города Ханты-Мансийск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рава Комисси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Комиссия имеет право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установленном порядке запрашивать и получать от органов Администрации города Ханты-Мансийска, а также организаций и должностных лиц необходимые для своей деятельности материалы и документ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слушивать на своих заседаниях должностных лиц, внесших ходатайства о награждени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нформировать Главу Администрации города Ханты-Мансийска по вопросам, входящим в компетенцию Комисс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Порядок работы Комисс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седания Комиссии проводятся по мере необходимо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ешение о дате заседания Комиссии принимается председателем Комисси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седание Комиссии считается правомочным, если на нем присутствует не менее половины ее члено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Решения Комиссии принимаются большинством голосов присутствующих на заседании членов Комисси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Члены Комиссии имеют равное право голоса при обсуждении рассматриваемых на заседаниях вопросов и принятии по ним решен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и равенстве голосов принятым считается решение, за которое проголосовал председательствующий на заседани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Комиссия принимает решение об отказе в награждении Благодарственным письмом Администрации города Ханты-Мансийска в случаях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личных заслуг перед городом Ханты-Мансийском у лица, представленного к награждению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я лица, представленного к награждению, установленным требованиям по стажу работ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недостоверности сведений, содержащихся в ходатайствах и иных документах, представленных к награждению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сферы деятельности лица, представленного к награждению, за исключением представления к награждению за совершение подвига, проявленные мужество, смелость и отвагу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и лица, представленного к награждению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ия уголовного дела в отношении лица, представленного к награж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Решение Комиссии оформляется протоколом засе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Решения Комиссии носят рекомендательный характер и направляются Главе Администрации города Ханты-Мансийска для принятия окончательного решения о награждении лица, представленного к награждению, Благодарственным письмом Администрации города Ханты-Мансийск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В случае принятия Главой Администрации города Ханты-Мансийска решения об отказе в награждении лица, представленного к награждению, ходатайство и иные документы, представленные к награждению, возвращаются Комиссией инициатору внесения ходатайства с указанием причин отказ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Повторное представление к награждению лица, в отношении которого было принято решение об отказе в награждении, возможно, но не ранее чем через год со дня принятия указанного реше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По приглашению председателя Комиссии в заседаниях Комиссии могут принимать участие представители органов государственной власти Ханты-Мансийского автономного округа – Югры, инициаторы внесения ходатайств о награждении и иные лиц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щие на заседании Комиссии лица не вправе вмешиваться в работу заседания Комиссии. По решению председателя Комиссии им может быть предоставлено слово для выступле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Организация работы в период между заседаниями Комиссии возлагается на секретаря Комиссии, в обязанности которого входи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атериалов к заседаниям Комисс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отоколов заседания Комисс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воевременным направлением Главе Администрации города Ханты-Мансийска рекомендаций Комиссии для принятия окончательного решения о награжден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ручений председателя Комисси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4. Организационно-техническое обеспечение деятельности Комиссии осуществляется управлением кадровой работы и муниципальной службы Администрации города Ханты-Мансийска.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4:23:00Z</dcterms:created>
  <dc:creator>USER</dc:creator>
  <dc:description/>
  <cp:keywords/>
  <dc:language>en-US</dc:language>
  <cp:lastModifiedBy>USER</cp:lastModifiedBy>
  <cp:lastPrinted>2012-07-17T10:22:00Z</cp:lastPrinted>
  <dcterms:modified xsi:type="dcterms:W3CDTF">2012-07-17T04:23:00Z</dcterms:modified>
  <cp:revision>2</cp:revision>
  <dc:subject/>
  <dc:title> </dc:title>
</cp:coreProperties>
</file>