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Муниципальное 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городской округ город  Ханты – Мансийск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Heading3"/>
        <w:rPr>
          <w:sz w:val="32"/>
        </w:rPr>
      </w:pPr>
      <w:r>
        <w:rPr>
          <w:sz w:val="32"/>
        </w:rPr>
        <w:t>ГЛАВА   ГОР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</w:rPr>
        <w:tab/>
      </w:r>
      <w:r>
        <w:rPr>
          <w:sz w:val="28"/>
          <w:szCs w:val="28"/>
        </w:rPr>
        <w:t>от  21.03.2007                                                                   № 12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 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барьерной среды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мобильных групп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исполнения требований законодательства в сфере обеспечения прав инвалидов и маломобильных групп населения на пользование объектами социальной, транспортной инфраструктур, информации  и   связи,  распоряжения  главы города от 12.10.2006 № 591-р «О мерах по обеспечению прав инвалидов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формированию безбарьерной среды и созданию условий для беспрепятственного доступа к объектам социальной, транспортной и инженерной инфраструктур, информации и связи инвалидам и другим маломобильным группам населения в городе Ханты-Мансийске на 2007 год 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редусмотренные в бюджете города по программе «Старшее поколение» 3,0 млн. рублей направить на реализацию плана мероприятий по формированию безбарьерной среды для  маломобильных групп населе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комендовать руководителям организаций независимо от форм собственности   привести в соответствие с Законом Российской Федерации  от 24.11.95 № 181-ФЗ «О социальной защите инвалидов в Российской Федерации» эксплуатируемые объекты, относящиеся к социальной инфраструкту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Муниципальному учреждению «Городской информационный центр» (Максимова Е.А.) опубликовать данное распоряже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выполнением распоряжения возложить на заместителя главы города, директора департамента градостроительства,  архитектуры и ЖКХ Кучерявого А.Н. и заместителя главы города по социальным вопросам Семенова Ю.П. (в соответствии с распределением обязанност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В.М.Судейкин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главы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3.2007 № 122-р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мероприяти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формированию безбарьерной сре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зданию условий для беспрепятственного доступ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бъектам социальной, транспортной и инженерной инфраструктур, информации и связи инвалидам  и другим маломобильным группам населения  в городе Ханты-Мансийск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07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е мероприятия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  соответствии   с   распоряжением    главы города от 12.10.2006 № 591-р «О мерах по обеспечению прав инвалидов» проведены организационные мероприятия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оздана координационная комиссия по обеспечению прав инвалидов на  пользование объектами социальной инфраструктуры города. В результате проведенных двух заседаний комиссии рассмотрены основные вопросы по созданию доступности, безопасности на право пользования инвалидов объектами социальной структуры. В адрес 33 руководителей различных форм собственности направлены  письма с предложением привести в соответствие с нормами  находящиеся в эксплуатации объек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роведена экспертиза объектов социальной  инфраструктуры на соответствие требованиям доступности для инвалидов и маломобильных групп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о более 100 различных объектов и  подготовлен перечень объектов муниципальной собственности для реконструкции в  течение 2007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едусмотрено в бюджете города на 2007 год финансирование в объеме 3,0 млн. рублей для проведения мероприятий по реконструкции  объектов социальной, транспортной инфраструкт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 xml:space="preserve">4. Проведено обследование автостоянок, расположенных на территории города,  по определению мест парковки  для инвалидов на  стоянках,  установлено более 10 соответствующих дорожных знаков в местах наиболее часто востребованных инвалидами.  </w:t>
      </w:r>
    </w:p>
    <w:p>
      <w:pPr>
        <w:pStyle w:val="Heading1"/>
        <w:rPr/>
      </w:pPr>
      <w:r>
        <w:rPr/>
        <w:t xml:space="preserve">          </w:t>
      </w:r>
      <w:r>
        <w:rPr>
          <w:lang w:val="en-US"/>
        </w:rPr>
        <w:t>II</w:t>
      </w:r>
      <w:r>
        <w:rPr/>
        <w:t xml:space="preserve">.   Мероприятия по формированию безбарьерной среды и созданию условий для беспрепятственного         </w:t>
      </w:r>
    </w:p>
    <w:p>
      <w:pPr>
        <w:pStyle w:val="Heading1"/>
        <w:rPr/>
      </w:pPr>
      <w:r>
        <w:rPr/>
        <w:t xml:space="preserve">                   </w:t>
      </w:r>
      <w:r>
        <w:rPr/>
        <w:t>доступа к объектам  социальной, транспортной и инженерной инфраструктур, информации и связи инвалидам и другим маломобильным группам населения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600"/>
        <w:gridCol w:w="2340"/>
        <w:gridCol w:w="2133"/>
        <w:gridCol w:w="27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организации, учреждения (месторасположен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реконстр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управление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 этаж жилого дома по  </w:t>
            </w:r>
          </w:p>
          <w:p>
            <w:pPr>
              <w:pStyle w:val="Normal"/>
              <w:jc w:val="both"/>
              <w:rPr/>
            </w:pPr>
            <w:r>
              <w:rPr/>
              <w:t>ул. Маяковского, 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арковки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ий период 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совет ветеранов войны и тру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этаж жилого дома по </w:t>
            </w:r>
          </w:p>
          <w:p>
            <w:pPr>
              <w:pStyle w:val="Normal"/>
              <w:jc w:val="center"/>
              <w:rPr/>
            </w:pPr>
            <w:r>
              <w:rPr/>
              <w:t>ул. Калинина, 3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одъезд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ступеней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входного про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ий период 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муниципальной собствен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общество инвали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этаж жилого дома по </w:t>
            </w:r>
          </w:p>
          <w:p>
            <w:pPr>
              <w:pStyle w:val="Normal"/>
              <w:jc w:val="center"/>
              <w:rPr/>
            </w:pPr>
            <w:r>
              <w:rPr/>
              <w:t>ул. Чехова, 6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подъездных пут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бордюр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входного проема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порога и ступе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ий период 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муниципальной собствен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ебно-физкультурный диспанс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этаж жилого  дома по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12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андуса для съезда с тротуара,</w:t>
            </w:r>
          </w:p>
          <w:p>
            <w:pPr>
              <w:pStyle w:val="Normal"/>
              <w:jc w:val="center"/>
              <w:rPr/>
            </w:pPr>
            <w:r>
              <w:rPr/>
              <w:t>демонтаж в/п трубы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пор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муниципальной собствен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222</w:t>
            </w:r>
          </w:p>
          <w:p>
            <w:pPr>
              <w:pStyle w:val="Normal"/>
              <w:jc w:val="center"/>
              <w:rPr/>
            </w:pPr>
            <w:r>
              <w:rPr/>
              <w:t>ОАО «Ханты-Мансийская апте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этаж жилого дома по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12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андуса для съезда с тротуара,</w:t>
            </w:r>
          </w:p>
          <w:p>
            <w:pPr>
              <w:pStyle w:val="Normal"/>
              <w:jc w:val="center"/>
              <w:rPr/>
            </w:pPr>
            <w:r>
              <w:rPr/>
              <w:t>демонтаж в/п трубы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пор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муниципальной собствен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ро медико-социальной экспертизы,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 дневного пребывания пенсионе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этаж жилого дома по 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4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аренда, ПСД собственник здания)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ижение высоты порога,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входного проема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тамб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муниципальной собствен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убсидий по оплате жилья и коммунальных усл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этаж жилого  дома по </w:t>
            </w:r>
          </w:p>
          <w:p>
            <w:pPr>
              <w:pStyle w:val="Normal"/>
              <w:jc w:val="center"/>
              <w:rPr/>
            </w:pPr>
            <w:r>
              <w:rPr/>
              <w:t>ул. Шевченко, 36 «а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съезда с тротуар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ступеней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входного проем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 внутри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Служба муниципального заказа в ЖК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Дом быта «Сибирь»</w:t>
            </w:r>
          </w:p>
          <w:p>
            <w:pPr>
              <w:pStyle w:val="Normal"/>
              <w:jc w:val="center"/>
              <w:rPr/>
            </w:pPr>
            <w:r>
              <w:rPr/>
              <w:t>(ул. Калинина, 7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ысоты бордюр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входного про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Дом быта «Сибир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 «ЦСП «Дружба»</w:t>
            </w:r>
          </w:p>
          <w:p>
            <w:pPr>
              <w:pStyle w:val="Normal"/>
              <w:jc w:val="center"/>
              <w:rPr/>
            </w:pPr>
            <w:r>
              <w:rPr/>
              <w:t>(ул. Рознина, 10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ысоты бордюр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ЦСП «Дружб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Детско-юношеская  спортивная школа олимпийского резерва»</w:t>
            </w:r>
          </w:p>
          <w:p>
            <w:pPr>
              <w:pStyle w:val="Normal"/>
              <w:jc w:val="center"/>
              <w:rPr/>
            </w:pPr>
            <w:r>
              <w:rPr/>
              <w:t>(ул. Калинина, 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одъезда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бордюр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ступеней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входного про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ДОД «Детско-юношеская  спортивная школа олимпийского резер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баня №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л. Дзержинского, 2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одъезд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ступеней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входного про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П «Жилищно-коммунальное управле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орода Ханты-Мансийска</w:t>
            </w:r>
          </w:p>
          <w:p>
            <w:pPr>
              <w:pStyle w:val="Normal"/>
              <w:jc w:val="center"/>
              <w:rPr/>
            </w:pPr>
            <w:r>
              <w:rPr/>
              <w:t>(ул. Дзержинского, 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крыльц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(общий вход с комитетом по образованию,</w:t>
            </w:r>
          </w:p>
          <w:p>
            <w:pPr>
              <w:pStyle w:val="Normal"/>
              <w:jc w:val="center"/>
              <w:rPr/>
            </w:pPr>
            <w:r>
              <w:rPr/>
              <w:t>ул. Чехова, 7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одъезд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пор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 «Шарм»</w:t>
            </w:r>
          </w:p>
          <w:p>
            <w:pPr>
              <w:pStyle w:val="Normal"/>
              <w:jc w:val="center"/>
              <w:rPr/>
            </w:pPr>
            <w:r>
              <w:rPr/>
              <w:t>(ул. Карла Маркса, 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ысоты пор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 счет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х средст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Дом быта «Сибир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милиции</w:t>
            </w:r>
          </w:p>
          <w:p>
            <w:pPr>
              <w:pStyle w:val="Normal"/>
              <w:jc w:val="center"/>
              <w:rPr/>
            </w:pPr>
            <w:r>
              <w:rPr/>
              <w:t>(ул. Чехова, 6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одъезд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ступеней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входного про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муниципальной собствен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почтовой связи, пункт милиции,</w:t>
            </w:r>
          </w:p>
          <w:p>
            <w:pPr>
              <w:pStyle w:val="Normal"/>
              <w:jc w:val="center"/>
              <w:rPr/>
            </w:pPr>
            <w:r>
              <w:rPr/>
              <w:t>поликлиника,</w:t>
            </w:r>
          </w:p>
          <w:p>
            <w:pPr>
              <w:pStyle w:val="Normal"/>
              <w:jc w:val="center"/>
              <w:rPr/>
            </w:pPr>
            <w:r>
              <w:rPr/>
              <w:t>(1 этаж общежития по</w:t>
            </w:r>
          </w:p>
          <w:p>
            <w:pPr>
              <w:pStyle w:val="Normal"/>
              <w:jc w:val="center"/>
              <w:rPr/>
            </w:pPr>
            <w:r>
              <w:rPr/>
              <w:t>ул. Кооперативная, 36 «б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ысоты бордюр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ступе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П «Водоканал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уб «Авиатор»</w:t>
            </w:r>
          </w:p>
          <w:p>
            <w:pPr>
              <w:pStyle w:val="Normal"/>
              <w:jc w:val="center"/>
              <w:rPr/>
            </w:pPr>
            <w:r>
              <w:rPr/>
              <w:t>(ул. Мира, 9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тротуар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ступеней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входного проема и тамб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ЦСП  «Дружб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ое здание </w:t>
            </w:r>
          </w:p>
          <w:p>
            <w:pPr>
              <w:pStyle w:val="Normal"/>
              <w:jc w:val="center"/>
              <w:rPr/>
            </w:pPr>
            <w:r>
              <w:rPr/>
              <w:t>комитета по  образованию</w:t>
            </w:r>
          </w:p>
          <w:p>
            <w:pPr>
              <w:pStyle w:val="Normal"/>
              <w:jc w:val="center"/>
              <w:rPr/>
            </w:pPr>
            <w:r>
              <w:rPr/>
              <w:t>(ул. Чехова, 7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андуса с поручнями, устройство кровельного навеса, замена крыльца на капитальное, расширение дверного проема с заменой дверных бло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ЦСП «Факел»</w:t>
            </w:r>
          </w:p>
          <w:p>
            <w:pPr>
              <w:pStyle w:val="Normal"/>
              <w:jc w:val="center"/>
              <w:rPr/>
            </w:pPr>
            <w:r>
              <w:rPr/>
              <w:t>(ул. Пристанская, 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тротуар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ступеней и поро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ЦСП  «Дружб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(ул. Березовская, 3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одъезда, тротуара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входного проема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ступеней и пор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Централизованная библиотечная систем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ДО «Станция юных техников»</w:t>
            </w:r>
          </w:p>
          <w:p>
            <w:pPr>
              <w:pStyle w:val="Normal"/>
              <w:jc w:val="center"/>
              <w:rPr/>
            </w:pPr>
            <w:r>
              <w:rPr/>
              <w:t>(ул. Дзержинского, 3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андуса,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поручней,</w:t>
            </w:r>
          </w:p>
          <w:p>
            <w:pPr>
              <w:pStyle w:val="Normal"/>
              <w:jc w:val="center"/>
              <w:rPr/>
            </w:pPr>
            <w:r>
              <w:rPr/>
              <w:t>снижение высоты ступеней,</w:t>
            </w:r>
          </w:p>
          <w:p>
            <w:pPr>
              <w:pStyle w:val="Normal"/>
              <w:jc w:val="center"/>
              <w:rPr/>
            </w:pPr>
            <w:r>
              <w:rPr/>
              <w:t>расширение входного проема, устройство пандуса внутри 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ДО «Станция юных техник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Межшкольный учебный комбинат»</w:t>
            </w:r>
          </w:p>
          <w:p>
            <w:pPr>
              <w:pStyle w:val="Normal"/>
              <w:jc w:val="center"/>
              <w:rPr/>
            </w:pPr>
            <w:r>
              <w:rPr/>
              <w:t>(ул. Комсомольская, 3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андуса, выровнять пол в тамбуре, убрать пороги, устройство поручней, расширение дверного проема, замена дверных бло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Межшкольный учебный комбин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№4 «Снежинка»</w:t>
            </w:r>
          </w:p>
          <w:p>
            <w:pPr>
              <w:pStyle w:val="Normal"/>
              <w:jc w:val="center"/>
              <w:rPr/>
            </w:pPr>
            <w:r>
              <w:rPr/>
              <w:t>(ул. Мичурина, 3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, тротуары, расширение дверных проемов, замена дверных бло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№4 «Снежи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ЦРР №8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(ул. Островского, 3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ысоты бордюра, устройство пандуса с поручнями, обустройство подъез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ЦРР №8 «Солныш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№10 «Голубок»</w:t>
            </w:r>
          </w:p>
          <w:p>
            <w:pPr>
              <w:pStyle w:val="Normal"/>
              <w:jc w:val="center"/>
              <w:rPr/>
            </w:pPr>
            <w:r>
              <w:rPr/>
              <w:t>(ул. Свердлова, 1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андуса с поручнями, замена крыльца на капитальное, благоустройство, троту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ОУ №10 «Голуб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№21 «Теремок»</w:t>
            </w:r>
          </w:p>
          <w:p>
            <w:pPr>
              <w:pStyle w:val="Normal"/>
              <w:jc w:val="center"/>
              <w:rPr/>
            </w:pPr>
            <w:r>
              <w:rPr/>
              <w:t>(ул. Комсомольская, 30-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андуса с поручнями, снижение высоты ступеней и пор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№21 «Терем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№2 «Улыбка»</w:t>
            </w:r>
          </w:p>
          <w:p>
            <w:pPr>
              <w:pStyle w:val="Normal"/>
              <w:jc w:val="center"/>
              <w:rPr/>
            </w:pPr>
            <w:r>
              <w:rPr/>
              <w:t>(ул. Свободы, 1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андуса с поручнями, благоустройство, устройство съезда к зданию с дороги, тротуары, расширение дверного проема, замена дверных бло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ОУ №2 «Улыб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№3 «Васильки»</w:t>
            </w:r>
          </w:p>
          <w:p>
            <w:pPr>
              <w:pStyle w:val="Normal"/>
              <w:jc w:val="center"/>
              <w:rPr/>
            </w:pPr>
            <w:r>
              <w:rPr/>
              <w:t>(ул. Механизаторов, 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бордюра на территории, устройство пандуса с поручнями, замена тамб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№3 «Василь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3"/>
      <w:szCs w:val="23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14:00Z</dcterms:created>
  <dc:creator>Никитина Ольга</dc:creator>
  <dc:description/>
  <dc:language>en-US</dc:language>
  <cp:lastModifiedBy>PlehanovaO</cp:lastModifiedBy>
  <cp:lastPrinted>2007-03-21T15:49:00Z</cp:lastPrinted>
  <dcterms:modified xsi:type="dcterms:W3CDTF">2007-03-27T06:30:00Z</dcterms:modified>
  <cp:revision>25</cp:revision>
  <dc:subject/>
  <dc:title>ЛИСТ СОГЛАСОВАНИЯ</dc:title>
</cp:coreProperties>
</file>