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26.03.2012                                                                            №  358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Ханты-Мансийска от 23.04.2008 №271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 о городско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выбору земельных участков дл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на территории город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а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совершенствования работы </w:t>
      </w:r>
      <w:r>
        <w:rPr>
          <w:rFonts w:cs="Times New Roman" w:ascii="Times New Roman" w:hAnsi="Times New Roman"/>
          <w:sz w:val="28"/>
          <w:szCs w:val="28"/>
        </w:rPr>
        <w:t>городской комиссии по выбору земельных участков для предоставления на территории города Ханты-Мансийск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остановление Главы города </w:t>
      </w:r>
      <w:r>
        <w:rPr>
          <w:rFonts w:cs="Times New Roman" w:ascii="Times New Roman" w:hAnsi="Times New Roman"/>
          <w:sz w:val="28"/>
          <w:szCs w:val="28"/>
        </w:rPr>
        <w:t>Ханты-Мансийска от 23.04.2008 №271 «Об утверждении Положения о городской комиссии по выбору земельных участков для предоставления на территории города Ханты-Мансийска» следующие измене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.2 приложения 1 дополнить предложением следующего содержа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ветственный секретарь Комиссии участвует в заседаниях Комиссии лично. В случае отсутствия на заседании ответственного секретаря Комиссии по уважительным причинам, в том числе болезнь, отпуск, командировка, участвует должностное лицо, временно замещающее ответственного секретаря Комиссии, либо назначаемое председателем Комиссии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2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постановление вступает в силу со дня подписания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Самарово – Ханты-Мансийск» и разместить на официальном портале Администрации города Ханты-Мансийска в сети Интернет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города Ханты-Мансийска</w:t>
        <w:tab/>
        <w:tab/>
        <w:t xml:space="preserve">     </w:t>
        <w:tab/>
        <w:t xml:space="preserve">   </w:t>
        <w:tab/>
        <w:tab/>
        <w:tab/>
        <w:t xml:space="preserve">                   М.П.Ряшин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6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6"/>
        <w:ind w:firstLine="42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орода Ханты-Мансийска</w:t>
      </w:r>
    </w:p>
    <w:p>
      <w:pPr>
        <w:pStyle w:val="Style16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.03.2012 № 358</w:t>
      </w:r>
    </w:p>
    <w:p>
      <w:pPr>
        <w:pStyle w:val="Style16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городской комиссии по выбору земельных участков</w:t>
      </w:r>
    </w:p>
    <w:p>
      <w:pPr>
        <w:pStyle w:val="Style16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на территории города Ханты-Мансийска</w:t>
      </w:r>
    </w:p>
    <w:p>
      <w:pPr>
        <w:pStyle w:val="Style16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Комиссия)</w:t>
      </w:r>
    </w:p>
    <w:p>
      <w:pPr>
        <w:pStyle w:val="Style16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>
          <w:trHeight w:val="7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аевская</w:t>
            </w:r>
          </w:p>
          <w:p>
            <w:pPr>
              <w:pStyle w:val="Style16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Аркадье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города Ханты-Мансийска, председатель  Комисс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маков</w:t>
              <w:tab/>
            </w:r>
          </w:p>
          <w:p>
            <w:pPr>
              <w:pStyle w:val="Style16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ий Николаеви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ind w:left="33" w:hanging="33"/>
              <w:jc w:val="both"/>
              <w:rPr/>
            </w:pPr>
            <w:r>
              <w:rPr>
                <w:sz w:val="28"/>
                <w:szCs w:val="28"/>
              </w:rPr>
              <w:t>- директор Департамента муниципальной собственности Администрации города Ханты-Мансийска, заместитель председателя Комисс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</w:t>
            </w:r>
          </w:p>
          <w:p>
            <w:pPr>
              <w:pStyle w:val="Style16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Николае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заместитель начальника отдела землеустройства  муниципального казенного учреждения «Дирекция по содержанию имущества казны», ответственный секретарь Комиссии</w:t>
            </w:r>
          </w:p>
        </w:tc>
      </w:tr>
      <w:tr>
        <w:trPr>
          <w:trHeight w:val="5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шков</w:t>
            </w:r>
          </w:p>
          <w:p>
            <w:pPr>
              <w:pStyle w:val="Style16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Николаеви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тник Главы Администрации города Ханты-Мансийс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ова</w:t>
            </w:r>
          </w:p>
          <w:p>
            <w:pPr>
              <w:pStyle w:val="Style16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алерье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Департамента градостроительства и архитектуры Администрации города  Ханты-Мансийс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шко</w:t>
            </w:r>
          </w:p>
          <w:p>
            <w:pPr>
              <w:pStyle w:val="Style16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 Степанови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юридического управления Департамента муниципальной собственности Администрации города Ханты-Мансийс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ченко</w:t>
            </w:r>
          </w:p>
          <w:p>
            <w:pPr>
              <w:pStyle w:val="Style16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на Алексее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земельных отношений, контроля и мониторинга земель Департамента муниципальной собственности Администрации города Ханты-Мансийс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чкова</w:t>
            </w:r>
          </w:p>
          <w:p>
            <w:pPr>
              <w:pStyle w:val="Style16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Михайло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земельных отношений управления земельных отношений, контроля и мониторинга земель Департамента муниципальной собственности Администрации города Ханты-Мансийс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емета</w:t>
            </w:r>
          </w:p>
          <w:p>
            <w:pPr>
              <w:pStyle w:val="Style16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Алексее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кадастровых работ муниципального казенного учреждения «Дирекция по содержанию имущества казны»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06:00Z</dcterms:created>
  <dc:creator>USER</dc:creator>
  <dc:description/>
  <cp:keywords/>
  <dc:language>en-US</dc:language>
  <cp:lastModifiedBy>USER2</cp:lastModifiedBy>
  <cp:lastPrinted>2012-03-27T14:05:00Z</cp:lastPrinted>
  <dcterms:modified xsi:type="dcterms:W3CDTF">2012-03-27T08:06:00Z</dcterms:modified>
  <cp:revision>2</cp:revision>
  <dc:subject/>
  <dc:title> </dc:title>
</cp:coreProperties>
</file>