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15.12.2009                                                                          №  1171 §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адресов объек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сти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Думы города Ханты-Мансийска от 27.11.2009   № 887 «О присвоении наименований вновь созданным улице и переулку в городе Ханты-Мансийске», постановлением главы города от  15.04.2009  № 259                «Об утверждении Положения о порядке присвоения и регистрации адресов объектов недвижимости, ведении адресного реестра и адресного хозяйства и Перечня наименований улиц города» и  постановлением администрации  города                     от 25.08.2009 № 690 «О внесении изменений в постановление главы города Ханты-Мансийска от  15.04.2009  № 259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Изменить  адреса объектов  недвижимо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2.Департаменту градостроительства, архитектуры и жилищно-коммунального хозяйства (Стенер В.П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Направить настоящее постановление в уполномоченные органы по регистрации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Внести соответствующие изменения в адресный реестр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Уведомить владельцев объектов недвижимости, подлежащих переадресации, об изменении адресов и о необходимости получения  справок о переадресации установленного образца для внесения изменений в правоустанавлива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Со дня вступления в силу настоящего постановления старые адреса имеют юридическую силу и используются вместе с новыми в течение 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нты-Мансийска                                                                     А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5.12.2009   №  1171 §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сти и их адре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лежащих изменению в связи с образованием новой улицы – улица Газов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162"/>
        <w:gridCol w:w="3098"/>
        <w:gridCol w:w="2578"/>
        <w:gridCol w:w="2607"/>
        <w:gridCol w:w="230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объекта недвижимо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й адрес объек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адрес объект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холодильный цех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е городское потребительское обществ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11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газовая авто-заправочная станц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Обьгаз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20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эксплуатационная база газового хозяйств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Обьгаз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20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производственная баз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П ХМАО-Юг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анты-Мансийская гидрогеологическая партия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3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10 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производственная баз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гарок Леонид Владимирови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6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(район старой свалки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производственная баз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Версо-Монолит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6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производственная баз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предприниматель Серебряков Сергей Михайлович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6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0 (район старой свалки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1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производственная баз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тсутствуе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6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0 (район старой свалки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1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производственная баз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ХантыТехСервис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5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0 (район старой свалки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производственная баз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«Ханты-Мансийскгаз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6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1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ой к инженерно-лабораторному корпусу охранно-пропускного пункта с магазино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«Ханты-Мансийскгаз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6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2, корпус 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19, корпус 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между инженерно-лабораторным корпусом и гаражными боксам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«Ханты-Мансийскгаз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6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2, корпус 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19, корпус 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 производственная баз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Ханты-Мансийск-Газон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:12:0202008:5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зовиков, 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19:00Z</dcterms:created>
  <dc:creator>USER2</dc:creator>
  <dc:description/>
  <cp:keywords/>
  <dc:language>en-US</dc:language>
  <cp:lastModifiedBy>USER2</cp:lastModifiedBy>
  <dcterms:modified xsi:type="dcterms:W3CDTF">2009-12-22T11:19:00Z</dcterms:modified>
  <cp:revision>2</cp:revision>
  <dc:subject/>
  <dc:title> </dc:title>
</cp:coreProperties>
</file>