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3.07.2010                                                                                    № 88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главы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2.2009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а Ханты-Мансийска                                   от 28.05.2010 №978 «Об упразднении управления социальной поддержки и помощи администрации города Ханты-Мансийска», Уставом муниципального бюджетного учреждения «Служба социальной поддержки населения», утвержденным приказом департамента муниципальной собственности администрации города Ханты-Мансийска от 04.06.2010 №58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главы города Ханты-Мансийска                  от 11.02.2009 № 91 «О Порядке предоставления субсидий общественным организациям, осуществляющим организацию и проведение досуговых, общественно значимых социальных мероприятий для ветеранов и инвалидов города  Ханты-Мансийска, в 2009 – 2011 годах», заменив по всему тексту постановления  и приложения к нему слова  «управление социальной поддержки и помощи администрации города Ханты-Мансийска (далее - Управление)» в соответствующем числе и падеже словами  «муниципальное бюджетное учреждение «Служба социальной поддержки населения» (далее - Учреждение)» в соответствующем числе и падеж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 в  силу с 01.10.2010, но не ране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анты-Мансийска                                                                  А.Г. Букари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3:25:00Z</dcterms:created>
  <dc:creator>USER</dc:creator>
  <dc:description/>
  <cp:keywords/>
  <dc:language>en-US</dc:language>
  <cp:lastModifiedBy>USER</cp:lastModifiedBy>
  <cp:lastPrinted>2010-08-03T09:07:00Z</cp:lastPrinted>
  <dcterms:modified xsi:type="dcterms:W3CDTF">2010-08-03T03:25:00Z</dcterms:modified>
  <cp:revision>2</cp:revision>
  <dc:subject/>
  <dc:title> </dc:title>
</cp:coreProperties>
</file>