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19.05.2010                                                                                   №  6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05.03.2010  № 21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от 05.03.2010 № 217           «О социально-экономических гарантиях работников бюджетных учреждений на 2010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 1.6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73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 Выплата юбилярам, которым исполняется 50, 55, 60, 65, 70, 75, 80, 85, 90, 95 и т.д. лет, проработавшим в бюджетных организациях 15 и более ле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чный ФОТ работающим юбилярам, 2 минимальных размера оплаты труда неработающим юбиляра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официального опубликования и распространяется  на правоотношения, возникшие с 01.01.20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В.Г.Букари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3:31:00Z</dcterms:created>
  <dc:creator>USER2</dc:creator>
  <dc:description/>
  <cp:keywords/>
  <dc:language>en-US</dc:language>
  <cp:lastModifiedBy>USER</cp:lastModifiedBy>
  <cp:lastPrinted>2010-05-21T12:44:00Z</cp:lastPrinted>
  <dcterms:modified xsi:type="dcterms:W3CDTF">2010-05-25T03:31:00Z</dcterms:modified>
  <cp:revision>2</cp:revision>
  <dc:subject/>
  <dc:title> </dc:title>
</cp:coreProperties>
</file>