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1.09.2012                                                                  №  1044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 города Ханты-Мансийс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7.07.2011 №847 «О долгосрочной целев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грамме «Улучшение жилищных услов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дельных категорий граждан» на 2011 - 2015 годы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2 Жилищного кодекса Российской Федерации                от 29.12.2004 № 188-ФЗ, пунктом 6 статьи 16 Федерального Закона от 06.10.2003          № 131-ФЗ «Об общих принципах организации местного самоуправления в Российской Федерации, руководствуясь разделом 6 постановления Администрации города Ханты-Мансийска от 09.12.2010 №1543 «О порядке разработки, утверждении и реализации долгосрочных целевых программ города Ханты-Мансийск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города Ханты-Мансийска           от 07.07.2011 №847 «О долгосрочной целевой программе «Улучшение жилищных условий отдельных категорий граждан» на 2011 - 2015 годы» </w:t>
      </w:r>
      <w:bookmarkStart w:id="0" w:name="_GoBack"/>
      <w:bookmarkEnd w:id="0"/>
      <w:r>
        <w:rPr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ab/>
        <w:t xml:space="preserve">                                  М.П.Ряш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5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11.09.2012  №  104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Улучшение жилищных условий отдельных категор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ждан» на 2011-2015 год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род Ханты-Мансий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 программы «Улучшение жилищных условий отдельных категорий граждан» на 2011 - 2015 годы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Улучшение жилищных условий отдельных категорий граждан» на 2011-2015 годы (далее -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    утверждения    концепции и    принят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от 24.06.2011 № 206-р «О разработке долгосрочной целевой программы «Улучшение жилищных условий отдельных категорий  граждан» на 2011-2015 годы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я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от 07.07.2011 №847 «О долгосрочной целевой программе «Улучшение жилищных условий отдельных категорий граждан» на 2011-2015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 разработки     долгосрочной   целевой        программы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от 24.06.2011 № 206-р «О разработке долгосрочной целевой программы «Улучшение жилищных условий отдельных категорий  граждан» на 2011- 2015 годы», статья 16 Федерального закона от 06.10.2003 №131-ФЗ «Об общих принципах организации местного самоуправления в Российской Федерации», статья 2 Жилищного кодекса Российской Федерации от 29.12.2004 №188-Ф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долгосрочной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-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целевой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униципальной собственности Администрации города Ханты-Мансий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 задачи  долгосрочной   целевой программы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улучшение жилищных условий граждан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.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здание правовых, финансовых и организационных механизмов оказания поддержки гражданам, признанным в установленном законодательством порядке нуждающимися в улучшении жилищных условий и состоящим на учете в качестве нуждающихся в жилых помещениях, предоставляемых по договорам социального найма, в Администрации города Ханты-Мансий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начинается в 2011 году и рассчитана по 2015 год включитель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      подпрограм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долгосрочной целевой   программы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езвозмездных субсидий на строительство или приобретение жилья гражданам, нуждающимся в улучшении жилищных условий и состоящим на учете в качестве нуждающихся в жилых  помещениях, предоставляемых по договорам социального найма, в Администрации города Ханты-Мансийс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финансир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целевой        программы 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, необходимого для реализации мероприятий программы на 2011 - 2015 годы, составляет 29 519,2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городского бюджет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объем финансирования Программы устанавливается решением Думы города Ханты-Мансийска о бюджете города на очередной финансовый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конечные       результаты     реализации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18 семей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     экономической,  бюджетной и     социаль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и      реализации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ой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18 семей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, жилыми помещениями путем их приобретения или строительства с помощью средств безвозмездной субсид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Характеристика проблемы, на решение котор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а целевая програм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Проблема обеспечения населения жильем продолжает оставаться в числе первостепенных для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создание основ функционирования рынка жилья, приобретение и строительство жилья с использованием рыночных механизмов на практике пока доступны лишь ограниченному кругу семей со средними и высокими дохо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факторами, сдерживающими использование заемных средств для приобретения или строительства жилья, у значительной части населения города являются отсутствие у большого числа граждан требуемых доходов для получения ипотечных кредитов и средств для оплаты первоначального взноса по ипотечному жилищному креди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4.2011 в городе Ханты-Мансийске в списке общей  очередности граждан, принятых на учет для улучшения жилищных условий по месту жительства, состоит 2264 семьи, в том числе 472 семьи, принятые на учет после 01.03.2005 (малоимущи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необходима для создания дополнительного механизма улучшения жилищных условий граждан, признанных в установленном законодательством порядке нуждающими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цели и задачи целевой программы, целевые показате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ая задача Программы - создание правовых, финансовых и организационных механизмов оказания поддержки гражданам, признанным в установленном законодательством порядке нуждающимися в улучшении жилищных условий и состоящими на учете в качестве нуждающихся в жилых помещениях, предоставляемых по договорам социального найма, в Администрации города Ханты-Мансийск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м показателем Программы является обеспечение 18 семей, нуждающихся в улучшении жилищных условий и состоящих на учете в качестве нуждающихся в жилых помещениях, предоставляемых по договорам социального найма, в Администрации города Ханты-Мансийска, жилыми помещениями путем их приобретения или строительства с помощью средств безвозмездной субсидии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целевых показателей приведена в приложении 1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1 – 2015 го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Программ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езвозмездных субсидий на строительство или приобретение жилья  гражданам, нуждающимся в улучшении жилищных условий и состоящим на учете в качестве нуждающихся в жилых помещениях, предоставляемых по договорам социального найма, в Администрации города Ханты-Мансийска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мероприятий по реализации Программы приведен в приложении 2 к Программе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ются средства бюджета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, необходимого для реализации Программы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>(тыс. рублей)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860"/>
      </w:tblGrid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19,20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од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19,20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од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00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редствах для предоставления безвозмездных субсидий на строительство или приобретение жилья определена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семьи × по 3 человека в семье в среднем × 18 кв.м. × 49 070 рублей (стоимость 1 кв.м. общ. площади жилого помещения в капитальном исполнении в среднем) × 0,6 (60%-средний размер предоставляемой субсидии) = 4 769 604 рублей. Для расчета объема финансирования Программы в целом размер субсидии в среднем для 3 семей определен в размере 5 миллионов рублей. Нормативы для целей вышеизложенного расчета определяются порядком предоставления безвозмездных субсидий на строительство или приобретение жилья, утверждаемым Администрацией города Ханты-Мансийска. В расчет не принята стоимость 1 кв.м. общ. площади жилого помещения в деревянном исполнении, так как предоставление безвозмездных субсидий на приобретение  или строительство жилья в деревянном исполнении производится крайне редко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ежегодно определяются в соответствии с утвержденным бюджетом города на очередной финансовый год и могут корректирова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новной разработчик Программы разрабатывает порядок предоставления безвозмездной субсидии на приобретение или строительство жилья, который утверждается постановлением Администрации города. Указанный порядок должен предусматривать механизм и условия предоставления безвозмездных субсидий на строительство или приобретение жилья гражданам Российской Федерации, постоянно проживающим в городе Ханты-Мансийске не менее 3 лет, состоящим на учете в качестве нуждающихся в жилых помещениях, предоставляемых по договорам социального найма, в Администрации города Ханты-Мансийска.                    Субсидия за счет местного бюджета предоставляется (в пределах предусмотренных объемов финансирования) вышеуказанным гражданам в случае, если они относятся к следующим катего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ца, работающие в бюджетных организациях, финансируемых из бюджета муниципального образования, муниципальных предприятиях, в органах местного самоуправления (муниципальные служащие, обслуживающий персонал и работники, осуществляющие техническое обеспечение деятельности органов местного самоуправления муниципального образования городской округ город Ханты-Мансийс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ывшие работники организаций, финансируемых из средств местного бюджета, бывшие работники муниципальных предприятий, бывшие муниципальные служащие, бывший обслуживающий персонал и бывшие работники, осуществляющие техническое обеспечение деятельности органов местного самоуправления муниципального образования городской округ город Ханты-Мансийск, в случае, если они прекратили трудовые отношения с этой организацией и не работают в связи с необходимостью ухода за ребенком-инвалидом, или в связи с уходом на пенсию, или с увольнением в связи с несоответствием выполняемой работе вследствие состояния здоровь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ывшие работники организаций, финансируемых из средств местного бюджета, бывшие работники муниципальных предприятий, бывшие муниципальные служащие, бывший обслуживающий персонал и бывшие работники, осуществляющие техническое обеспечение деятельности органов местного самоуправления муниципального образования городской округ город Ханты-Мансийск, в случае, если они прекратили трудовые отношения с этой организацией и не работают в связи с увольнением по сокращению численности или в связи с увольнением по собственному желанию с этого места работы при условии достижения ими пенсионного возраста.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рма площади жилья при предоставлении субсидии на строительство или приобретение жилья составляет соответств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 кв. метров общей площади жилья - на одного члена семьи из трех и             более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2 кв. метра общей площади жилья - на семью из двух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3 кв. метра общей площади жилья - на одиноко проживающего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охранении гражданами за собой ранее занимаемых жилых помещений и (или) имеющихся в собственности предоставление субсидии производится за минусом общей площади указанных жилых помещений с учетом числа граждан, остающихся там проживать, по нормам площади, предусмотренным настоящим раздел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мер субсидии составляет от 40 до 70 процентов средней рыночной стоимости строительства или приобретения жилого помещения в городе Ханты-Мансийске по норме площади, предусмотренной настоящим разделом. При этом размер субсидии определяется в зависимости от времени ожидания после постановки граждан на учет для улучшения жилищных условий по месту ж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раждане, состоящие в списке очередности на предоставление безвозмездных субсидий на строительство или приобретение жилья на 01.04.2011, утвержденном постановлением Администрации города Ханты-Мансийска от 21.04.2011 №513, сохраняют право получения субсидии в соответствии с нормами, действовавшими на момент принятия их на уч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Культурные аспекты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улучшение жилищных условий граждан, нуждающихся в улучшении жилищных условий, что благоприятно скажется на духовном развитии жителей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долгосрочной целевой программе</w:t>
      </w:r>
    </w:p>
    <w:p>
      <w:pPr>
        <w:pStyle w:val="Normal"/>
        <w:autoSpaceDE w:val="false"/>
        <w:jc w:val="right"/>
        <w:rPr/>
      </w:pPr>
      <w:r>
        <w:rPr/>
        <w:t xml:space="preserve">«Улучшение жилищных условий </w:t>
      </w:r>
    </w:p>
    <w:p>
      <w:pPr>
        <w:pStyle w:val="Normal"/>
        <w:autoSpaceDE w:val="false"/>
        <w:jc w:val="right"/>
        <w:rPr/>
      </w:pPr>
      <w:r>
        <w:rPr/>
        <w:t xml:space="preserve">отдельных категорий граждан» </w:t>
      </w:r>
    </w:p>
    <w:p>
      <w:pPr>
        <w:pStyle w:val="Normal"/>
        <w:autoSpaceDE w:val="false"/>
        <w:jc w:val="right"/>
        <w:rPr/>
      </w:pPr>
      <w:r>
        <w:rPr/>
        <w:t xml:space="preserve">на 2011 - 2015 годы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ценка экономической, бюджетной  и социальной, эффективности долгосрочно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целевой программы «Улучшение жилищных условий отдельных категорий граждан» на 2011 - 2015 годы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800"/>
        <w:gridCol w:w="1440"/>
        <w:gridCol w:w="720"/>
        <w:gridCol w:w="720"/>
        <w:gridCol w:w="720"/>
        <w:gridCol w:w="720"/>
        <w:gridCol w:w="720"/>
        <w:gridCol w:w="1440"/>
        <w:gridCol w:w="1620"/>
        <w:gridCol w:w="144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целевых показателей </w:t>
              <w:br/>
              <w:t xml:space="preserve">(ед. измерения)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мероприятий,</w:t>
              <w:br/>
              <w:t xml:space="preserve">обеспечиваю-щих достижение </w:t>
              <w:br/>
              <w:t xml:space="preserve">результата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 </w:t>
              <w:br/>
              <w:t xml:space="preserve">ческое  </w:t>
              <w:br/>
              <w:t>значение</w:t>
              <w:br/>
              <w:t xml:space="preserve">целевого показателя  </w:t>
              <w:br/>
              <w:t xml:space="preserve">на момент  </w:t>
              <w:br/>
              <w:t xml:space="preserve">разработки   </w:t>
              <w:br/>
              <w:t>Программы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      </w:t>
              <w:br/>
              <w:t xml:space="preserve">целевого       </w:t>
              <w:br/>
              <w:t xml:space="preserve">показател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  <w:br/>
              <w:t xml:space="preserve">целевого </w:t>
              <w:br/>
              <w:t>показателя по</w:t>
              <w:br/>
              <w:t>окончании</w:t>
              <w:br/>
              <w:t xml:space="preserve">действия </w:t>
              <w:br/>
              <w:t>Программы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на реализацию, тыс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  </w:t>
              <w:br/>
              <w:t xml:space="preserve">затраты по      </w:t>
              <w:br/>
              <w:t xml:space="preserve">соответству-ющим мероп-  </w:t>
              <w:br/>
              <w:t xml:space="preserve">риятиям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</w:t>
              <w:br/>
              <w:t xml:space="preserve">затраты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</w:t>
              <w:br/>
              <w:t xml:space="preserve">бюджетные  </w:t>
              <w:br/>
              <w:t xml:space="preserve">затра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</w:t>
              <w:br/>
              <w:t>бюджета</w:t>
              <w:br/>
              <w:t>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18 семей, нуждающихся в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учшении жилищных условий и состоящих на учете в качестве нуждающихся в жилых помещениях, предоставляемых по договорам социального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йма, в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города Ханты-Мансийска, жилыми помещениями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утем их приобретения </w:t>
            </w:r>
          </w:p>
          <w:p>
            <w:pPr>
              <w:pStyle w:val="ConsPlusNonformat"/>
              <w:widowControl/>
              <w:ind w:right="-1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 строительства с помощью средств безвозмездной субсид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безвозмездных субсидий на строительство или приобретение жиль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ам, нуждающимся в улучшении жилищных условий и состоящим на учете в качестве нуждающихся в жилых помещениях, предоставляемых по договорам социального найма, в Администрации города Ханты-Мансий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1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1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19,2</w:t>
            </w:r>
          </w:p>
        </w:tc>
      </w:tr>
      <w:tr>
        <w:trPr>
          <w:trHeight w:val="240" w:hRule="atLeast"/>
          <w:cantSplit w:val="true"/>
        </w:trPr>
        <w:tc>
          <w:tcPr>
            <w:tcW w:w="10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1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1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1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долгосрочной целевой программе</w:t>
      </w:r>
    </w:p>
    <w:p>
      <w:pPr>
        <w:pStyle w:val="Normal"/>
        <w:autoSpaceDE w:val="false"/>
        <w:jc w:val="right"/>
        <w:rPr/>
      </w:pPr>
      <w:r>
        <w:rPr/>
        <w:t xml:space="preserve">«Улучшение жилищных условий </w:t>
      </w:r>
    </w:p>
    <w:p>
      <w:pPr>
        <w:pStyle w:val="Normal"/>
        <w:autoSpaceDE w:val="false"/>
        <w:jc w:val="right"/>
        <w:rPr/>
      </w:pPr>
      <w:r>
        <w:rPr/>
        <w:t xml:space="preserve">отдельных категорий граждан» </w:t>
      </w:r>
    </w:p>
    <w:p>
      <w:pPr>
        <w:pStyle w:val="Normal"/>
        <w:autoSpaceDE w:val="false"/>
        <w:jc w:val="right"/>
        <w:rPr/>
      </w:pPr>
      <w:r>
        <w:rPr/>
        <w:t>на 2011 - 2015 год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мероприятий по реализации долгосрочной целевой программы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Улучшение жилищных условий отдельных категорий граждан» на 2011-2015 г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620"/>
        <w:gridCol w:w="1620"/>
        <w:gridCol w:w="1009"/>
        <w:gridCol w:w="971"/>
        <w:gridCol w:w="900"/>
        <w:gridCol w:w="720"/>
        <w:gridCol w:w="720"/>
        <w:gridCol w:w="900"/>
        <w:gridCol w:w="720"/>
        <w:gridCol w:w="12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\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  <w:t xml:space="preserve">программы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-нения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е затраты на реализацию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-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лучшение жилищных условий семей, нуждающихся в улучшении жилищных условий  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Создание правовых, финансовых и организационных механизмов оказания поддержки гражданам, признанным в установленном законодательством порядке нуждающимися в улучшении жилищных усло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езвозмездных субсидий на строительство или приобретение жилья гражданам, нуждающимся в улучшении жилищных условий и состоящим на учете в качестве нуждающихся в жилых помещениях, предоставляемых по договорам социального найма, в Администрации города Ханты-Мансий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партамент муниципальной собствен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- 2015 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1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Ханты-Мансий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учшение жилищных услов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семей, нуждаю-щихся в улучшении жилищных усло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8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4:53:00Z</dcterms:created>
  <dc:creator>BersenevaI</dc:creator>
  <dc:description/>
  <cp:keywords/>
  <dc:language>en-US</dc:language>
  <cp:lastModifiedBy>PlehanovaO</cp:lastModifiedBy>
  <cp:lastPrinted>2012-09-13T10:52:00Z</cp:lastPrinted>
  <dcterms:modified xsi:type="dcterms:W3CDTF">2012-09-13T04:53:00Z</dcterms:modified>
  <cp:revision>2</cp:revision>
  <dc:subject/>
  <dc:title> </dc:title>
</cp:coreProperties>
</file>