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т 15.04.2008                                                                            № 153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рганизации и  проведении 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городской выставки- ярмарки </w:t>
      </w:r>
    </w:p>
    <w:p>
      <w:pPr>
        <w:pStyle w:val="Normal"/>
        <w:rPr>
          <w:sz w:val="28"/>
        </w:rPr>
      </w:pPr>
      <w:r>
        <w:rPr>
          <w:sz w:val="28"/>
        </w:rPr>
        <w:t>«Праздник хлеба»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ab/>
        <w:t>Руководствуясь Федеральным законом от 06.10.2003 №131-ФЗ        «Об общих принципах организации местного самоуправления в РФ», Уставом  города Ханты-Мансийска, в целях поддержки малого и среднего бизнеса, повышения профессионального мастерства работников, внедрения прогрессивных форм и методов обслуживания населения, развития материально-технической базы предприятий хлебопечения и улучшения культуры торговли хлебом и хлебобулочными изделиями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правлению потребительского рынка и защиты прав потребителей (Фатеева И.В.) провести 26 апреля 2008  года  </w:t>
      </w:r>
      <w:r>
        <w:rPr>
          <w:sz w:val="28"/>
          <w:lang w:val="en-US"/>
        </w:rPr>
        <w:t>V</w:t>
      </w:r>
      <w:r>
        <w:rPr>
          <w:sz w:val="28"/>
        </w:rPr>
        <w:t xml:space="preserve">   городскую выставку – ярмарку  «Праздник хлеба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Утвердить положение </w:t>
      </w:r>
      <w:r>
        <w:rPr>
          <w:sz w:val="28"/>
          <w:lang w:val="en-US"/>
        </w:rPr>
        <w:t>V</w:t>
      </w:r>
      <w:r>
        <w:rPr>
          <w:sz w:val="28"/>
        </w:rPr>
        <w:t xml:space="preserve">  городской выставки – ярмарки  «Праздник хлеба» согласно приложению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Управлению бухгалтерского учета и использования  финансовых средств (Долгушина Н.И.) произвести расходы в сумме 45,0 тыс. руб.  в счет программы «Осуществление городом Ханты-Мансийском функций административного центра ХМАО-Югры на 2008 год» по разделу «Участие и проведение выставок, ярмарок, конкурсов, семинаров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Управлению культуры (Липарчук Н.А.) подготовить сценарий и обеспечить культурно-развлекательное сопровождение проводимого мероприят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5. Муниципальному учреждению «Городской информационный центр» (Максимова Е.А.) опубликовать настоящее распоряжение и итоги работы выставки-ярмарки в газете «Самарово-Ханты-Мансийск». </w:t>
      </w:r>
    </w:p>
    <w:p>
      <w:pPr>
        <w:pStyle w:val="Normal"/>
        <w:ind w:firstLine="851"/>
        <w:jc w:val="both"/>
        <w:rPr/>
      </w:pPr>
      <w:r>
        <w:rPr>
          <w:sz w:val="28"/>
        </w:rPr>
        <w:t>6. Контроль за выполнением распоряжения  оставляю за собо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лавы города                                                                В.Г.Букар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 распоряжению исполняюще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язанности главы гор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Ханты-Мансий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15.04.2008  № 153-р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</w:t>
      </w:r>
      <w:r>
        <w:rPr>
          <w:b/>
          <w:bCs/>
          <w:sz w:val="28"/>
        </w:rPr>
        <w:t>Положение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 xml:space="preserve">о 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   городской выставке-ярмарке  «ПРАЗДНИК ХЛЕБА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1. 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.Положение определяет порядок подготовки, организации и проведения </w:t>
      </w:r>
      <w:r>
        <w:rPr>
          <w:sz w:val="28"/>
          <w:lang w:val="en-US"/>
        </w:rPr>
        <w:t>V</w:t>
      </w:r>
      <w:r>
        <w:rPr>
          <w:sz w:val="28"/>
        </w:rPr>
        <w:t xml:space="preserve">  городской выставки-ярмарки «Праздник хлеба» среди предприятий -  производителей хлеба и булочных изделий  города (далее - конкурс)  всех организационно-правовых ф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2.Цель выставки-ярмарки: поддержка малого и среднего бизнеса, повышение профессионального мастерства работников предприятий- производителей хлеба и хлебобулочных изделий, внедрение прогрессивных технологий, рецептур, развития и  совершенствования  материально-технической базы, методов торгового обслуживания,  создания условий для развития добросовестной конкуренции, внедрение современных методов торговли хлебом и хлебобулочными издел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2.  Организаторы выставки - ярмарк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рганизаторами выставки-ярмарки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  потребительского рынка и защиты прав потребителей администрации горо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итет по экономике и прогнозированию администрации город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3 . Место и порядок проведения выставки-ярмарк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3.1.Участниками выставки-ярмарки являются предприятия - производители хлеба и    хлебобулочных изделий независимо от организационно-правовой формы собственности.</w:t>
      </w:r>
    </w:p>
    <w:p>
      <w:pPr>
        <w:pStyle w:val="Normal"/>
        <w:jc w:val="both"/>
        <w:rPr/>
      </w:pPr>
      <w:r>
        <w:rPr>
          <w:sz w:val="28"/>
        </w:rPr>
        <w:t xml:space="preserve">3.2. </w:t>
      </w:r>
      <w:r>
        <w:rPr>
          <w:sz w:val="28"/>
          <w:lang w:val="en-US"/>
        </w:rPr>
        <w:t>V</w:t>
      </w:r>
      <w:r>
        <w:rPr>
          <w:sz w:val="28"/>
        </w:rPr>
        <w:t xml:space="preserve">  городская выставка – ярмарка  «Праздник хлеба» проводится                     26 апреля 2008 года на  ул. К. Маркса  с 10-00 до 17-00 часов. Награждение победителей в 15-00 часов.</w:t>
      </w:r>
    </w:p>
    <w:p>
      <w:pPr>
        <w:pStyle w:val="Normal"/>
        <w:jc w:val="both"/>
        <w:rPr/>
      </w:pPr>
      <w:r>
        <w:rPr>
          <w:sz w:val="28"/>
        </w:rPr>
        <w:t>3.3. Заявки на участие в выставке-ярмарке подаются за 10 дней до проведения мероприятия (форма заявки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</w:t>
      </w:r>
      <w:r>
        <w:rPr>
          <w:b/>
          <w:bCs/>
          <w:sz w:val="28"/>
        </w:rPr>
        <w:t>4. Условия выставки-ярмарки</w:t>
      </w:r>
      <w:r>
        <w:rPr>
          <w:sz w:val="28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 xml:space="preserve">Участники  </w:t>
      </w:r>
      <w:r>
        <w:rPr>
          <w:sz w:val="28"/>
          <w:lang w:val="en-US"/>
        </w:rPr>
        <w:t>V</w:t>
      </w:r>
      <w:r>
        <w:rPr>
          <w:sz w:val="28"/>
        </w:rPr>
        <w:t xml:space="preserve">   городской выставки-ярмарки  «Праздник хлеба» принимают участие  в номинациях:</w:t>
      </w:r>
    </w:p>
    <w:p>
      <w:pPr>
        <w:pStyle w:val="TextBodyIndent"/>
        <w:jc w:val="both"/>
        <w:rPr/>
      </w:pPr>
      <w:r>
        <w:rPr>
          <w:sz w:val="28"/>
        </w:rPr>
        <w:t xml:space="preserve">«Лучшее оформление экспозиции» - 1,2,3 место;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«Лучшая пасхальная композиция»;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«Широкий ассортимент»;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ab/>
        <w:t>«Приз зрительских симпати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5 . Определение и награждение победителей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5.1. Победители определяются жюри путем простого подсчета голосов  в каждой представленной номинации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Состав жюри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теева И.В.   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управления потребительского рынка  и защиты прав потребителей, председатель жюри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Члены жюри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Шкляева Н. В.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председатель комитета по экономике и прогнозированию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гунова Т.А.  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меститель председателя  Думы города Ханты-Мансийска                   (по согласованию)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еливерстова Т.И.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лавный специалист управления потребительского рынка и защиты прав потребителе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Молдакова Ю.В.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лавный специалист управления потребительского рынка и защиты прав потребителей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5.2. Победителям выставки - ярмарки  по  номинациям вручается  Диплом  главы города,  ценный подарок и цветы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</w:t>
      </w:r>
      <w:r>
        <w:rPr>
          <w:b/>
          <w:bCs/>
          <w:sz w:val="28"/>
        </w:rPr>
        <w:t>ЗАЯВК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bCs/>
          <w:sz w:val="28"/>
        </w:rPr>
        <w:t xml:space="preserve">на участие в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городской выставке-ярмарке  «Праздник хлеба»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</w:rPr>
        <w:t>Название предприятия___________________________________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  <w:t>Адрес предприятия___________________________________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  <w:t>Ф.И.О. руководителя__________________________________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  <w:t>Телефон/факс__________________________________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  <w:t xml:space="preserve">Дата подачи заявления: 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  <w:t>Подпись руководителя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  <w:t>Регистрационный номер_____________________________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  <w:t>Тел./факс  для справок: 2-94-76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29:00Z</dcterms:created>
  <dc:creator>Dear User</dc:creator>
  <dc:description/>
  <cp:keywords/>
  <dc:language>en-US</dc:language>
  <cp:lastModifiedBy>plehanovao</cp:lastModifiedBy>
  <cp:lastPrinted>2008-04-18T09:03:00Z</cp:lastPrinted>
  <dcterms:modified xsi:type="dcterms:W3CDTF">2008-04-18T05:29:00Z</dcterms:modified>
  <cp:revision>2</cp:revision>
  <dc:subject/>
  <dc:title/>
</cp:coreProperties>
</file>