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5.04.2012                                                                       №  41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Ханты-Мансий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01.07.2011 № 81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оптимизации работы</w:t>
      </w:r>
      <w:r>
        <w:rPr>
          <w:sz w:val="28"/>
          <w:szCs w:val="28"/>
        </w:rPr>
        <w:t xml:space="preserve"> антитеррористической </w:t>
      </w:r>
      <w:r>
        <w:rPr>
          <w:sz w:val="28"/>
        </w:rPr>
        <w:t>комиссии города Ханты-Мансийс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постановление Администрации города Ханты-Мансийска                    от 01.07.2011 № 815  «Об антитеррористической комиссии города Ханты-Мансийск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1. Приложение 4 к постановлению изложить в редакции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Приложение 6 к постановлению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городской общественно-политической газете «Самарово - Ханты-Мансийс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                                                                           М.П.Ряш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663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firstLine="5670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6663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6663"/>
        <w:jc w:val="right"/>
        <w:rPr/>
      </w:pPr>
      <w:r>
        <w:rPr>
          <w:sz w:val="28"/>
        </w:rPr>
        <w:t xml:space="preserve">от  05.04.2012 № 410 </w:t>
      </w:r>
    </w:p>
    <w:p>
      <w:pPr>
        <w:pStyle w:val="Normal"/>
        <w:ind w:firstLine="666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666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оянно действующих рабочих групп антитеррористическ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чей групп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 рабочей групп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 профилактике террористических угроз, минимизации их последствий и обеспечению антитеррористической защищенности объектов транспорта, жилищно-коммунального хозя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уравлев В.В., первый заместитель Главы Администрации города Ханты-Мансий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 профилактике террористических угроз, минимизации их последствий и обеспечению антитеррористической защищенности объектов массового пребывания людей (образования, здравоохранения, спорта, социальной сферы, культуры и искусства, торгово-развлекательных центр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Щербинин А.А., заместитель Главы Администрации  города Ханты-Мансий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информационному сопровождению антитеррористической деятельности и информационному противодействию распространения идеологии террориз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нчуков К.Л., заместитель Главы Администрации города Ханты-Мансийска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663"/>
        <w:jc w:val="right"/>
        <w:rPr>
          <w:sz w:val="28"/>
        </w:rPr>
      </w:pPr>
      <w:r>
        <w:rPr>
          <w:sz w:val="28"/>
        </w:rPr>
        <w:t>Приложение  2</w:t>
      </w:r>
    </w:p>
    <w:p>
      <w:pPr>
        <w:pStyle w:val="Normal"/>
        <w:ind w:firstLine="5670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6663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6663"/>
        <w:jc w:val="right"/>
        <w:rPr>
          <w:sz w:val="28"/>
        </w:rPr>
      </w:pPr>
      <w:r>
        <w:rPr>
          <w:sz w:val="28"/>
        </w:rPr>
        <w:t>от  05.04.2012 № 410</w:t>
      </w:r>
    </w:p>
    <w:p>
      <w:pPr>
        <w:pStyle w:val="Normal"/>
        <w:ind w:firstLine="66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6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нтитеррористическ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лип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силий Александр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города Ханты-Мансийска, председатель комисси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яш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 Пав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Администрации города Ханты-Мансийска, заместитель председателя комисси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авл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Венедикт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ервый заместитель Главы Администрации города Ханты-Мансийска, заместитель председателя комисси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Щербин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атолий А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заместитель Главы Администрации города Ханты-Мансийска, заместитель председателя комисси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улеп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А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3-го отдела Службы по Ханты-Мансийскому автономному округу - Югре Регионального Управления Федеральной Службы Безопасности Российской Федерации по Тюменской области, заместитель председателя комиссии (по согласовани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знец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дрей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заведующий отделом по вопросам общественной безопасности и профилактике правонарушений Администрации города Ханты-Мансийска, руководитель аппарата комисси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антитеррористической комиссии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гор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ей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исполняющий обязанности начальника межмуниципального отдела Министерства  внутренних дел России «Ханты-Мансийский»              (по согласовани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ян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горий Владими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заместитель начальника полиции по охране общественного порядка межмуниципального отдела Министерства внутренних дел России «Ханты-Мансийский» (по согласовани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лександр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И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муниципального казённого учреждения «Управление по делам гражданской обороны, предупреждению и ликвидации чрезвычайных ситуаций и обеспечению пожарной безопасности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ихан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олай Васи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управления транспорта, связи и дорог Администрации города Ханты-Мансийска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тяг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в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отдела надзорной деятельности по городу Ханты-Мансийску и Ханты-Мансийскому району Управления надзорной деятельности Главного управления МЧС России по Ханты-Мансийскому автономному округу - Югре                    (по согласовани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ибаре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дрей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муниципального отдела военного комиссариата Ханты-Мансийского автономного округа-Югры по городу Ханты-Мансийску и Ханты-Мансийскому району (по согласовани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убан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Михайл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</w:t>
            </w:r>
            <w:r>
              <w:rPr>
                <w:sz w:val="28"/>
                <w:szCs w:val="28"/>
              </w:rPr>
              <w:t>ачальник отдела управления Федеральной миграционной службы по Ханты-Мансийскому автономному округу-Югре в городе Ханты-Мансийске</w:t>
            </w:r>
            <w:r>
              <w:rPr>
                <w:sz w:val="28"/>
              </w:rPr>
              <w:t xml:space="preserve"> (по согласовани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итди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льшат Шами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начальник линейного пункта милиции в аэропорту города Ханты-Мансийска (по согласованию)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рнс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Андре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директор  Департамента городского хозяйства Администрации города Ханты-Мансийск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ксим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лия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иректор Департамента образования Администрации города Ханты-Мансийска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56:00Z</dcterms:created>
  <dc:creator>USER</dc:creator>
  <dc:description/>
  <cp:keywords/>
  <dc:language>en-US</dc:language>
  <cp:lastModifiedBy>PlehanovaO</cp:lastModifiedBy>
  <cp:lastPrinted>2012-04-10T12:56:00Z</cp:lastPrinted>
  <dcterms:modified xsi:type="dcterms:W3CDTF">2012-04-10T06:56:00Z</dcterms:modified>
  <cp:revision>2</cp:revision>
  <dc:subject/>
  <dc:title> </dc:title>
</cp:coreProperties>
</file>