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 18.08.2010                                                                            №  26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по оцен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ности организаций к осенн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нему периоду 2010-2011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В целях оценки подготовки объектов энергообеспечения  к работе в осенне-зимний период, контроля за организацией подготовки электро- и теплоснабжающих </w:t>
      </w:r>
      <w:r>
        <w:rPr>
          <w:spacing w:val="-8"/>
          <w:sz w:val="28"/>
          <w:szCs w:val="28"/>
        </w:rPr>
        <w:t>организаций  к началу  отопительного сезона 2010-2011</w:t>
      </w:r>
      <w:r>
        <w:rPr>
          <w:sz w:val="28"/>
          <w:szCs w:val="28"/>
        </w:rPr>
        <w:t xml:space="preserve"> гг. и выдачи паспортов готовности: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1. Создать комиссию по оценке готовности организаций к осенне-зимнему периоду 2010-2011 годов (далее – комиссия) в состав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700" w:hanging="2160"/>
        <w:jc w:val="both"/>
        <w:rPr>
          <w:sz w:val="28"/>
          <w:szCs w:val="28"/>
        </w:rPr>
      </w:pPr>
      <w:r>
        <w:rPr>
          <w:sz w:val="28"/>
          <w:szCs w:val="28"/>
        </w:rPr>
        <w:t>Корниенко Ю.А.  - заместитель директора департамента градостроительства, архитектуры и жилищно-коммунального хозяйства по жилищно-коммунальному хозяйству, председатель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2700" w:hanging="2160"/>
        <w:jc w:val="both"/>
        <w:rPr>
          <w:sz w:val="28"/>
          <w:szCs w:val="28"/>
        </w:rPr>
      </w:pPr>
      <w:r>
        <w:rPr>
          <w:sz w:val="28"/>
          <w:szCs w:val="28"/>
        </w:rPr>
        <w:t>Васильков А.А.</w:t>
        <w:tab/>
        <w:t>- начальник управления жилищно-коммунального комплекса департамента градостроительства, архитектуры и ЖКХ, заместитель председателя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160"/>
        <w:jc w:val="both"/>
        <w:rPr/>
      </w:pPr>
      <w:r>
        <w:rPr>
          <w:sz w:val="28"/>
          <w:szCs w:val="28"/>
        </w:rPr>
        <w:t>Молданов Б.И.</w:t>
        <w:tab/>
        <w:t>- государственный инспектор отдела по надзору за общепромышленными опасными объектами и техническому надзору Управления по технологическому и экологическому надзору  Ростехнадзора по Ханты-Мансийскому автономному округу - Югре (по согласованию)</w:t>
      </w:r>
    </w:p>
    <w:p>
      <w:pPr>
        <w:pStyle w:val="Normal"/>
        <w:ind w:left="270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160"/>
        <w:jc w:val="both"/>
        <w:rPr/>
      </w:pPr>
      <w:r>
        <w:rPr>
          <w:sz w:val="28"/>
          <w:szCs w:val="28"/>
        </w:rPr>
        <w:t>Иванников А.И.</w:t>
        <w:tab/>
        <w:t>- государственный инспектор отдела по надзору в электроэнергетике Управления по технологическому и экологическому надзору Ростехнадзора по Ханты-Мансийскому автономному округу - Югре (по согласованию)</w:t>
      </w:r>
    </w:p>
    <w:p>
      <w:pPr>
        <w:pStyle w:val="Normal"/>
        <w:ind w:left="270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160"/>
        <w:jc w:val="both"/>
        <w:rPr/>
      </w:pPr>
      <w:r>
        <w:rPr>
          <w:sz w:val="28"/>
          <w:szCs w:val="28"/>
        </w:rPr>
        <w:t>Паренюк Т.Т.</w:t>
        <w:tab/>
        <w:t>- начальник Ханты-Мансийского отдела инспектирования Госжилинспекции Ханты-Мансийского автономного округа - Югры (по согласованию)</w:t>
      </w:r>
    </w:p>
    <w:p>
      <w:pPr>
        <w:pStyle w:val="Normal"/>
        <w:ind w:left="270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340"/>
        <w:jc w:val="both"/>
        <w:rPr/>
      </w:pPr>
      <w:r>
        <w:rPr>
          <w:sz w:val="28"/>
          <w:szCs w:val="28"/>
        </w:rPr>
        <w:t xml:space="preserve">Епанчинцев В.А. </w:t>
        <w:tab/>
        <w:t>- инженер отдела учебно-консультационного пункта муниципального учреждения «Управление по делам гражданской обороны, предупреждению и ликвидации чрезвычайных ситуаций и обеспечению пожарной безопасности»</w:t>
      </w:r>
    </w:p>
    <w:p>
      <w:pPr>
        <w:pStyle w:val="Normal"/>
        <w:ind w:left="288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340"/>
        <w:jc w:val="both"/>
        <w:rPr/>
      </w:pPr>
      <w:r>
        <w:rPr>
          <w:sz w:val="28"/>
          <w:szCs w:val="28"/>
        </w:rPr>
        <w:t>Джумасов Т.С.</w:t>
        <w:tab/>
        <w:t>- начальник единой дежурно-диспетчерской службы муниципального учреждения «Управление по делам гражданской обороны, предупреждению и ликвидации чрезвычайных ситуаций и обеспечению пожарной безопасно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  Комиссии до 01.10.2010  провести оценку готовности к работе в осенне-зимний период следующих организаций и объектов жизнеобеспеч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ого предприятия «Городские электрические сет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ого предприятия «Управление теплоснабжения и инженерных сет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тельных, находящихся в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тельных, обеспечивающих теплом объекты социальной, культурной сферы и жилищный фон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 Рекомендовать собственникам ведомственных котельных создать комиссию для оценки готовности котельных предприятий, участвующих в теплоснабжении объектов социальной сферы и населения,  к работе в осенне-зимний период 2010-2011гг. с включением в ее состав представителя от органов местного само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Пресс-секретарю главы города Фирстову А.В. опубликовать настоящее распоряжение в средствах массовой информ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выполнением распоряжения возложить  на заместителя главы города, директора департамента градостроительства, архитектуры и жилищно-коммунального хозяйства Стенера В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города</w:t>
      </w:r>
    </w:p>
    <w:p>
      <w:pPr>
        <w:pStyle w:val="Normal"/>
        <w:rPr/>
      </w:pPr>
      <w:r>
        <w:rPr>
          <w:sz w:val="28"/>
          <w:szCs w:val="28"/>
        </w:rPr>
        <w:tab/>
        <w:t xml:space="preserve"> Ханты-Мансийска</w:t>
        <w:tab/>
        <w:tab/>
        <w:tab/>
        <w:tab/>
        <w:tab/>
        <w:tab/>
        <w:tab/>
        <w:t xml:space="preserve"> А.Г. 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53:00Z</dcterms:created>
  <dc:creator>USER2</dc:creator>
  <dc:description/>
  <cp:keywords/>
  <dc:language>en-US</dc:language>
  <cp:lastModifiedBy>USER2</cp:lastModifiedBy>
  <dcterms:modified xsi:type="dcterms:W3CDTF">2010-08-24T02:53:00Z</dcterms:modified>
  <cp:revision>2</cp:revision>
  <dc:subject/>
  <dc:title> </dc:title>
</cp:coreProperties>
</file>