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7"/>
        <w:spacing w:before="480" w:after="0"/>
        <w:rPr/>
      </w:pPr>
      <w:r>
        <w:rPr/>
        <w:t>Р Е Ш Е Н И Е  № 17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  поддержке   деятельности лизинговых организаций на территор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"город Ханты-Мансийск"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то  Думой  города     «23» февраля 2000  год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мотрев Положение "О  поддержке  деятельности лизинговых организаций на территории муниципального образования "город Ханты-Мансийск "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оложение "О  поддержке деятельности лизинговых организаций на территории муниципального образования "город Ханты-Мансийск " (согласно приложению)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исполнением настоящего Решения возложить на заместителя Главы Администрации по экономике Чепеля С. И. и председателя Комитета по финансам Администрации города Шевцову Т. 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стоящее Решение вступает в силу с момента его опубликов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аместитель председ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  города :                                                                                                               Л. М. Глеб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администрации города :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2:18:00Z</dcterms:created>
  <dc:creator>Д</dc:creator>
  <dc:description/>
  <dc:language>en-US</dc:language>
  <cp:lastModifiedBy>Мозжевилов</cp:lastModifiedBy>
  <cp:lastPrinted>2000-02-25T15:41:00Z</cp:lastPrinted>
  <dcterms:modified xsi:type="dcterms:W3CDTF">2000-02-25T10:41:00Z</dcterms:modified>
  <cp:revision>3</cp:revision>
  <dc:subject/>
  <dc:title>Р О С С И Й С К А Я     Ф Е Д Е Р А Ц И Я </dc:title>
</cp:coreProperties>
</file>