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26.12.2012                                                                                   № 1477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Ханты-Мансий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5.11.2009 № 991 «О долгосрочной целевой 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е «Проектирование и строитель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женерных сетей на территор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» на 2009-2012 годы»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несением изменений в постановление Правительства Ханты-Мансийского автономного округа - Югры от 23 декабря 2011 года № 480-п                 «Об Адресной инвестиционной программе Ханты-Мансийского автономного  округа - Югры на 2012 год и на плановый период 2013 и 2014 годов», в решение Думы города Ханты-Мансийска от 16 декабря 2011 года № 139 «О бюджете города Ханты-Мансийска на 2012 год и плановый период 2013 и 2014 годов», в целях приведения в соответствие с действующими нормативными правовыми актами внести изменения в постановление Администрации города Ханты-Мансийска                от 05.11.2009 № 991 «О долгосрочной целевой программе «Проектирование и строительство инженерных сетей на территории города Ханты-Мансийска» на 2009-2012 годы» (далее - постановление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еамбулу постановления изложить в следующей редакции: «В целях опережающей инженерной подготовки строительных площадок, где ведется строительство новых жилых домов, сокращения сроков строительства, повышения привлекательности условий освоения строительных площадок, руководствуясь постановлением Администрации города Ханты-Мансийска от 09.12.2010 № 1543    «О Порядке разработки, утверждении и реализации долгосрочных целевых программ города Ханты-Мансийска: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Ханты-Мансийска                                                                    М.П.Ряши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6.12.2012  № 1477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Долгосрочная целевая программ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ектирование и строительство инженерных сете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а Ханты-Мансийска»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 2009-2012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долгосрочной целевой программы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497"/>
      </w:tblGrid>
      <w:tr>
        <w:trPr>
          <w:trHeight w:val="82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Наименование долгосрочной целевой программы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«Проектирование и строительство инженерных сетей на территории города Ханты-Мансийска»          на 2009 - 2012 годы  (далее - программа)                        </w:t>
            </w:r>
          </w:p>
        </w:tc>
      </w:tr>
      <w:tr>
        <w:trPr>
          <w:trHeight w:val="82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Дата утверждения концепции и принятия решения о разработке долгосрочной целевой программы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–</w:t>
            </w:r>
          </w:p>
        </w:tc>
      </w:tr>
      <w:tr>
        <w:trPr>
          <w:trHeight w:val="82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Дата утверждения долгосрочной целевой программы (наименование и номер соответствующего нормативного акта)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остановление Администрации города Ханты-Мансийска от 05.11.2009 № 991 «О долгосрочной целевой программе «Проектирование и строительство инженерных сетей на территории города Ханты-Мансийска» на 2009-2012 годы»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снование для разработки долгосрочной целевой программы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, Федеральный закон от 06.10.2003 № 131-ФЗ «Об общих принципах организации местного самоуправления в Российской Федерации», постановление Администрации города Ханты-Мансийска от 09.12.2010 № 1543                      «О Порядке разработки, утверждении и реализации долгосрочных целевых программ города Ханты-Мансийска» 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азработчик долгосрочной целевой программы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jc w:val="both"/>
              <w:rPr>
                <w:rFonts w:ascii="Times New Roman" w:hAnsi="Times New Roman" w:eastAsia="Times New Roman" w:cs="Times New Roman"/>
                <w:bCs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8"/>
                <w:szCs w:val="28"/>
                <w:lang w:eastAsia="ru-RU"/>
              </w:rPr>
              <w:t>Департамент градостроительства и архитектуры Администрации города Ханты-Мансийска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Заказчик – координатор долгосрочной целевой программы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8"/>
                <w:szCs w:val="28"/>
                <w:lang w:eastAsia="ru-RU"/>
              </w:rPr>
              <w:t>Департамент градостроительства и архитектуры Администрации города Ханты-Мансийска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Заказчики долгосрочной целевой программы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8"/>
                <w:szCs w:val="28"/>
                <w:lang w:eastAsia="ru-RU"/>
              </w:rPr>
              <w:t>Департамент градостроительства и архитектуры Администрации города Ханты-Мансийска</w:t>
            </w:r>
          </w:p>
        </w:tc>
      </w:tr>
      <w:tr>
        <w:trPr>
          <w:trHeight w:val="2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Исполнители долгосрочной целевой программы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2"/>
                <w:sz w:val="28"/>
                <w:szCs w:val="28"/>
                <w:lang w:eastAsia="ru-RU"/>
              </w:rPr>
              <w:t>Муниципальное казенное учреждение «Управление капитального строительства города Ханты-Мансийска»</w:t>
            </w:r>
          </w:p>
        </w:tc>
      </w:tr>
      <w:tr>
        <w:trPr>
          <w:trHeight w:val="2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left="72"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Цели и задачи долгосрочной целевой программы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Цель: опережающая инженерная подготовка строительных площадок под строительство новых жилых домов с целью сохранения и увеличения темпов строительства жилых помещений, сокращения сроков строительства, повышения привлекательности условий освоения строительных площадок;</w:t>
            </w:r>
          </w:p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ерспективность и плановость их освоения, удешевление строительства жилых помещений для льготных  категорий граждан.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jc w:val="both"/>
              <w:rPr>
                <w:rFonts w:ascii="Courier New" w:hAnsi="Courier New" w:eastAsia="Times New Roman" w:cs="Courier New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Задача: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печение роста объемов жилищного строительства, обеспеченного инженерной инфраструктурой</w:t>
            </w:r>
          </w:p>
        </w:tc>
      </w:tr>
      <w:tr>
        <w:trPr>
          <w:trHeight w:val="672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роки и этапы реализации долгосрочной целевой программы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Программа предусматривает комплекс мероприятий, реализация которых начинается в 2009 году и рассчитана по 2012 год включительно                         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еречень подпрограмм долгосрочной целевой программы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Нет</w:t>
            </w:r>
          </w:p>
        </w:tc>
      </w:tr>
      <w:tr>
        <w:trPr>
          <w:trHeight w:val="1382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сновные мероприятия долгосрочной целевой программы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) Проектирование строительства инженерных сетей и инженерной инфраструктуры;</w:t>
            </w:r>
          </w:p>
          <w:p>
            <w:pPr>
              <w:pStyle w:val="Style15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)  инженерная подготовка новых площадок под жилищное строительство, в том числе индивидуальное жилищное строительство</w:t>
            </w:r>
          </w:p>
        </w:tc>
      </w:tr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бъемы и источники финансирования долгосрочной целевой программы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Финансирование мероприятий программы осуществляется с участием средств бюджета Ханты-Мансийского автономного округа - Югры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роприятию «Проектирование и строительство инженерных сетей в целях обеспечения инженерной подготовки земельных участков для жилищного строительства» программы  «Модернизация и реформирование жилищно-коммунального комплекса Ханты-Мансийского автономного округа-Югры»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и за счет средств городского бюджета. Объемы финансирования мероприятий программы определяются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утвержденными бюджетами Ханты-Мансийского автономного округа и  города Ханты-Мансийска на соответствующий финансовый год и плановый период.</w:t>
            </w:r>
          </w:p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ализацию программы в 2009-2012 годах планируется предельный объем финансирования в размере 495 320,6 тыс.руб., в том числе из средств:</w:t>
            </w:r>
          </w:p>
          <w:p>
            <w:pPr>
              <w:pStyle w:val="Style15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3" w:leader="none"/>
              </w:tabs>
              <w:autoSpaceDE w:val="false"/>
              <w:ind w:left="0" w:firstLine="2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бюджета в размере                        66 079,8 тыс.рублей, в том числе по годам: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403" w:leader="none"/>
              </w:tabs>
              <w:autoSpaceDE w:val="false"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од  -  8 008,0 тыс.руб.;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403" w:leader="none"/>
              </w:tabs>
              <w:autoSpaceDE w:val="false"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  -  19 673,0 тыс.руб.;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403" w:leader="none"/>
              </w:tabs>
              <w:autoSpaceDE w:val="false"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  -  18 457,0 тыс.руб.;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403" w:leader="none"/>
              </w:tabs>
              <w:autoSpaceDE w:val="false"/>
              <w:ind w:left="20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 - 19 941,8 тыс.руб.;</w:t>
            </w:r>
          </w:p>
          <w:p>
            <w:pPr>
              <w:pStyle w:val="Style15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3" w:leader="none"/>
              </w:tabs>
              <w:autoSpaceDE w:val="false"/>
              <w:ind w:left="0" w:firstLine="2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Ханты-Мансийского автономного округа - Югры в размере 429 240,8 тыс.руб., в том числе по годам: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403" w:leader="none"/>
              </w:tabs>
              <w:autoSpaceDE w:val="false"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од  -  72 070,1 тыс.руб.;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403" w:leader="none"/>
              </w:tabs>
              <w:autoSpaceDE w:val="false"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  -  101 536,4 тыс.руб.;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403" w:leader="none"/>
              </w:tabs>
              <w:autoSpaceDE w:val="false"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  -  153 824,3 тыс.руб.;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403" w:leader="none"/>
              </w:tabs>
              <w:autoSpaceDE w:val="false"/>
              <w:ind w:left="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 - 101 810,0 тыс.руб.</w:t>
            </w:r>
          </w:p>
        </w:tc>
      </w:tr>
      <w:tr>
        <w:trPr>
          <w:trHeight w:val="135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Ожидаемые конечные результаты реализации долгосрочной целевой программы 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) Повышение качества жизни населения  путем создания привлекательности условий освоения строительных площадок;</w:t>
            </w:r>
          </w:p>
          <w:p>
            <w:pPr>
              <w:pStyle w:val="Style15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) удешевление строительства жилых помещений города Ханты-Мансийска;</w:t>
            </w:r>
          </w:p>
          <w:p>
            <w:pPr>
              <w:pStyle w:val="Style15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3) разработка проектной документации (2 рабочих проекта) и строительство инженерных сетей на отведенных под жилищное строительство земельных участках позволит ввести в эксплуатацию 51 956 кв.м. жилья </w:t>
            </w:r>
          </w:p>
        </w:tc>
      </w:tr>
      <w:tr>
        <w:trPr>
          <w:trHeight w:val="35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оказатели экономической, бюджетной и социальной эффективности реализации долгосрочной целевой программы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оличество разработанной проектной документации на строительство инженерных          сетей - 2 рабочих проекта;</w:t>
            </w:r>
          </w:p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объем ввода жилья на соответствующих земельных участках составит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51 95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.м, в том числе по объектам: </w:t>
            </w:r>
          </w:p>
          <w:p>
            <w:pPr>
              <w:pStyle w:val="Style15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этажный жилой дом со встроенными помещениями универсального назначения по ул. Лермонтова - 5 132 кв.м;</w:t>
            </w:r>
          </w:p>
          <w:p>
            <w:pPr>
              <w:pStyle w:val="Style15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ированный жилой дом по                             ул. Дзержинского в г. Ханты-Мансийске. Инженерные сети - 4 029 кв.м;</w:t>
            </w:r>
          </w:p>
          <w:p>
            <w:pPr>
              <w:pStyle w:val="Style15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комплекс «Иртыш» в микрорайоне Гидронамыв г. Ханты-Мансийска. Инженерные сети - планируемый ввод жилья в 2013-2014гг.;</w:t>
            </w:r>
          </w:p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жилищное строительство. Сети канализации пос. СУ-967 - 16 569 кв.м;</w:t>
            </w:r>
          </w:p>
          <w:p>
            <w:pPr>
              <w:pStyle w:val="Style15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электроснабжения 10кВ с устройством ТП, РП - район ОМК в г. Ханты-Мансийске 12 946 кв.м;</w:t>
            </w:r>
          </w:p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ящий газопровод к жилым домам по ул. Мира-Менделеева, Шевченко-Строителей               -13 280 кв.м.</w:t>
            </w:r>
          </w:p>
        </w:tc>
      </w:tr>
    </w:tbl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 проблем, на решение которых </w:t>
      </w:r>
    </w:p>
    <w:p>
      <w:pPr>
        <w:pStyle w:val="Style15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а программ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ограмма направлена на решение проблем своевременного и планового развития территорий города, на</w:t>
      </w:r>
      <w:r>
        <w:rPr>
          <w:rFonts w:eastAsia="Calibri"/>
          <w:sz w:val="28"/>
          <w:szCs w:val="28"/>
        </w:rPr>
        <w:t xml:space="preserve"> повышение качества и надежности предоставления коммунальных услуг для населения, на снижение сверхнормативного износа объектов коммунальной инфраструктуры, проведение их модернизации путем внедрения ресурсо- и энергосберегающих технологий, обеспечение коммунальной инфраструктурой территорий города, предназначенных для комплексного освоения и развития застроенных территорий в целях жилищ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кущее состояние жилищно-коммунального комплекса является сдерживающим фактором дальнейшего развития жилищного строительства. В городе существует проблема отсутствия достаточного количества земельных участков, обустроенных объектами коммунальной инфраструктуры, что значительно снижает темпы жилищного, в том числе индивидуального жилищного строительств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 строительство инженерных сетей в целях обеспечения инженерной подготовки земельных участков для жилищного строительства является одной из важных задач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цели и задачи программы, </w:t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: 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ережающая инженерная подготовка строительных площадок под строительство новых жилых домов с целью сохранения и увеличения темпов строительства жилых помещений, сокращения сроков строительства, повышения привлекательности условий освоения строительных площадок; перспективность и плановость их освоения, удешевление строительства жилых помещений для льготных  категорий граждан.</w:t>
      </w:r>
    </w:p>
    <w:p>
      <w:pPr>
        <w:pStyle w:val="Style15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Целевыми показателями программы являются:</w:t>
      </w:r>
    </w:p>
    <w:p>
      <w:pPr>
        <w:pStyle w:val="Style15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количество разработанной проектной документации на строительство инженерных сетей – 2 рабочих проекта;</w:t>
      </w:r>
    </w:p>
    <w:p>
      <w:pPr>
        <w:pStyle w:val="Style15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объем ввода жилья на соответствующих земельных участках - 51 956 кв.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: обеспечение роста объемов жилищного строительства, обеспеченного инженерной инфраструктурой.</w:t>
      </w:r>
    </w:p>
    <w:p>
      <w:pPr>
        <w:pStyle w:val="Style15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ализация программы позволит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земельные участки под жилищное строительство коммунальной инфраструктурой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удешевить строительство жилых помещений для льготных  категорий граждан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сти в эксплуатацию новые жилые дома общей площадью 51 956 кв.м. и обеспечить жителей этих домов коммунальными услугами нормативного качеств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комплексное улучшение систем коммунальной инфраструктуры города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:  2009-2012 годы.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едлагает проведение комплекса мероприятий по проектированию и строительству инженерных сетей в целях обеспечения инженерной подготовки земельных участков для жилищного строительств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граммными мероприятиями являются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строительства инженерных сетей и инженерной инфраструктуры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ая подготовка новых площадок под жилищное строительство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этажного жилого дома со встроенными помещениями универсального назначения по ул. Лермонтова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зированный жилой дом по ул. Дзержинского в г.Ханты-Мансийске. Инженерные сети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ой комплекс «Иртыш» в микрорайоне Гидронамыв г. Ханты-Мансийска. Инженерные сети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ое жилищное строительство. Сети канализации пос. СУ-967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сетей электроснабжения 10 кВ с устройством ТП, РП,              район ОМК в г. Ханты-Мансийске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щий газопровод к жилым домам по ул. Мира-Менделеева, Шевченко-Строителей.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рограммы</w:t>
      </w:r>
    </w:p>
    <w:p>
      <w:pPr>
        <w:pStyle w:val="Style15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рограммы осуществляется путем комплексного использования источников финансировани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за счет средств бюджета </w:t>
      </w: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- Югры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и средств городского бюджета.</w:t>
      </w:r>
    </w:p>
    <w:p>
      <w:pPr>
        <w:pStyle w:val="Style15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рограммы за счет средств  бюджета Ханты-Мансийского автономного округа - Югры определяются в соответствии с утвержденным бюджетом Ханты-Мансийского автономного округа - Югры по подпрограмме 7  «Проектирование и строительство инженерных сетей» программы Ханты-Мансийского автономного округа - Югры «Улучшение жилищных условий населения Ханты-Мансийского автономного округа - Югры на 2005-2015 годы» (утратил силу с 01.01.2011 Закон Ханты-Мансийского автономного округа - Югры от 21.09.2010 № 148-оз «О внесении изменения в Закон Ханты-Мансийского автономного округа - Югры «Об изменениях административно-территориального устройства Ханты-Мансийского автономного округа - Югры и о внесении изменений в отдельные законы Ханты-Мансийского автономного округа - Югры» и о признании утратившими силу некоторых законов Ханты-Мансийского автономного округа - Югры») и по мероприятию «Проектирование и строительство инженерных сетей в целях обеспечения инженерной подготовки земельных участков для жилищного строительства» целевой программы Ханты-Мансийского автономного округа - Югры «Модернизация и реформирование жилищно-коммунального комплекса Ханты-Мансийского автономного округа - Югры на 2011-2013 годы и на период до 2015 года» на соответствующий финансовый год и плановый период.</w:t>
      </w:r>
    </w:p>
    <w:p>
      <w:pPr>
        <w:pStyle w:val="Style15"/>
        <w:tabs>
          <w:tab w:val="clear" w:pos="708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городского бюджета на реализацию мероприятий программы определяются в соответствии с утвержденным бюджетом города Ханты-Мансийска на соответствующий финансовый год и плановый период.</w:t>
      </w:r>
    </w:p>
    <w:p>
      <w:pPr>
        <w:pStyle w:val="Style15"/>
        <w:tabs>
          <w:tab w:val="clear" w:pos="708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средствах для реализации программы в целом и по годам определяется следующим образом:</w:t>
      </w:r>
    </w:p>
    <w:p>
      <w:pPr>
        <w:pStyle w:val="Style15"/>
        <w:tabs>
          <w:tab w:val="clear" w:pos="708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0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18"/>
        <w:gridCol w:w="1316"/>
        <w:gridCol w:w="1260"/>
        <w:gridCol w:w="1260"/>
        <w:gridCol w:w="1440"/>
        <w:gridCol w:w="1440"/>
      </w:tblGrid>
      <w:tr>
        <w:trPr>
          <w:trHeight w:val="36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7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-70" w:leader="none"/>
              </w:tabs>
              <w:ind w:left="-212" w:firstLine="2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средств, необходимые для реализации мероприятий программы по годам,</w:t>
            </w:r>
          </w:p>
          <w:p>
            <w:pPr>
              <w:pStyle w:val="ConsPlusNormal"/>
              <w:widowControl/>
              <w:ind w:left="-21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455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98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Ханты-Мансийского автономного округа-Югры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 07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 53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 824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 8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9 240,8</w:t>
            </w:r>
          </w:p>
        </w:tc>
      </w:tr>
      <w:tr>
        <w:trPr>
          <w:trHeight w:val="68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города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008, 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 673,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45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 94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 079,8</w:t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078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 209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 281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 75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 320,6</w:t>
            </w:r>
          </w:p>
        </w:tc>
      </w:tr>
    </w:tbl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тором программы является Департамент градостроительства и архитектуры Администрации города Ханты-Мансийска. 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программы является муниципальное казенное учреждение «Управление капитального строительства города Ханты-Мансийска»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путем размещения муниципального заказа на выполнение мероприятий (работ, услуг) по основным мероприятиям программы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осредственный контроль за исполнением программы, ответственность за ее результативность несет Департамент градостроительства и архитектуры Администрации города Ханты-Мансийска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мероприятий программы Департаментом градостроительств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Администрации города проводится ежеквартальный мониторин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е аспекты программы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направлена на повышение уровня обеспеченности населения города жилыми помещениями,  повышение степени благоустройства жилья, что в свою очередь позволит повысить   качество и эффективность жилищного строительства, инвестиционную привлекательность земельных участков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реализация мероприятий программы позволит создать  благоприятные условия для внедрения механизмов проведения комплексной застройки территорий, обновления существующей застройки территорий города как в части жилищного строительства, так и в части объектов социальной инфраструктуры, объектов здравоохранения, объектов физкультуры и спорта, объектов культуры и прочих объектов капитального строительства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Приложение 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к </w:t>
      </w:r>
      <w:r>
        <w:rPr>
          <w:rFonts w:cs="Times New Roman" w:ascii="Times New Roman" w:hAnsi="Times New Roman"/>
          <w:bCs/>
          <w:sz w:val="24"/>
          <w:szCs w:val="24"/>
        </w:rPr>
        <w:t>долгосрочной целевой программе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3"/>
          <w:szCs w:val="23"/>
        </w:rPr>
        <w:t>«Проектирование и строительство инженерных сете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 xml:space="preserve">на территории города Ханты-Мансийска» на 2009 - 2012 годы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а экономической, бюджетной и социальной эффективности долгосрочной целевой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tbl>
      <w:tblPr>
        <w:tblW w:w="156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80"/>
        <w:gridCol w:w="3419"/>
        <w:gridCol w:w="1437"/>
        <w:gridCol w:w="903"/>
        <w:gridCol w:w="900"/>
        <w:gridCol w:w="926"/>
        <w:gridCol w:w="15"/>
        <w:gridCol w:w="853"/>
        <w:gridCol w:w="1089"/>
        <w:gridCol w:w="1260"/>
        <w:gridCol w:w="1080"/>
        <w:gridCol w:w="1052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целевых  показателе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д.измерения)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, обеспечивающих достижение результата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целевого показателя на момент разработки программы</w:t>
            </w:r>
          </w:p>
        </w:tc>
        <w:tc>
          <w:tcPr>
            <w:tcW w:w="35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ого показателя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-теля по оконча-нии действия про-грамммы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е затраты на реализацию, тыс.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25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ие затраты по соответст-вующим мероприя-тиям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затраты</w:t>
            </w:r>
          </w:p>
        </w:tc>
      </w:tr>
      <w:tr>
        <w:trPr>
          <w:trHeight w:val="64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бюджет-ные затрат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бюджета города</w:t>
            </w:r>
          </w:p>
        </w:tc>
      </w:tr>
      <w:tr>
        <w:trPr>
          <w:trHeight w:val="8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работанной проектной документации, шт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  строительства инженерных сетей и инженерной инфраструктур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 87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 877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5,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пережающая инженерная подготовка строительных площадок под строительство новых жилых домов: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ая подготовка новых площадок под жилищное строительств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вода жилья на соответствующем земельном участке, кв.м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-этажного жилого дома со встроенными помещениями универсального назначения по ул. Лермонто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3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9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999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9,9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вода жилья на соответствующем земельном участке, кв.м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зированный жилой дом по ул. Дзержинского в г. Ханты-Мансийске. Инженерные с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9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20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206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72,9</w:t>
            </w:r>
          </w:p>
        </w:tc>
      </w:tr>
      <w:tr>
        <w:trPr>
          <w:trHeight w:val="8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вода жилья на соответствующем земельном участке, кв.м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комплекс «Иртыш» в микрорайоне Гидронамыв г. Ханты-Мансийска. Инженерные с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0 97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0979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41,3</w:t>
            </w:r>
          </w:p>
        </w:tc>
      </w:tr>
      <w:tr>
        <w:trPr>
          <w:trHeight w:val="9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вода жилья на соответствующем земельном участке, кв.м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ое жилищное строительство. Сети канализации пос. СУ-96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8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88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0,6</w:t>
            </w:r>
          </w:p>
        </w:tc>
      </w:tr>
      <w:tr>
        <w:trPr>
          <w:trHeight w:val="1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вода жилья на соответствующем земельном участке, кв.м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сетей электроснабжения 10кВ с устройством ТП, РП, район ОМК в г. Ханты-Мансийск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23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57,0</w:t>
            </w:r>
          </w:p>
        </w:tc>
      </w:tr>
      <w:tr>
        <w:trPr>
          <w:trHeight w:val="9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вода жилья на соответствующем земельном участке, кв.м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одящий газопровод к жилым домам по ул. Мира-Менделеева, Шевченко-Строителе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8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3 446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2,3</w:t>
            </w:r>
          </w:p>
        </w:tc>
      </w:tr>
      <w:tr>
        <w:trPr>
          <w:trHeight w:val="45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60" w:right="-108" w:firstLine="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9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53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5320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79,8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Приложение 2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к </w:t>
      </w:r>
      <w:r>
        <w:rPr>
          <w:rFonts w:cs="Times New Roman" w:ascii="Times New Roman" w:hAnsi="Times New Roman"/>
          <w:bCs/>
          <w:sz w:val="24"/>
          <w:szCs w:val="24"/>
        </w:rPr>
        <w:t>долгосрочной целевой программе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3"/>
          <w:szCs w:val="23"/>
        </w:rPr>
        <w:t>«Проектирование и строительство инженерных сетей</w:t>
      </w:r>
    </w:p>
    <w:p>
      <w:pPr>
        <w:pStyle w:val="ConsPlusNormal"/>
        <w:widowControl/>
        <w:ind w:hanging="0"/>
        <w:jc w:val="right"/>
        <w:rPr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 xml:space="preserve">на территории города Ханты-Мансийска» на 2009 - 2012 годы    </w:t>
      </w:r>
    </w:p>
    <w:p>
      <w:pPr>
        <w:pStyle w:val="ConsPlusTitle"/>
        <w:widowControl/>
        <w:ind w:left="180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программных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1653"/>
        <w:gridCol w:w="1554"/>
        <w:gridCol w:w="689"/>
        <w:gridCol w:w="936"/>
        <w:gridCol w:w="809"/>
        <w:gridCol w:w="992"/>
        <w:gridCol w:w="993"/>
        <w:gridCol w:w="114"/>
        <w:gridCol w:w="904"/>
        <w:gridCol w:w="1256"/>
        <w:gridCol w:w="12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казчики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полнители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ные распорядители бюджетных средств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рок выпол-нения</w:t>
            </w:r>
          </w:p>
        </w:tc>
        <w:tc>
          <w:tcPr>
            <w:tcW w:w="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Финансовые затраты на реализацию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ыс. рублей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точники финансиро-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жидаемые результаты</w:t>
            </w:r>
          </w:p>
        </w:tc>
      </w:tr>
      <w:tr>
        <w:trPr>
          <w:trHeight w:val="3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1 г.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2 г.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пережающая инженерная подготовка строительных площадок под строительство новых жилых домов с целью сохранения и увеличения темпов строительства жилых помещений, сокращения сроков строительства, привлекательности условий освоения строительных площадок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ерспективность и плановость их освоения, удешевление строительства жилых помещений для льготных категорий граждан</w:t>
            </w:r>
          </w:p>
        </w:tc>
      </w:tr>
      <w:tr>
        <w:trPr/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Задача: </w:t>
            </w:r>
            <w:r>
              <w:rPr>
                <w:rFonts w:cs="Times New Roman" w:ascii="Times New Roman" w:hAnsi="Times New Roman"/>
                <w:b w:val="false"/>
              </w:rPr>
              <w:t>Обеспечение роста объемов жилищного строительства, обеспеченного инженерной инфраструктурой</w:t>
            </w:r>
          </w:p>
        </w:tc>
      </w:tr>
      <w:tr>
        <w:trPr>
          <w:trHeight w:val="54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оектирование  строительства инженерных сетей и инженерной инфраструктур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 и архитектуры Администрации города Ханты-Мансийск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ниципальное казенное учреждение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Управление капитального строительства города Ханты-Мансийска»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-тельства и архитектуры Администрации города Ханты-Мансийска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0-20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 877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42,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26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8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сего, </w:t>
            </w:r>
          </w:p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Разработка проектной документа-ции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(2 рабочих проекта)</w:t>
            </w:r>
          </w:p>
        </w:tc>
      </w:tr>
      <w:tr>
        <w:trPr>
          <w:trHeight w:val="7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681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88,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93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автономного окру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 195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,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8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Инженерная подготовка новых площадок под жилищное строительство, всего, в том числе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 и архитектуры Администрации города Ханты-Мансийск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ниципальное казенное учреждение</w:t>
            </w:r>
          </w:p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«Управление капитального строительства города Ханты-Мансийска»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-тельства и архитектуры Администрации города Ханты-Мансийска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9-20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5 443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 666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 955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 743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сего, </w:t>
            </w:r>
          </w:p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выше-ние качес-тва жизни населения  путем создания привлека-тельности условий освоения строитель-ных площадок;</w:t>
            </w:r>
          </w:p>
          <w:p>
            <w:pPr>
              <w:pStyle w:val="Style15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) удешев-ление строитель-ства жилых помещений города Ханты-Мансийска;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</w:rPr>
              <w:t>3) ввод</w:t>
            </w:r>
            <w:r>
              <w:rPr>
                <w:rFonts w:cs="Times New Roman" w:ascii="Calibri" w:hAnsi="Calibri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51956 кв.м. жилья</w:t>
            </w:r>
          </w:p>
        </w:tc>
      </w:tr>
      <w:tr>
        <w:trPr>
          <w:trHeight w:val="9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18 559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0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 747,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 931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 81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автономного окру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0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6 884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918,7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24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33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этажного жилого дома со встроенными помещениями универсального назначения п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ермонто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 и архитектуры Администрации города Ханты-Мансийск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ниципальное казенное учреждение</w:t>
            </w:r>
          </w:p>
          <w:p>
            <w:pPr>
              <w:pStyle w:val="ConsPlusTitle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«Управление капитального строительства города Ханты-Мансийска»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-тельства и архитектуры Администрации города Ханты-Мансийска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999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910,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сего, </w:t>
            </w:r>
          </w:p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Строитель-ство инженер-ных сетей позволит </w:t>
            </w:r>
            <w:r>
              <w:rPr>
                <w:rFonts w:cs="Times New Roman" w:ascii="Times New Roman" w:hAnsi="Times New Roman"/>
                <w:b w:val="false"/>
              </w:rPr>
              <w:t xml:space="preserve">ввести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132 кв.м. жиль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019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019,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автономного окру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9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91,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ированный жилой дом п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Дзержинского в г. Ханты-Мансийске. Инженерные се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 и архитектуры Администрации города Ханты-Мансийск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ниципальное казенное учреждение</w:t>
            </w:r>
          </w:p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«Управление капитального строительства города Ханты-Мансийска»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-тельства и архитектуры Администрации города Ханты-Мансийска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206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478,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сего, </w:t>
            </w:r>
          </w:p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Строитель-ство инженер-ных сетей позволит </w:t>
            </w:r>
            <w:r>
              <w:rPr>
                <w:rFonts w:cs="Times New Roman" w:ascii="Times New Roman" w:hAnsi="Times New Roman"/>
                <w:b w:val="false"/>
              </w:rPr>
              <w:t xml:space="preserve">ввести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4029 кв.м. жилья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733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733,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автономного окру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72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45,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Жилой комплекс «Иртыш» в микрорайоне Гидронамыв г. Ханты-Мансийска. Инженерные се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 и архитектуры Администрации города Ханты-Мансийск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ниципальное казенное учреждение</w:t>
            </w:r>
          </w:p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«Управление капитального строительства города Ханты-Мансийска»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 и архитектуры Администрации города Ханты-Мансийска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20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70 979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 236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 743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сего, </w:t>
            </w:r>
          </w:p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троитель-ство инженер-ных сетей позволит обеспечить ввод</w:t>
            </w:r>
            <w:r>
              <w:rPr>
                <w:rFonts w:cs="Times New Roman" w:ascii="Times New Roman" w:hAnsi="Times New Roman"/>
                <w:b w:val="false"/>
              </w:rPr>
              <w:t xml:space="preserve"> жилья в 2013-2014гг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3 138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 328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81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автономного окру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7 841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908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33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ое жилищное строительство. Сети канализ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СУ-96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 и архитектуры Администрации города Ханты-Мансийск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ниципальное казенное учреждение</w:t>
            </w:r>
          </w:p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«Управление капитального строительства города Ханты-Мансийска»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-тельства и архитектуры Администрации города Ханты-Мансийска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 788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71,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16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сего, </w:t>
            </w:r>
          </w:p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троитель-ство инженер-ных сетей позволит</w:t>
            </w:r>
            <w:r>
              <w:rPr/>
              <w:t xml:space="preserve"> ввести 16569 кв.м. жилья</w:t>
            </w:r>
          </w:p>
        </w:tc>
      </w:tr>
      <w:tr>
        <w:trPr>
          <w:trHeight w:val="69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 877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74,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03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автономного окру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910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7,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3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троительство сетей электроснабжения 10кВ с устройством ТП, РП, район ОМК в г. Ханты-Мансийск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 и архитектуры Администрации города Ханты-Мансийск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ниципальное казенное учреждение</w:t>
            </w:r>
          </w:p>
          <w:p>
            <w:pPr>
              <w:pStyle w:val="ConsPlusTitle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«Управление капитального строительства города Ханты-Мансийска»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-тельства и архитектуры Администрации города Ханты-Мансийска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-20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0 023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45,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сего, </w:t>
            </w:r>
          </w:p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троитель-ство инженер-ных сетей позволит</w:t>
            </w:r>
            <w:r>
              <w:rPr/>
              <w:t xml:space="preserve"> ввести 12946 кв.м. жилья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3 766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96,1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автономного окру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 257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49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одводящий газопровод к жилым домам по ул. Мира-Менделеева, Шевченко-Строите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 и архитектуры Администрации города Ханты-Мансийск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ниципальное казенное учреждение</w:t>
            </w:r>
          </w:p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«Управление капитального строительства города Ханты-Мансийска»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-тельства и архитектуры Администрации города Ханты-Мансийска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 446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60,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сего, </w:t>
            </w:r>
          </w:p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троитель-ство инженер-ных сетей позволит</w:t>
            </w:r>
            <w:r>
              <w:rPr/>
              <w:t xml:space="preserve"> ввести 13280 кв.м. жиль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 024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4,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автономного окру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 422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336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071" w:hRule="atLeast"/>
        </w:trPr>
        <w:tc>
          <w:tcPr>
            <w:tcW w:w="83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95 320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 209,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 281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751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сего, </w:t>
            </w:r>
          </w:p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выше-ние качества жизни населения  путем создания привлека-тельности условий освоения строитель-ных площадок;</w:t>
            </w:r>
          </w:p>
          <w:p>
            <w:pPr>
              <w:pStyle w:val="Style15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) удешев-ление строитель-ства жилых помещений города Ханты-Мансийск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) разработ-ка проект-ной доку-ментаци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 рабочих проекта) и строитель-ство инженер-ных сетей позволит ввести в эксплуата-цию  </w:t>
            </w:r>
          </w:p>
          <w:p>
            <w:pPr>
              <w:pStyle w:val="Normal"/>
              <w:autoSpaceDE w:val="false"/>
              <w:rPr/>
            </w:pPr>
            <w:r>
              <w:rPr/>
              <w:t>51956 кв.м. жилья</w:t>
            </w:r>
          </w:p>
        </w:tc>
      </w:tr>
      <w:tr>
        <w:trPr>
          <w:trHeight w:val="1243" w:hRule="atLeast"/>
        </w:trPr>
        <w:tc>
          <w:tcPr>
            <w:tcW w:w="83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  <w:t>429 240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72 0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101 536,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153 824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101 81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автономного окру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3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2"/>
              </w:rPr>
              <w:t>66 079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8 0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19 673,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18 457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19 941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город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5"/>
      <w:type w:val="nextPage"/>
      <w:pgSz w:orient="landscape" w:w="16838" w:h="11906"/>
      <w:pgMar w:left="1134" w:right="567" w:gutter="0" w:header="709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80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4:01:00Z</dcterms:created>
  <dc:creator>BersenevaI</dc:creator>
  <dc:description/>
  <cp:keywords/>
  <dc:language>en-US</dc:language>
  <cp:lastModifiedBy>PlehanovaO</cp:lastModifiedBy>
  <cp:lastPrinted>2012-12-27T10:10:00Z</cp:lastPrinted>
  <dcterms:modified xsi:type="dcterms:W3CDTF">2013-01-09T04:01:00Z</dcterms:modified>
  <cp:revision>2</cp:revision>
  <dc:subject/>
  <dc:title> </dc:title>
</cp:coreProperties>
</file>