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7.09.2010                                                                     № 116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изменений в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  <w:br/>
        <w:t>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1-33 Градостроительного  кодекса Российской Федерации, порядком организации и проведения публичных слушаний в городе Ханты-Мансийске, утвержденным решением Думы города Ханты-Мансийска          от 28.10.2005 №123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несению изменений в правила землепользования и застройки территории города Ханты-Мансийска, утверждённые решением Думы города от 26.09.2008  №5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землепользованию  и застройке территории города Ханты-Мансийска (Стенер В.П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публикование проекта изменений в правила землепользования и застройки территории города Ханты-Мансийска в газете «Самарово – Ханты-Мансийск» и размещение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овести публичные слушания по проекту изменений в правила землепользования и застройки территории города Ханты-Мансийска  23 ноября 2010 года в 18.00 часов в малом зале культурно-досугового центра «Октябрь» (ул.Дзержинского,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значить председательствующим на слушаниях начальника отдела градостроительной деятельности Белоусову С.В., секретарем - специалиста-эксперта отдела градостроительной деятельности Солтыс Д.С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редложения и замечания по проекту изменений в правила землепользования и застройки территории города Ханты-Мансийск в адрес комиссии по землепользованию и застройке города  могут быть направлены в департамент градостроительства, архитектуры и жилищно-коммунального хозяйства  администрации города (ул.Калинина, д.26, каб.105, контактный телефон 32-57-97) в течение двух месяцев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Самарово –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за выполнением постановления оставляю за собо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                                                          А.Г.Букаринов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22:00Z</dcterms:created>
  <dc:creator>USER</dc:creator>
  <dc:description/>
  <cp:keywords/>
  <dc:language>en-US</dc:language>
  <cp:lastModifiedBy>USER</cp:lastModifiedBy>
  <cp:lastPrinted>2010-09-20T09:38:00Z</cp:lastPrinted>
  <dcterms:modified xsi:type="dcterms:W3CDTF">2010-09-21T03:22:00Z</dcterms:modified>
  <cp:revision>2</cp:revision>
  <dc:subject/>
  <dc:title> </dc:title>
</cp:coreProperties>
</file>