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4.09.2012                                                                      № 265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О реорганизации муниципального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бюджетного  образовательного учреждения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для детей дошкольного и младшего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школьного возраста «Начальная школа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тский сад № 12»</w:t>
      </w:r>
    </w:p>
    <w:p>
      <w:pPr>
        <w:pStyle w:val="Normal"/>
        <w:ind w:right="5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Ханты-Мансийска, </w:t>
      </w:r>
      <w:r>
        <w:rPr>
          <w:bCs/>
          <w:sz w:val="28"/>
          <w:szCs w:val="28"/>
        </w:rPr>
        <w:t xml:space="preserve">Порядком создания, реорганизации, изменения типа и ликвидации муниципальных учреждений города Ханты-Мансийска, утвержденным постановлением Администрации города Ханты-Мансийска от 23.12.2010 № 1636, в целях создания условий для реализации </w:t>
      </w:r>
      <w:r>
        <w:rPr>
          <w:sz w:val="28"/>
        </w:rPr>
        <w:t xml:space="preserve">гарантированного гражданам Российской Федерации права на получение общедоступного и бесплатного дошкольного образования на территории города Ханты-Мансийска:   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Реорганизовать муниципальное бюджетное  образовательное учреждение для детей дошкольного и младшего школьного возраста «Начальная школа – детский сад № 12» путем преобразования в муниципальное бюджетное дошкольное образовательное учреждение «Детский сад № 17 «Незнайка»  (далее - учреждение),  основными видами деятельности которого определить реализацию основной и дополнительных общеобразовательных программ дошкольного образования. 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Местонахождение учреждения: 628010, Россия, Тюменская область,                Ханты-Мансийский автономный округ-Югра, г.Ханты-Мансийск, ул.Кооперативная,  д.47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2. Определить, что учреждение  находится в ведомственном подчинении Департамента образования Администрации города Ханты-Мансийска, который является главным распорядителем бюджетных средств. 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3. Департаменту муниципальной собственности Администрации города Ханты-Мансийска (Шишмаков В.Н.)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1. Утвердить устав учрежд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3.2. Закрепить за учреждением на праве оперативного управления муниципальное имущество, необходимое для осуществления деятельности, предусмотренной уставом учреждения.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3. После государственной регистрации учреждения в качестве юридического лица внести изменения в реестр муниципального имущества города Ханты-Мансийска.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4. Департаменту образования Администрации города Ханты-Мансийска (Максимова Л.В.)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4.1. Согласовать устав учрежд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 xml:space="preserve">Назначить руководителя учреждения, заключить с ним трудовой договор в соответствии с трудовым законодательством и иными нормами трудового права с учетом постановления Администрации города Ханты-Мансийска от 16.05.2011              № 627 «Об утверждении Положения о квалификационных требованиях и порядке назначения граждан на должности руководителей муниципальных учреждений, заключения с ними, изменения и прекращения трудовых договоров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Утвердить структуру учрежде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5. Департаменту управления финансами Администрации города Ханты-Мансийска (Воронова В.А.) обеспечить финансирование мероприятий, связанных           с реорганизацией учреждения, в пределах лимитов бюджетных обязательств                на 2012 год Департамента образования Администрации города Ханты-Мансийска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6. М</w:t>
      </w:r>
      <w:r>
        <w:rPr>
          <w:sz w:val="28"/>
        </w:rPr>
        <w:t>униципальному бюджетному дошкольному образовательному учреждению «Детский сад № 17 «Незнайка»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6.1. Обеспечить регистрацию устава учреждения в Межрайонной инспекции Федеральной налоговой службы России № 1 по Ханты-Мансийскому автономному округу-Югре.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6.2. В течение 3 дней со дня государственной регистрации учреждения в налоговом органе направить копию свидетельства о регистрации юридического лица в Департамент управления финансами Администрации города Ханты-Мансийска и Департамент муниципальной собственности Администрации города Ханты-Мансийска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 xml:space="preserve">Опубликовать настоящее распоряжение в средствах массовой информации. 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 xml:space="preserve">8. Контроль за выполнением распоряжения возложить на заместителя Главы Администрации города Ханты-Мансийска Черкунову И. А. 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>города Ханты-Мансийска                                                                          М.П.Ряш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58:00Z</dcterms:created>
  <dc:creator>USER</dc:creator>
  <dc:description/>
  <cp:keywords/>
  <dc:language>en-US</dc:language>
  <cp:lastModifiedBy>PlehanovaO</cp:lastModifiedBy>
  <cp:lastPrinted>2012-09-11T08:57:00Z</cp:lastPrinted>
  <dcterms:modified xsi:type="dcterms:W3CDTF">2012-09-11T02:58:00Z</dcterms:modified>
  <cp:revision>2</cp:revision>
  <dc:subject/>
  <dc:title> </dc:title>
</cp:coreProperties>
</file>