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9.07.2010                                                                                  № 86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опите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е 2010-2011 гг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1, 12 правил предоставления коммунальных услуг гражданам, утверждённых постановлением Правительства Российской Федерации от 23 мая 2006 года №307 «О порядке предоставления коммунальных услуг гражданам», в связи с наступлением осенне-зимнего отопительного периода и для своевременной подачи тепловой энергии учреждениям и жителям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чало отопительного периода 2010-2011 гг.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тельных, культурно-досуговых и лечебных учреждений – при понижении среднесуточной температуры наружного воздуха ниже +8°С в течение          3 суток подряд, но не позднее 01 сентября 201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лищного фонда и прочих потребителей, тепловая энергия на отопление помещений которых подаётся по сети централизованного теплоснабжения, а также жилищного фонда и прочих потребителей, собственники помещений которых не установили условия определения даты начала отопительного периода, при понижении среднесуточной температуры наружного воздуха ниже +8°С в течение        5 суток подряд, но не позднее 10 сентябр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кончание отопительного периода 2010-2011 гг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разовательных, культурно-досуговых и лечебных учреждений – при повышении среднесуточной температуры наружного воздуха выше +8°С в течение  5 суток подряд, но не ранее 01 июня 2011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лищного фонда и прочих потребителей, тепловая энергия на отопление помещений которых подаётся по сети централизованного теплоснабжения, а также жилищного фонда и прочих потребителей, собственники помещений которых не установили условия определения даты начала отопительного периода, при повышении среднесуточной температуры наружного воздуха выше +8°С в течение  5 суток подряд, но не ранее 01 июня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теплоснабжающим организациям при определении среднесуточной температуры наружного воздуха для определения даты начала (окончания) отопительного периода руководствоваться замерами, проведёнными государственным учреждением «Ханты-Мансийский окружной центр по гидрометеорологии и мониторингу окружающей среды», с предоставлением подтверждающ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А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07:00Z</dcterms:created>
  <dc:creator>USER</dc:creator>
  <dc:description/>
  <cp:keywords/>
  <dc:language>en-US</dc:language>
  <cp:lastModifiedBy>USER</cp:lastModifiedBy>
  <cp:lastPrinted>2010-07-19T14:53:00Z</cp:lastPrinted>
  <dcterms:modified xsi:type="dcterms:W3CDTF">2010-07-20T04:07:00Z</dcterms:modified>
  <cp:revision>2</cp:revision>
  <dc:subject/>
  <dc:title> </dc:title>
</cp:coreProperties>
</file>