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а о кадрах в сфере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сновные требования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кадрах в сфере закупок (далее – Отчет) ведется на бумажном носителе и в электронной форме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е указываются сведения обо всех сотрудниках, ответственных за осуществление закупок, прогноз потребности в повышении квалификации сотрудников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в Отчете представляется нарастающим итого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Отчета в Управление муниципального заказа: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– до 03 апреля;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– до 03 июля;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– до 03 октября;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– до 10 январ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писывается руководителем заказчика, скрепляется печатью, указываются сведения об исполнителе: Ф.И.О. (полностью), должность (с обязательным указанием «контрактный управляющий» либо «руководитель/сотрудник контрактной службы»), номер контактного телефон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Отчета о размещении заказов (Microsoft Excel):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6.1.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>: Times New Roman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6.2.</w:t>
      </w:r>
      <w:r>
        <w:rPr>
          <w:rFonts w:cs="Times New Roman" w:ascii="Times New Roman" w:hAnsi="Times New Roman"/>
          <w:sz w:val="28"/>
          <w:szCs w:val="28"/>
        </w:rPr>
        <w:t xml:space="preserve"> Раз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рифта</w:t>
      </w:r>
      <w:r>
        <w:rPr>
          <w:rFonts w:cs="Times New Roman" w:ascii="Times New Roman" w:hAnsi="Times New Roman"/>
          <w:sz w:val="28"/>
          <w:szCs w:val="28"/>
          <w:lang w:val="en-US"/>
        </w:rPr>
        <w:t>: 10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Формат ячеек по столбцам в отчете текстовый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Выравнивание текста по вертикали: по центру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В таблице и под таблицей не должно быть объединенных ячеек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. В строке «Итого по заказчику» формат ячейки в столбце 2,6 числовой, без установки разделителя групп разрядов, в столбце 3 текстовый. Столбцы 4,5 не заполняются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Информация направляется на электронную почту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</w:rPr>
        <w:t xml:space="preserve">в формате </w:t>
      </w:r>
      <w:r>
        <w:rPr>
          <w:rFonts w:cs="Times New Roman" w:ascii="Times New Roman" w:hAnsi="Times New Roman"/>
          <w:sz w:val="28"/>
          <w:szCs w:val="28"/>
        </w:rPr>
        <w:t>Microsoft Excel, а также скан копия с подписью руководителя.</w:t>
      </w:r>
    </w:p>
    <w:p>
      <w:pPr>
        <w:pStyle w:val="1"/>
        <w:tabs>
          <w:tab w:val="clear" w:pos="708"/>
          <w:tab w:val="left" w:pos="-226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ение формы, содержание отчета</w:t>
      </w:r>
    </w:p>
    <w:p>
      <w:pPr>
        <w:pStyle w:val="Normal"/>
        <w:tabs>
          <w:tab w:val="clear" w:pos="708"/>
          <w:tab w:val="left" w:pos="-2268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«Наименование заказчика» (столбец 1) - указывается наименование заказчика, организационно-правовая форма сокращенно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 w:val="28"/>
          <w:szCs w:val="28"/>
        </w:rPr>
        <w:t>2.2. «Сведения о лице занятом в сфере закупок» (столбец 2) - Ф.И.О. специалистов, ответственных за осуществление закупок, с указанием образования (высшее, среднее специальное), должности и номера контактного телефон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«Специализация» (столбец 3) - необходимо выбрать из предложенных специализаций: контрактный управляющий/сотрудник контрактной службы/ руководитель контрактной службы, относящаяся к конкретному лицу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  «Функционал сотрудника, в соответствии со ст. 38 Федерального закона от 05.04.2013 № 44-ФЗ» (столбец 4) - указываются должностные обязанности указанного специалиста, ответственного за осуществление закупок, в соответствии со ст. 38 Федерального закона от 05.04.2013 № 44-ФЗ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 «Информация о получении последнего удостоверения о повышении квалификации в объеме не менее 108 часов, год обучения по Федеральному закону от 05.04.2013 № 44-ФЗ» (столбец 5) - в случае наличия удостоверения, указывается дата выдачи удостоверения, количество часов (44-ФЗ), в случае отсутствия удостоверения указывается – отсутствует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 В строке «Необходимость в повышении квалификации в объеме не менее 108 часов по Федеральному закону от 05.04.2013 № 44-ФЗ» (столбец 6) - в зависимости от необходимости проведения повышения квалификации в объеме 108 часов по Федеральному закону от 05.04.2013 № 44-ФЗ необходимо выбрать «Да» или «Нет»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8. В строке «Итого по Заказчику» – в столбце 2 указывается общее количество сотрудников входящих в контрактную службу или являющихся контрактными управляющими, в столбце 3 необходимо выбрать «Контрактный управляющий» или «Контрактная служба», в столбце 6 указать общее количество сотрудников, нуждающихся в повышении квалификации в объеме не менее 108 часов по Федеральному закону от 05.04.2013 № 44-ФЗ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i/>
      <w:sz w:val="24"/>
      <w:lang w:val="ru-RU" w:bidi="ar-SA"/>
    </w:rPr>
  </w:style>
  <w:style w:type="character" w:styleId="7">
    <w:name w:val="Заголовок 7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18:00Z</dcterms:created>
  <dc:creator>YaganovR</dc:creator>
  <dc:description/>
  <cp:keywords/>
  <dc:language>en-US</dc:language>
  <cp:lastModifiedBy>Кашин Вадим Геннадьевич</cp:lastModifiedBy>
  <cp:lastPrinted>2022-03-21T10:18:00Z</cp:lastPrinted>
  <dcterms:modified xsi:type="dcterms:W3CDTF">2022-03-21T11:21:00Z</dcterms:modified>
  <cp:revision>166</cp:revision>
  <dc:subject/>
  <dc:title/>
</cp:coreProperties>
</file>