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формация для предоставления отчетов ГРБС в Уполномоченный орган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600"/>
        <w:gridCol w:w="2164"/>
        <w:gridCol w:w="2012"/>
        <w:gridCol w:w="1734"/>
        <w:gridCol w:w="1865"/>
        <w:gridCol w:w="1809"/>
      </w:tblGrid>
      <w:tr>
        <w:trPr>
          <w:trHeight w:val="7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0" w:firstLine="169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едостав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й адрес для направления отч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</w:tr>
      <w:tr>
        <w:trPr>
          <w:trHeight w:val="228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закупок у субъектов малого и среднего предпринимательства  в общем годовом стоимостном объеме закупок, осуществляемых 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, до 3 числа месяца, следующего за отчетным периодо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Алембеков Ринат Хуснулл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35-33-49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доб. 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AlembekovRH@admhmansy.r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Внесены изменения в форму отчета</w:t>
            </w:r>
          </w:p>
        </w:tc>
      </w:tr>
      <w:tr>
        <w:trPr>
          <w:trHeight w:val="16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о закупках 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, до 3 числа месяца, следующего за отчетным периодо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Алембеков Ринат Хуснулл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35-33-49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доб. 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AlembekovRH@admhmansy.r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Внесены изменения в форму отч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45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bformattributevalue">
    <w:name w:val="wbform_attributevalue"/>
    <w:qFormat/>
    <w:rPr/>
  </w:style>
  <w:style w:type="character" w:styleId="Wbformattributename">
    <w:name w:val="wbform_attribute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48:00Z</dcterms:created>
  <dc:creator>user</dc:creator>
  <dc:description/>
  <cp:keywords/>
  <dc:language>en-US</dc:language>
  <cp:lastModifiedBy>Алембеков Ринат Хуснуллович</cp:lastModifiedBy>
  <cp:lastPrinted>2019-02-06T15:10:00Z</cp:lastPrinted>
  <dcterms:modified xsi:type="dcterms:W3CDTF">2022-03-15T05:43:00Z</dcterms:modified>
  <cp:revision>46</cp:revision>
  <dc:subject/>
  <dc:title/>
</cp:coreProperties>
</file>