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2.07.2010                                                                               № 8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города 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color w:val="333333"/>
          <w:sz w:val="28"/>
          <w:szCs w:val="28"/>
        </w:rPr>
        <w:t xml:space="preserve"> правила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землепольз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застройки территории города Ханты-Мансий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br/>
        <w:t xml:space="preserve">            С целью подготовки проекта решения Думы города «О внесении изменений в правила землепользования и застройки территории города Ханты-Мансийска», руководствуясь статьями 30-33 Градостроительного кодекса Российской Федерации, статьей 16 Федерального закона от 06.10.2003 №131-ФЗ «Об общих принципах организации местного самоуправления в Российской Федерации», статьями 37, 42 Устава города Ханты-Мансийска, учитывая протокол заседания комиссии по землепользованию и застройке города Ханты-Мансийска от </w:t>
      </w:r>
      <w:r>
        <w:rPr>
          <w:sz w:val="28"/>
          <w:szCs w:val="28"/>
        </w:rPr>
        <w:t>24.06.2010</w:t>
      </w:r>
      <w:r>
        <w:rPr>
          <w:color w:val="333333"/>
          <w:sz w:val="28"/>
          <w:szCs w:val="28"/>
        </w:rPr>
        <w:t xml:space="preserve">: </w:t>
        <w:br/>
        <w:t xml:space="preserve">           1. Комиссии по землепользованию и застройке территории города                   (Стенер В.П.) обеспечить в срок до </w:t>
      </w:r>
      <w:r>
        <w:rPr>
          <w:sz w:val="28"/>
          <w:szCs w:val="28"/>
        </w:rPr>
        <w:t>26.07.2010</w:t>
      </w:r>
      <w:r>
        <w:rPr>
          <w:color w:val="333333"/>
          <w:sz w:val="28"/>
          <w:szCs w:val="28"/>
        </w:rPr>
        <w:t xml:space="preserve"> подготовку  проекта решения Думы города «О внесении изменений в правила землепользования и застройки территории города Ханты-Мансийска» согласно приложению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2. Опубликовать настоящее постановление 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3. Контроль за выполнением постановления оставляю за собой. </w:t>
        <w:br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 </w:t>
        <w:tab/>
        <w:tab/>
        <w:tab/>
        <w:t xml:space="preserve">           </w:t>
        <w:tab/>
        <w:t xml:space="preserve">                           А.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ab/>
        <w:tab/>
        <w:t>от 12.07.2010  № 8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решения Дум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авила землепользования и</w:t>
        <w:br/>
        <w:t>застройки территории города Ханты-Мансий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перечень основных видов разрешенного использования объектов недвижимости зоны учебно-образовательного назначения (ОДЗ 204) планировочного квартала 04:02:02 стоянки авто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Изменить границы территориальной зоны застройки сезонного проживания (ЖЗ 103) планировочного квартала 05:03:01 путём её расширения до полосы отвода земельного участка под автомобильную дорогу федераль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8:00Z</dcterms:created>
  <dc:creator>USER</dc:creator>
  <dc:description/>
  <cp:keywords/>
  <dc:language>en-US</dc:language>
  <cp:lastModifiedBy>USER</cp:lastModifiedBy>
  <cp:lastPrinted>2010-07-13T10:52:00Z</cp:lastPrinted>
  <dcterms:modified xsi:type="dcterms:W3CDTF">2010-07-13T11:28:00Z</dcterms:modified>
  <cp:revision>2</cp:revision>
  <dc:subject/>
  <dc:title> </dc:title>
</cp:coreProperties>
</file>