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30.04.2009                                                                                  №  317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Порядке предоставления</w:t>
      </w:r>
    </w:p>
    <w:p>
      <w:pPr>
        <w:pStyle w:val="Normal"/>
        <w:rPr/>
      </w:pPr>
      <w:r>
        <w:rPr>
          <w:sz w:val="28"/>
          <w:szCs w:val="28"/>
        </w:rPr>
        <w:t>в 2009 году субсиди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лаготворительным фондам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уществляющим деятельность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эксплуатации и техническому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обслуживанию зданий и соору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78 Бюджетного кодекса Российской Федерации, на основании статьи 23 решения Думы города Ханты-Мансийска от 19 декабря 2008 года № 703 «О бюджете города Ханты-Мансийска на 2009 год и плановый период 2010 и 2011 годов» (в редакции решения Думы города Ханты-Мансийска от </w:t>
      </w:r>
      <w:r>
        <w:rPr>
          <w:bCs/>
          <w:iCs/>
          <w:sz w:val="28"/>
          <w:szCs w:val="28"/>
        </w:rPr>
        <w:t>27 марта 2009 года № 774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Порядок предоставления в 2009 году субсидий благотворительным фондам, осуществляющим деятельность по эксплуатации и техническому обслуживанию зданий и сооружений, согласно приложению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Самарово – Ханты-Мансийск»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местителя главы города Ханты-Мансийск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яющий полномочия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ы города                                                                       В.Г.Букаринов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к постановлению исполняющего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полномочия главы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от 30.04.2009  № 317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предоставления  в 2009 году субсидий благотворительным фондам, осуществляющим деятельность по эксплуатации и техническому обслуживанию зданий и сооружений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стоящий Порядок разработан в соответствии со статьей 78 Бюджетного кодекса на основании статьи 23 решения Думы города Ханты-Мансийска от 19 декабря 2008 года № 703 «О бюджете города Ханты-Мансийска на 2009 год и плановый период 2010 и 2011 годов» в целях предоставления в 2009 году благотворительным фондам, осуществляющим деятельность по эксплуатации и техническому обслуживанию зданий и сооружений, субсидий </w:t>
      </w:r>
      <w:r>
        <w:rPr>
          <w:bCs/>
          <w:iCs/>
          <w:sz w:val="28"/>
          <w:szCs w:val="28"/>
        </w:rPr>
        <w:t>в целях возмещения затрат на отопление указанных зданий и сооружений и определяет категории и критерии отбора юридических лиц, условия и порядок предоставления субсидии  и порядок возврата субсидии при нарушении условий, установленных при ее предост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 получение субсидии в соответствии с настоящим Порядком могут претендовать благотворительные фон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и осуществляющие свою деятельность на территории города Ханты-Мансий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находящиеся в стадии ликвидации или в отношении которых не проводится процедура банкрот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ируемые здания и сооружения которых находятся на территории города Ханты-Мансий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целях получения субсидии в соответствии с настоящим Порядком благотворительный фонд представляет в муниципальное учреждение «Служба муниципального заказа в жилищно-коммунальном хозяйстве» (далее – Учреждение) заявление о предоставлении субсидии с приложением следующих докум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пий учредительных документов благотворительного фон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ыписки из Единого государственного реестра юридических лиц о благотворительном фо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копий документов, подтверждающих эксплуатацию и обслуживание зданий и сооружений, на возмещение затрат в связи с отоплением которых предоставляется субсид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копий документов, подтверждающих размер затрат благотворительного фонда на поставки тепловой энергии в эксплуатируемые здания и соору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копии договора поставки тепловой энергии в эксплуатируемые здания и соору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с одновременным представлением оригиналов, при этом копии заверяются специалистом, принимающим документы, либо нотариально заверенные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Субсидия предоставляется в пределах бюджетных ассигнований, предусмотренных на эти цели в 200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Субсидия предоставляется на основании договора о предоставлении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о результатам рассмотрения представленных документов Учреждение заключает с благотворительным фондом и теплоснабжающей организацией трехсторонний договор о предоставлении субсидии либо письменно отказывает в предоставлении субсидии по основаниям, установленным настоящим Поряд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субсид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есоответствие лица, претендующего на получение субсидии, критериям, установленным пунктом 2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едставление неполного пакета документов, установленного пунктом 3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отсутствие в бюджете города бюджетных ассигнований на эти цели на 2009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едставление в Учреждение ложных сведений, необходимых для решения вопроса о предоставлении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осле заключения трехстороннего договора о предоставлении субсидии Учреждение перечисляет сумму субсидии на расчетный счет теплоснабжающей организации в счет погашения задолженности благотворитель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Субсидия носит целевой характер, направляется на оплату поставок тепловой энергии в здания и сооружения, эксплуатируемые благотворительным фондом, и ее расходование на иные цели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Теплоснабжающая организация, получившая средства субсидии на свой расчетный счет, обязана в месячный срок со дня получения средств субсидии предоставить в Учреждение документы, подтверждающие направление суммы субсидии на погашение задолженности благотворительного фонда по оплате поставки тепловой энергии в здания и сооружения, эксплуатируемые благотворительным фон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Учреждение осуществляет контроль за целевым расходованием благотворительным фондом средств субсидии, предоставляемой в соответствии с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Учреждение вправе в любое время контролировать целевое расходование средств субсидии путем запроса документов либо проведения выездных проверок.</w:t>
      </w:r>
    </w:p>
    <w:p>
      <w:pPr>
        <w:pStyle w:val="Style11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3. Субсидия подлежит возврату в бюджет города Ханты-Мансийска в случае:</w:t>
      </w:r>
    </w:p>
    <w:p>
      <w:pPr>
        <w:pStyle w:val="Style11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) расходования средств субсидии не по целевому назначению;</w:t>
      </w:r>
    </w:p>
    <w:p>
      <w:pPr>
        <w:pStyle w:val="Style11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) выявления факта представления в Учреждение ложных сведений, необходимых для решения вопроса о предоставлении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наличия в отчетных документах недостоверной или непол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В случаях, установленных подпунктами 2 и 3 пункта 13 настоящего Порядка, благотворительный фонд, а в случае, установленном подпунктом 1 пункта 13 настоящего Порядка, теплоснабжающая организация, получившая средства субсидии, обязаны в месячный срок возвратить полную сумму предоставленной субсидии в бюджет города, а также уплатить проценты за пользование чужими денежными средствами, рассчитываемые в соответствии с гражданским законодательством Российской Федер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Style1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32:00Z</dcterms:created>
  <dc:creator>USER2</dc:creator>
  <dc:description/>
  <cp:keywords/>
  <dc:language>en-US</dc:language>
  <cp:lastModifiedBy>USER2</cp:lastModifiedBy>
  <cp:lastPrinted>2009-05-05T10:32:00Z</cp:lastPrinted>
  <dcterms:modified xsi:type="dcterms:W3CDTF">2009-05-05T04:32:00Z</dcterms:modified>
  <cp:revision>2</cp:revision>
  <dc:subject/>
  <dc:title> </dc:title>
</cp:coreProperties>
</file>