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3.08.2010                                                                     № 271-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комиссии по устран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ых барьеров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и предприниматель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о исполнение распоряжения главы города Ханты-Мансийска от 06 августа 2008 года № 325-р «О Комплексном плане мероприятий по реализации Указа Президента Российской Федерации от 15 мая 2008 года № 797 в 2008 году»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Утвердить состав комиссии по устранению административных барьеров при осуществлении предпринимательской деятельности на территории города Ханты-Мансийска согласно приложению 1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ложение о комиссии по устранению административных барьеров при осуществлении предпринимательской деятельности на территории города Ханты-Мансийска согласно приложению 2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Распоряжение главы города Ханты-Мансийска от 11 августа 2008 года            № 332-р «О комиссии по устранению административных барьеров при осуществлении предпринимательской деятельности» признать утратившим силу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4.Пресс-секретарю главы города Фирстову А.В. опубликовать настоящее распоряжение в средствах массовой информаци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выполнением распоряжения возложить на первого заместителя главы города Букаринова В.Г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А.Г.Букаринов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23.08.2010 № 271-р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странению административных барьеров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осуществлении предпринимательской деятельности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Ханты-Мансийс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аринов В.Г.</w:t>
        <w:tab/>
        <w:tab/>
        <w:t xml:space="preserve">- первый заместитель главы города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а Ю.В.</w:t>
        <w:tab/>
        <w:t xml:space="preserve">- заместитель председателя комитета </w:t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экономике и прогнозированию, </w:t>
      </w:r>
    </w:p>
    <w:p>
      <w:pPr>
        <w:pStyle w:val="ConsPlusNonformat"/>
        <w:widowControl/>
        <w:ind w:left="2832" w:hanging="283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</w:t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шков В.Д.</w:t>
        <w:tab/>
        <w:t xml:space="preserve">- специалист-эксперт отдела анализа </w:t>
      </w:r>
    </w:p>
    <w:p>
      <w:pPr>
        <w:pStyle w:val="ConsPlusNonformat"/>
        <w:widowControl/>
        <w:ind w:left="2832" w:hanging="283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прогнозирования комитета по экономике и  </w:t>
      </w:r>
    </w:p>
    <w:p>
      <w:pPr>
        <w:pStyle w:val="ConsPlusNonformat"/>
        <w:widowControl/>
        <w:ind w:left="2832" w:hanging="283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нозированию, секретарь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ова В.А.</w:t>
        <w:tab/>
        <w:tab/>
        <w:t>- директор департамента управления финансам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наевская Н.А.</w:t>
        <w:tab/>
        <w:tab/>
        <w:t xml:space="preserve">- директор департамента муниципальной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бственно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юк А.С.</w:t>
        <w:tab/>
        <w:tab/>
        <w:t>- начальник юридического 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анов Н.В.</w:t>
        <w:tab/>
        <w:tab/>
        <w:t xml:space="preserve">- начальник управления транспорта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язи и дорог</w:t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теева И.В.</w:t>
        <w:tab/>
        <w:t xml:space="preserve">- начальник управления потребительского </w:t>
      </w:r>
    </w:p>
    <w:p>
      <w:pPr>
        <w:pStyle w:val="ConsPlusNonformat"/>
        <w:widowControl/>
        <w:ind w:left="2832" w:hanging="283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ынка и защиты прав потребителей</w:t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цева С.А. </w:t>
        <w:tab/>
        <w:t xml:space="preserve">- начальник межрайонной инспекции </w:t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едеральной налоговой службы России № 1 </w:t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Ханты-Мансийскому автономному округу - Югре </w:t>
      </w:r>
    </w:p>
    <w:p>
      <w:pPr>
        <w:pStyle w:val="ConsPlusNonformat"/>
        <w:widowControl/>
        <w:ind w:left="283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/>
      </w:pPr>
      <w:r>
        <w:rPr>
          <w:rFonts w:cs="Times New Roman" w:ascii="Times New Roman" w:hAnsi="Times New Roman"/>
          <w:sz w:val="28"/>
          <w:szCs w:val="28"/>
        </w:rPr>
        <w:t>Сидорова О.А.</w:t>
        <w:tab/>
        <w:t>- генеральный директор Фонда поддержки</w:t>
      </w:r>
    </w:p>
    <w:p>
      <w:pPr>
        <w:pStyle w:val="ConsPlusNonformat"/>
        <w:widowControl/>
        <w:ind w:left="2832" w:hanging="283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принимательства Югры (по согласованию)</w:t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кк Т.П.</w:t>
        <w:tab/>
        <w:t xml:space="preserve">- председатель Совета предпринимателей </w:t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Ханты-Мансийска (по согласованию)</w:t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23.08.2010 № 271-р</w:t>
      </w:r>
    </w:p>
    <w:p>
      <w:pPr>
        <w:pStyle w:val="Normal"/>
        <w:tabs>
          <w:tab w:val="clear" w:pos="708"/>
          <w:tab w:val="left" w:pos="88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комиссии по устранению административных барьер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 осуществлении предпринимательской деятельно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территории города Ханты-Мансийск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далее – Положение)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1. Комиссия по устранению административных барьеров при осуществлении предпринимательской деятельности на территории города Ханты-Мансийска (далее - Комиссия) является постоянно действующим совещательным органом по выработке и реализации мер, направленных на дебюрократизацию внешней среды функционирования предпринимательской деятельно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Комиссия руководствуется Конституцией Российской Федерации, нормативными правовыми актами Российской Федерации, Ханты-Мансийского автономного округа - Югры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Задачи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ми Комиссии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Разработка мероприятий и механизмов устранения административных барьеров при осуществлении предпринимательской деятельно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Обеспечение согласованных действий федеральных, окружных надзорных органов и органов местного самоуправления в вопросах устранения административных барьеров на территории города Ханты-Мансийск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Мониторинг и обобщение проблем субъектов предпринимательской деятельности по вопросам устранения административных барьеров на территории города Ханты-Мансийск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4. Рассмотрение вопросов совершенствования нормативных правовых основ деятельности предпринимательства, устранение необоснованного администр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ава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Комиссия вправ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Рассматривать заявления, предложения и претензии субъектов предпринимательской деятельности по вопросам административных ограничений в предпринимательской деятельности и принимать по ним реш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Разрабатывать предложения Правительству Ханты-Мансийского автономного округа - Югры, администрации города Ханты-Мансийска по вопросам ликвидации административных ограничений при осуществлении предпринимательской деятельно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Приглашать на свои заседания должностных лиц органов местного самоуправления, представителей федеральных, окружных надзорных органов с целью обсуждения вопросов по устранению административных барьер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Вносить на рассмотрение главы и Думы города Ханты-Мансийска предложения о проведении мероприятий по устранению административных барьеров на территории город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Запрашивать информацию от федеральных, окружных надзорных органов и органов местного самоуправления, действующих на территории города, материалы, необходимые для решения вопросов по устранению административных барьер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Привлекать к работе предпринимателей города Ханты-Мансийск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 Принимать решения по вопросам исполнения задач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остав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1. Состав Комиссии утверждается распоряжением администрации города Ханты-Мансийск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2. Председателем Комиссии является первый заместитель главы города Ханты-Мансийска, который руководит деятельностью Комиссии и несет ответственность за выполнение возложенных на него задач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3. Заместителем председателя Комиссии является заместитель председателя комитета по экономике и прогнозированию администрации города Ханты-Мансийск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4. Работа Комиссии определяется путем личного участия ее членов в рассмотрении вопросов (в случае болезни члена Комиссии, а также по иным уважительным причинам для участия в ее работе может быть направлено замещающее его лицо, исполняющее его обязанност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еятельность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1. Заседание Комиссии проводится по мере необходимости, но не реже одного раза в полугоди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2. Заседание Комиссии проводит ее председатель, а в случае его отсутствия или по его поручению - заместитель председателя Комисс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3. Заседание Комиссии считается правомочным, если на нем присутствуют не менее половины ее член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4. 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ьствующего Комисс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Решения Комиссии оформляются в виде протоколов, которые подписываются председательствующим и секретарем Комисс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Решения Комиссии носят обязательный характер исполнения для органов администрации города Ханты-Мансийска и должностных лиц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7. Организационное обеспечение деятельности Комиссии осуществляет комитет по экономике и прогнозированию администрации города Ханты-Мансийска.</w:t>
      </w:r>
    </w:p>
    <w:p>
      <w:pPr>
        <w:pStyle w:val="ConsPlusNonformat"/>
        <w:widowControl/>
        <w:ind w:left="2832" w:hanging="28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3:22:00Z</dcterms:created>
  <dc:creator>USER</dc:creator>
  <dc:description/>
  <cp:keywords/>
  <dc:language>en-US</dc:language>
  <cp:lastModifiedBy>USER</cp:lastModifiedBy>
  <cp:lastPrinted>2010-08-27T10:10:00Z</cp:lastPrinted>
  <dcterms:modified xsi:type="dcterms:W3CDTF">2010-08-31T03:22:00Z</dcterms:modified>
  <cp:revision>2</cp:revision>
  <dc:subject/>
  <dc:title> </dc:title>
</cp:coreProperties>
</file>