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spacing w:before="269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от  02.12.2008                                                                             № 984</w:t>
      </w:r>
    </w:p>
    <w:p>
      <w:pPr>
        <w:pStyle w:val="Normal"/>
        <w:shd w:fill="FFFFFF" w:val="clear"/>
        <w:spacing w:before="269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 Порядке предоставления в 2008 год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физкультурно-спортивны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м, осуществляющим свою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в области физическо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ы и спорта на территори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spacing w:lineRule="exact" w:line="322" w:before="5" w:after="0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78 Бюджетного кодекса Российской Федерации, на основании статьи 41 решения Думы города Ханты-Мансийска от 21 декабря 2007 года № 429 «О бюджете города Ханты-Мансийска на 2008 год» (в редакции решений Думы города Ханты-Мансийска от 29.02.2008 № 477, 30.05.2008 № 548, 25.07.2008 № 570, 26.09.2008 № 580, 28.10.2008 № 620)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Утвердить    Порядок    предоставления    в    2008    году    субсидий физкультурно-спортивным       организациям,        осуществляющим       свою деятельность в области физической культуры и спорта на территории города Ханты-Мансийска, согласно приложению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. Опубликовать   настоящее   постановление   в   газете   «Самарово  - Ханты-Мансийск»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4. Контроль за выполнением  постановления возложить на заместителя главы города Ханты-Мансийска по финансам Кондаурова А.С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Глава города                                                              А.Г.Букаринов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right="53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26"/>
        <w:ind w:right="53" w:hanging="0"/>
        <w:jc w:val="right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становлению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главы </w:t>
      </w:r>
    </w:p>
    <w:p>
      <w:pPr>
        <w:pStyle w:val="Normal"/>
        <w:shd w:fill="FFFFFF" w:val="clear"/>
        <w:spacing w:lineRule="exact" w:line="326"/>
        <w:ind w:right="5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spacing w:lineRule="exact" w:line="326"/>
        <w:jc w:val="right"/>
        <w:rPr/>
      </w:pPr>
      <w:r>
        <w:rPr>
          <w:color w:val="000000"/>
          <w:spacing w:val="1"/>
          <w:sz w:val="28"/>
          <w:szCs w:val="28"/>
        </w:rPr>
        <w:t>от  02.12.2008  № 984</w:t>
      </w:r>
    </w:p>
    <w:p>
      <w:pPr>
        <w:pStyle w:val="Normal"/>
        <w:shd w:fill="FFFFFF" w:val="clear"/>
        <w:spacing w:lineRule="exact" w:line="317" w:before="1291" w:after="0"/>
        <w:ind w:right="43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17"/>
        <w:ind w:right="48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редоставления в 2008 году субсидий физкультурно-спортивным</w:t>
      </w:r>
    </w:p>
    <w:p>
      <w:pPr>
        <w:pStyle w:val="Normal"/>
        <w:shd w:fill="FFFFFF" w:val="clear"/>
        <w:spacing w:lineRule="exact" w:line="317"/>
        <w:ind w:right="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рганизациям, осуществляющим свою деятельность в области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физической культуры и спорта на территории города Ханты-Мансийска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 Порядок разработан на основании статьи 41 решения Думы города Ханты-Мансийска от 21 декабря 2007 года № 429 «О бюджете города Ханты-Мансийска на 2008 год» в целях предоставления в 2008 году физкультурно-спортивным организациям субсидий для  возмещения затрат в связи с приобретением ими спортивного инвентаря и оборудования в целях проведения физкультурных мероприятий и физического воспитания граждан, проживающих в городе Ханты-Мансийске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2. На получение субсидии в соответствии с настоящим Порядком могут претендовать физкультурно-спортивные организации (за исключением государственных и муниципальных учреждений) независимо от организационно-правовой формы и формы собственности (далее - Физкультурно-спортивные организации)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ные и осуществляющие свою деятельность на территории города Ханты-Мансийска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ходящиеся в стадии ликвидации или в отношении которых не проводится процедура банкротств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целях получения субсидии в соответствии с настоящим Порядком Физкультурно-спортивная организация представляет в управление физической культуры и спорта администрации города Ханты-Мансийска заявление о предоставлении субсидии с приложением следующих доку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копий   учредительных   документов   Физкультурно-спортивн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выписки из Единого государственного реестра юридических лиц о Физкультурно-спортивн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ходатайства    управления    физической    культуры    и    спорта администрации   города   Ханты-Мансийска   о   предоставлении   субсидии Физкультурно-спортивной организации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копий документов, подтверждающих проведение Физкультурно- спортивной организацией физкультурных мероприятий на территории города Ханты-Мансийска и осуществление физического воспитания граждан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пий документов, подтверждающих размер затрат на приобретение Физкультурно-спортивной организацией спортивного инвентаря и оборудо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Копии документов представляются заверенными надлежащим образом компетентным органом либо с одновременным представлением оригиналов документов для их сверки и заверением специалистом, принимающим докумен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Субсидия предоставляется в пределах бюджетных ассигнований, предусмотренных на эти цели в 2008 г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Субсидия     предоставляется     на     основании     договора     о предоставлении субсид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о    результатам    рассмотрения    представленных   документов администрация   города   Ханты-Мансийска   заключает   с   Физкультурно- спортивной   организацией   договор   о   предоставлении   субсидии   либо письменно    отказывает    в    предоставлении    субсидии    по    основаниям, установленным настоящим Поряд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отказа в предоставлении субсидии являются:</w:t>
      </w:r>
    </w:p>
    <w:p>
      <w:pPr>
        <w:pStyle w:val="Normal"/>
        <w:ind w:firstLine="851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несоответствие лица,  претендующего на получение субсидии, критериям, установленным пунктом 2 настоящего Поряд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редставление  неполного  пакета  документов,  установленного пунктом 3 настоящего Поряд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отсутствие в бюджете города бюджетных ассигнований на эти цели на 2008 г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редставление  ложных  сведений,   необходимых  для  решения вопроса о предоставлении субсидии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В целях реализации настоящего Порядка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)</w:t>
        <w:tab/>
        <w:t>управление   физической   культуры   и   спорта   администрации города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беспечивает   прием   заявлений   о   предоставлении   субсидии   и документов, указанных в пункте 3 настоящего Порядка, их рассмотрение и передачу   в   юридическое   управление   администрации   города   Ханты-Мансийска для подготовки проекта договора о предоставлении субсиди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уществляет контроль за целевым расходованием Физкультурно-спортивной организацией средств субсидии, предоставляемой в соответствии с настоящим Порядком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еспечивает предоставление в управление бухгалтерского учета и использования    финансовых    средств    администрации    города    Ханты- Мансийска документации, необходимой для перечисления Физкультурно-спортивной организации средств предоставляемой субсидии и исполнения получателем субсидии договорных обязательств;</w:t>
      </w:r>
    </w:p>
    <w:p>
      <w:pPr>
        <w:pStyle w:val="Normal"/>
        <w:shd w:fill="FFFFFF" w:val="clear"/>
        <w:ind w:firstLine="851"/>
        <w:jc w:val="both"/>
        <w:rPr/>
      </w:pPr>
      <w:r>
        <w:rPr>
          <w:smallCap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лучае наличия оснований для отказа в предоставлении субсидии готовит письменный отказ в предоставлении субсидии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2)</w:t>
        <w:tab/>
        <w:t xml:space="preserve"> управление  бухгалтерского учета и использования  финансовых средств       администрации       города       Ханты-Мансийска       обеспечивает перечисление средств субсидии Физкультурно-спортивным организациям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3) юридическое управление администрации города Ханты-Мансийска обеспечивает подготовку проекта договора о предоставлении субсид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После    заключения    договора    о    предоставлении    субсидии администрация города перечисляет    сумму    субсидии    на    расчетный    счет Физкультурно-спортивной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Субсидия носит целевой характер, направляется на приобретение спортивного инвентаря и оборудования и ее расходование на иные цели не допуск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Физкультурно-спортивная организация, получившая субсидию, обязана в трехмесячный срок со дня получения субсидии предоставить в управление физической культуры и спорта администрации города Ханты-Мансийска  документы,   подтверждающие   целевое  расходование   средств субсид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Администрация города Ханты-Мансийска и ее органы вправе в любое время контролировать целевое расходование средств субсидии путем запроса документов либо проведения выездных провер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Субсидия подлежит возврату в бюджет города Ханты-Мансийска в случае:</w:t>
      </w:r>
    </w:p>
    <w:p>
      <w:pPr>
        <w:pStyle w:val="Normal"/>
        <w:ind w:firstLine="851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ания средств субсидии не по целевому назнач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выявления факта представления ложных сведений, необходимых для решения вопроса о предоставлении субсид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ind w:left="0" w:firstLine="851"/>
        <w:jc w:val="both"/>
        <w:rPr/>
      </w:pPr>
      <w:r>
        <w:rPr>
          <w:color w:val="000000"/>
          <w:sz w:val="28"/>
          <w:szCs w:val="28"/>
        </w:rPr>
        <w:t>наличия в отчетных документах недостоверной или неполной информации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4.</w:t>
        <w:tab/>
        <w:t>В  случаях,  установленных  пунктом   13   настоящего  Порядка, Физкультурно-спортивная организация обязана в месячный срок возвратить полную сумму предоставленной субсидии в бюджет города, а также уплатить проценты за пользование чужими денежными средствами, рассчитываемые в соответствии с гражданским законодательством Российской Федер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pacing w:val="-5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17:00Z</dcterms:created>
  <dc:creator>USER</dc:creator>
  <dc:description/>
  <cp:keywords/>
  <dc:language>en-US</dc:language>
  <cp:lastModifiedBy>USER2</cp:lastModifiedBy>
  <cp:lastPrinted>2008-12-03T09:09:00Z</cp:lastPrinted>
  <dcterms:modified xsi:type="dcterms:W3CDTF">2008-12-03T04:17:00Z</dcterms:modified>
  <cp:revision>2</cp:revision>
  <dc:subject/>
  <dc:title>                     </dc:title>
</cp:coreProperties>
</file>