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14.11.2007                                                                           №  451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 внесении изменения в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распоряжение главы города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т 26.10.2007 № 412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В соответствии с п.4.14 порядка организации и проведения публичных слушаний в городе Ханты-Мансийске, утвержденного  решением Думы города     от 28.10.2005 № 123, внести изменение в пункт 1 распоряжения главы города       от 26.10. 2007 № 412-р, изложив его в следующей редакции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«1. Назначить проведение публичных слушаний по проекту внесения изменений в генеральный план города с 31.10.2007 до 01.01.2008.»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ы города                                                                          В.Г.Букари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06:00Z</dcterms:created>
  <dc:creator>plehanovao</dc:creator>
  <dc:description/>
  <cp:keywords/>
  <dc:language>en-US</dc:language>
  <cp:lastModifiedBy>turygina</cp:lastModifiedBy>
  <cp:lastPrinted>2004-02-17T08:46:00Z</cp:lastPrinted>
  <dcterms:modified xsi:type="dcterms:W3CDTF">2008-04-14T07:06:00Z</dcterms:modified>
  <cp:revision>2</cp:revision>
  <dc:subject/>
  <dc:title> </dc:title>
</cp:coreProperties>
</file>