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9.08.2012                                                                     №  94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Об утверждении  Порядка осуществления </w:t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финансирования  и софинансирования </w:t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капитального ремонта  многоквартирных </w:t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жилых домов города  Ханты-Мансийска  </w:t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и Порядка осуществления финансирования </w:t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и софинансирования  на установку коллективных </w:t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(общедомовых)  приборов учета потреб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коммунальных ресурсов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установления условий и порядка предоставления бюджетных средств на капитальный ремонт многоквартирных домов города Ханты-Мансийска, руководствуясь </w:t>
      </w:r>
      <w:hyperlink r:id="rId3">
        <w:r>
          <w:rPr>
            <w:rStyle w:val="InternetLink"/>
            <w:sz w:val="28"/>
            <w:szCs w:val="28"/>
          </w:rPr>
          <w:t>п. 2 ч. 1 ст. 165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. 5 ч. 1 ст. 16.1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существления финансирования и софинансирования капитального ремонта многоквартирных жилых домов города Ханты-Мансийска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Порядок осуществления финансирования и софинансирования на установку коллективных (общедомовых) приборов учета потребления коммунальных ресурсов согласно приложению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знать утратившими силу: 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ы города Ханты-Мансийска от 27.05.2008 № 456                «Об утверждении Порядка осуществления финансирования и софинансирования капитального ремонта многоквартирных жилых домов города Ханты-Мансийска, находившихся в муниципальной собственности до 01.03.2005, и Порядка осуществления финансирования и софинансирования на установку коллективных (общедомовых) приборов учета потребления коммунальных ресурс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а Ханты-Мансийска от 19.09.2008 № 803                  «О внесении изменений в Порядок осуществления финансирования и софинансирования капитального ремонта многоквартирных жилых домов города Ханты-Мансийска, находившихся в муниципальной собственности до 01.03.2005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а Ханты-Мансийска от 13.02.2009  № 94                      «О внесении изменений в постановление главы города Ханты-Мансийска                от 27.05.2008 № 456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Ханты-Мансийска от 23.06.2010 № 737 «О внесении изменений в постановление главы города от 27.05.2008 № 456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Ханты-Мансийска от 20.01.2011 № 43    «О внесении изменений в постановление Главы города Ханты-Мансийска                 от 27.05.2008 № 456»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газете «Самарово-Ханты-Мансийск» и разместить на официальном информационном портале Администрации города Ханты-Мансийска в сети Интернет.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вступает в силу после дня его официального опубликования и распространяется на правоотношения, возникшие с 01.01.2012. </w:t>
      </w:r>
    </w:p>
    <w:p>
      <w:pPr>
        <w:pStyle w:val="Style16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онтроль за выполнением постановления возложить на первого заместителя Главы Администрации города Ханты-Мансийска  Журавлева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В.В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hyperlink r:id="rId7">
        <w:r>
          <w:rPr>
            <w:rStyle w:val="InternetLink"/>
            <w:sz w:val="28"/>
            <w:szCs w:val="28"/>
          </w:rPr>
          <w:t>1</w:t>
        </w:r>
      </w:hyperlink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9.08.2012  №  94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осуществления финансирования и софинансирования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капитального ремонта многоквартирных жилых домов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города Ханты-Мансийска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(далее – Порядок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ий Порядок устанавливает условия и порядок предоставления бюджетных средств на капитальный ремонт многоквартирных домов города Ханты-Мансийска, собственники помещений которых выбрали способ управления многоквартирными домами в соответствии со </w:t>
      </w:r>
      <w:hyperlink r:id="rId8">
        <w:r>
          <w:rPr>
            <w:rStyle w:val="InternetLink"/>
            <w:sz w:val="28"/>
            <w:szCs w:val="28"/>
          </w:rPr>
          <w:t>ст. 161</w:t>
        </w:r>
      </w:hyperlink>
      <w:r>
        <w:rPr>
          <w:sz w:val="28"/>
          <w:szCs w:val="28"/>
        </w:rPr>
        <w:t xml:space="preserve"> Жилищного кодекса Российской Федерации (управляющей организацией, товариществом собственников жилья (далее - ТСЖ), жилищным кооперативом (далее - ЖК), иным специализированным потребительским кооперативом (далее - СПК), а также организациям, отвечающим за управление, содержание и ремонт многоквартирных домов по ранее возникшим обязательствам, в соответствии с критериями определения очередности субсидирования капитального ремонта многоквартирных домов. Предоставление субсидий на капитальный ремонт жилых домов производится в пределах, предусмотренных объемом финансирования, утвержденным решением Думы города о бюджете на текущий финансовый год,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ня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проведение капитального ремонта (далее - субсидия) - бюджетные средства, предоставляемые субъекту субсидирования в соответствии с настоящим Порядком, на условиях долевого финансирования целевых расходов по капитальному ремонту объектов субсид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 субсидирования - получатель бюджетных средств в форме субсидии: ТСЖ, ЖК или иной СПК, управляющая организация, организация, отвечающая за управление, содержание и ремонт многоквартирных домов по ранее возникшим обязательств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ъект субсидирования - многоквартирный дом, собственники помещений которого выбрали способ управления многоквартирным домом в соответствии со </w:t>
      </w:r>
      <w:hyperlink r:id="rId9">
        <w:r>
          <w:rPr>
            <w:rStyle w:val="InternetLink"/>
            <w:sz w:val="28"/>
            <w:szCs w:val="28"/>
          </w:rPr>
          <w:t>ст.161</w:t>
        </w:r>
      </w:hyperlink>
      <w:r>
        <w:rPr>
          <w:sz w:val="28"/>
          <w:szCs w:val="28"/>
        </w:rPr>
        <w:t xml:space="preserve"> Жилищного кодекса РФ (управляющей организацией, ТСЖ, ЖК, иным СПК) или находящийся в управлении и/или эксплуатации организации по ранее возникшим обязательств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- товарищество собственников жилья, жилищный кооператив, иной специализированный потребительский кооператив, управляющая организация, организация, отвечающая за управление, содержание и ремонт многоквартирных домов по ранее возникшим обязательствам, обратившийся с заявкой на получение субсидии для проведения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партамент городского хозяйства Администрации города Ханты-Мансийска (далее - Департамент) - орган Администрации города Ханты-Мансийска, являющийся главным распорядителем бюджетных средств, выделяемых в форме субсидий на капитальный ремонт объектов субсид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организация - юридическое лицо, осуществляющее контроль за выполнением работ по капитальному ремонту многоквартирных жилых домов, одним из источников оплаты которых являются средства целевой бюджетной субсидии, обусловленной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рядная организация - юридическое лицо независимо от организационно-правовой формы или индивидуальный предприниматель, осуществляющие работы в соответствии с </w:t>
      </w:r>
      <w:hyperlink r:id="rId10">
        <w:r>
          <w:rPr>
            <w:rStyle w:val="InternetLink"/>
            <w:sz w:val="28"/>
            <w:szCs w:val="28"/>
          </w:rPr>
          <w:t>договором</w:t>
        </w:r>
      </w:hyperlink>
      <w:r>
        <w:rPr>
          <w:sz w:val="28"/>
          <w:szCs w:val="28"/>
        </w:rPr>
        <w:t xml:space="preserve"> на выполнение подрядных работ по капитальному ремонту, предусмотренным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апитальный ремонт - приведение в технически исправное состояние объектов субсидирования, которое включает в себя проектные и изыскательские работы, работы по восстановлению или замене отдельных частей зданий (сооружений) или целых конструкций, деталей и инженерно-технического оборудования (ремонт, реконструкция кровли, ремонт межпанельных швов, замена (ремонт) бойлеров, водоподогревателей, замена (ремонт) внутридомовых систем: отопления, горячего водоснабжения, холодного водоснабжения,  водоотведения, электро-, газоснабжения; ремонт отмостки; ремонт фасадов: восстановление кирпичной кладки стен и цоколя, ремонт балконных плит, ремонт входов в подъезды, ремонт лифтов; гидроизоляция фундамента и т.д.), в связи с их физическим износом и разрушением на более долговечные и экономичные, улучшающие их эксплуатационные показа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Для получения субсидии заявитель представляет в Департамент </w:t>
      </w:r>
      <w:hyperlink r:id="rId11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установленной формы с приложением необходимых документов (</w:t>
      </w:r>
      <w:hyperlink r:id="rId12">
        <w:r>
          <w:rPr>
            <w:rStyle w:val="InternetLink"/>
            <w:sz w:val="28"/>
            <w:szCs w:val="28"/>
          </w:rPr>
          <w:t>приложения         № 1</w:t>
        </w:r>
      </w:hyperlink>
      <w:r>
        <w:rPr>
          <w:sz w:val="28"/>
          <w:szCs w:val="28"/>
        </w:rPr>
        <w:t xml:space="preserve">, 2). Незаверенные копии документов, прилагаемых к </w:t>
      </w:r>
      <w:hyperlink r:id="rId13">
        <w:r>
          <w:rPr>
            <w:rStyle w:val="InternetLink"/>
            <w:sz w:val="28"/>
            <w:szCs w:val="28"/>
          </w:rPr>
          <w:t>заявке</w:t>
        </w:r>
      </w:hyperlink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 xml:space="preserve">, могут быть заверены Департаментом при предъявлении подлинников. При направлении </w:t>
      </w:r>
      <w:hyperlink r:id="rId15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заказным письмом копии прилагаемых к </w:t>
      </w:r>
      <w:hyperlink r:id="rId16">
        <w:r>
          <w:rPr>
            <w:rStyle w:val="InternetLink"/>
            <w:sz w:val="28"/>
            <w:szCs w:val="28"/>
          </w:rPr>
          <w:t>заявке</w:t>
        </w:r>
      </w:hyperlink>
      <w:r>
        <w:rPr>
          <w:sz w:val="28"/>
          <w:szCs w:val="28"/>
        </w:rPr>
        <w:t xml:space="preserve"> документов заверяются нотариа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Департамент в установленные сроки на основании </w:t>
      </w:r>
      <w:hyperlink r:id="rId17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и представленных документов, необходимых для заключения соглашения о предоставлении субсидии, осуществляет провер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я составления проектно-сметной документации требованиям законодательства и нормативно-техническим докумен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я проектно-сметной документации дефектной ведо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ы на предоставление субсидии должны удовлетворять треб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указанной в документах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ты и правильности оформления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В течение 30 календарных дней с момента представления документов, указанных в </w:t>
      </w:r>
      <w:hyperlink r:id="rId18">
        <w:r>
          <w:rPr>
            <w:rStyle w:val="InternetLink"/>
            <w:sz w:val="28"/>
            <w:szCs w:val="28"/>
          </w:rPr>
          <w:t>приложениях № 1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рядку, Департамент принимает решение о предоставлении субсидии или об отказе в ее предоставлении, рассчитывает в зависимости от объекта субсидирования в порядке, предусмотренном </w:t>
      </w:r>
      <w:hyperlink r:id="rId20">
        <w:r>
          <w:rPr>
            <w:rStyle w:val="InternetLink"/>
            <w:sz w:val="28"/>
            <w:szCs w:val="28"/>
          </w:rPr>
          <w:t>приложением  № 3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</w:rPr>
          <w:t>приложением № 4</w:t>
        </w:r>
      </w:hyperlink>
      <w:r>
        <w:rPr>
          <w:sz w:val="28"/>
          <w:szCs w:val="28"/>
        </w:rPr>
        <w:t xml:space="preserve"> настоящего Порядка, размер субсидии и доводит соответствующее решение до заявителя в форме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В случае принятия решения о предоставлении субсидии уведомление, указанное в </w:t>
      </w:r>
      <w:hyperlink r:id="rId22">
        <w:r>
          <w:rPr>
            <w:rStyle w:val="InternetLink"/>
            <w:sz w:val="28"/>
            <w:szCs w:val="28"/>
          </w:rPr>
          <w:t>п. 2.3</w:t>
        </w:r>
      </w:hyperlink>
      <w:r>
        <w:rPr>
          <w:sz w:val="28"/>
          <w:szCs w:val="28"/>
        </w:rPr>
        <w:t xml:space="preserve"> данного Порядка, должно содержать расчет размера бюджетной доли и доли заявителя, а в случае отказа в предоставлении субсидии - причину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В течение 30 дней с момента получения уведомления о предоставлении субсидии  заявитель представляет в Департамент документальное подтверждение о наличии средств на капитальный ремонт на расчетном сч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тсутствии средств собственников жилья на расчетном счете заявителя  в размере собственного финансирования капитального ремонта заявитель доводит уведомление до сведения собственников помещений в многоквартирном до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ее собрание собственников помещений в многоквартирном доме в случае принятия решения о согласии заключения соглашения о предоставлении субсидии определяет срок, необходимый для сбора суммы собственной доли, и уполномочивает заявителя направить данное решение в Департаме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После выполнения </w:t>
      </w:r>
      <w:hyperlink r:id="rId23">
        <w:r>
          <w:rPr>
            <w:rStyle w:val="InternetLink"/>
            <w:sz w:val="28"/>
            <w:szCs w:val="28"/>
          </w:rPr>
          <w:t>п. 2.5</w:t>
        </w:r>
      </w:hyperlink>
      <w:r>
        <w:rPr>
          <w:sz w:val="28"/>
          <w:szCs w:val="28"/>
        </w:rPr>
        <w:t xml:space="preserve"> настоящего Порядка Департамент и субъект субсидирования в соответствии с действующим законодательством Российской Федерации заключают </w:t>
      </w:r>
      <w:hyperlink r:id="rId24">
        <w:r>
          <w:rPr>
            <w:rStyle w:val="InternetLink"/>
            <w:sz w:val="28"/>
            <w:szCs w:val="28"/>
          </w:rPr>
          <w:t>соглашение</w:t>
        </w:r>
      </w:hyperlink>
      <w:r>
        <w:rPr>
          <w:sz w:val="28"/>
          <w:szCs w:val="28"/>
        </w:rPr>
        <w:t xml:space="preserve"> о предоставлении субсидии (приложение № 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Субсидия предоставляется субъекту субсидирования на условиях безвозмездности и безвозвратности. Предоставляемая субсидия носит целевой характер и не может быть использована на други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Предоставление субсидии осуществляется в безналичной форме путем перечисления на счет заявителя через лицевой счет Департ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субсидии приостанавлив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нкротства, реорганизации субъекта субсид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сутствия финансирования субъектом субсидирования собственной доли в расходах на проведение капитального ремонта объекта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предоставления отчетности и документов, установленных </w:t>
      </w:r>
      <w:hyperlink r:id="rId25">
        <w:r>
          <w:rPr>
            <w:rStyle w:val="InternetLink"/>
            <w:sz w:val="28"/>
            <w:szCs w:val="28"/>
          </w:rPr>
          <w:t>соглашением</w:t>
        </w:r>
      </w:hyperlink>
      <w:r>
        <w:rPr>
          <w:sz w:val="28"/>
          <w:szCs w:val="28"/>
        </w:rPr>
        <w:t xml:space="preserve"> о предоставлении субсидии (приложение № 5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х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Предоставление субсидии прекращ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целевого использования субъектом субсидирования предоставленной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использования субъектом субсидирования предоставленной субсидии в установленные сро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исполнения или ненадлежащего исполнения субъектом субсидирования обязательств, предусмотренных </w:t>
      </w:r>
      <w:hyperlink r:id="rId26">
        <w:r>
          <w:rPr>
            <w:rStyle w:val="InternetLink"/>
            <w:sz w:val="28"/>
            <w:szCs w:val="28"/>
          </w:rPr>
          <w:t>соглашением</w:t>
        </w:r>
      </w:hyperlink>
      <w:r>
        <w:rPr>
          <w:sz w:val="28"/>
          <w:szCs w:val="28"/>
        </w:rPr>
        <w:t xml:space="preserve"> о предоставлении субсидии (приложение № 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На основании заключенного соглашения заключается </w:t>
      </w:r>
      <w:hyperlink r:id="rId27">
        <w:r>
          <w:rPr>
            <w:rStyle w:val="InternetLink"/>
            <w:sz w:val="28"/>
            <w:szCs w:val="28"/>
          </w:rPr>
          <w:t>договор</w:t>
        </w:r>
      </w:hyperlink>
      <w:r>
        <w:rPr>
          <w:sz w:val="28"/>
          <w:szCs w:val="28"/>
        </w:rPr>
        <w:t xml:space="preserve"> на выполнение подрядных работ по капитальному ремонту (приложение № 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субсидии осуществляется Департаментом в соответствии с действующим законодательством и муниципальными правовыми актами города Ханты-Мансийск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 финанс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офинансирования капитального ремон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жилых дом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документов, необходимых для рассмотрения вопроса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о предоставлении субсид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получение субсид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шение собственников помещений в многоквартирном доме о проведении капитального ремонта данного дома, принятое в установленном законодательством порядке (1 экз.), где должны быть указаны виды работ по капитальному ремо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но-сметная документация, составленная в соответствии с законодательством и нормативно-техническими документами (1 экз.), утвержденная общим собр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длежащим образом составленная и в установленном порядке утвержденная дефектная ведомость (1 экз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ственников помещений в многоквартирном доме о выборе способа управления или копия распорядительного документа органа местного самоуправления, в соответствии с которым возникли обязательства организации, отвечающей за управление, содержание и ремонт многоквартирн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(для юридического лиц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писка из единого государственного реест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ный перечень собственников многоквартирного дома с указанием доли собственности каждого (в квадратных метрах принадлежащей им собственности), сведения о документах, подтверждающих право собственности на помещения в соответствующем многоквартирном доме (заверенный печатью и подписью заявителя на каждом лист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бухгалтерская отчетность по </w:t>
      </w:r>
      <w:hyperlink r:id="rId28">
        <w:r>
          <w:rPr>
            <w:rStyle w:val="InternetLink"/>
            <w:sz w:val="28"/>
            <w:szCs w:val="28"/>
          </w:rPr>
          <w:t>форме № 1</w:t>
        </w:r>
      </w:hyperlink>
      <w:r>
        <w:rPr>
          <w:sz w:val="28"/>
          <w:szCs w:val="28"/>
        </w:rPr>
        <w:t xml:space="preserve"> и </w:t>
      </w:r>
      <w:hyperlink r:id="rId29">
        <w:r>
          <w:rPr>
            <w:rStyle w:val="InternetLink"/>
            <w:sz w:val="28"/>
            <w:szCs w:val="28"/>
          </w:rPr>
          <w:t>№ 2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решение органа Администрации города Ханты-Мансийска, на который возложен контроль за сохранностью муниципального жилищного фонд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 финанс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офинансирования капитального ремон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жилых дом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Форма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заявки на получение субсид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партамент городского хозяйства Администрации города Ханты-Мансий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От кого) 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НА ПОЛУЧЕНИЕ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рассмотреть возможность предоставления субсидии в сумме ____ для проведения капитального ремонта следующих объе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умма цифрами и прописью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105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рес объект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иды работ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оимость работ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того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ирую целевое использование средств, выделенных на капитальный ремонт указанных объ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 /___________________/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 финанс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офинансирования капитального ремон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жилых дом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Расчет субсидии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на капитальный ремонт объектов субсидирования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Доля собственных средств субъекта субсидирования в расходах на проведение капитального ремонта объекта субсидирования (кроме помещений, принадлежащих юридическим лицам или находящихся в муниципальной собственности) устанавливается в размере 10%, доля бюджетных средств устанавливается в размере 9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цели капитального ремонта, приходящаяся на помещения в многоквартирном доме, являющиеся муниципальной собственностью, субсидируется в размере 10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цели капитального ремонта, приходящаяся на помещения в многоквартирном доме, являющиеся собственностью юридических лиц, не учитывается при расчете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р субсидии, предоставляемой на капитальный ремонт объекта субсидирования, определяется как произведение стоимости работ, указанных в проектно-сметной (сметной) документации, и процента долевого участия бюджетных средств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суб = СахО / 100%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суб - размер субсидии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 - стоимость капитального ремонта, указанная в проектно-сметной (сметной) документации, прошедшей экспертизу в Департаменте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- процент долевого участия бюджетных средств, 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д - Рюл - Рм             Рм</w:t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= (-------------) x 90% + -- x 100%,  где: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д                          Р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д - суммарная площадь помещений многоквартирного дома, принадлежащих собственник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юл - суммарная площадь помещений многоквартирного дома, принадлежащих  юридическим лицам (за исключением помещений муниципальной собствен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м - суммарная площадь помещений многоквартирного дома, находящихся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 финанс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офинансирования капитального ремон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жилых дом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Критерии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для определения очередности субсидирования 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капитального ремонта многоквартирных жилых домов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Критерии регламентируют порядок формирования адресного перечня объектов субсидирования, где будет осуществляться капитальный ремонт, при наличии источника бюджетного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сновными целями определения очередности субсидировани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дресного перечня многоквартирных домов, нуждающихся в капитальном ремонте и предоставлении субсидии на основании технического состояния эти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повторного финансирования капитального ремонта многоквартирных домов в течение последних пяти лет за счет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ционального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Доля собственных средств субъекта субсидирования в расходах на проведение капитального ремонта объекта субсидирования устанавливается в соответствии с </w:t>
      </w:r>
      <w:hyperlink r:id="rId30">
        <w:r>
          <w:rPr>
            <w:rStyle w:val="InternetLink"/>
            <w:sz w:val="28"/>
            <w:szCs w:val="28"/>
          </w:rPr>
          <w:t>приложением № 3</w:t>
        </w:r>
      </w:hyperlink>
      <w:r>
        <w:rPr>
          <w:sz w:val="28"/>
          <w:szCs w:val="28"/>
        </w:rPr>
        <w:t xml:space="preserve"> к настоящему Порядку как разность между общей стоимостью капитального ремонта и размером бюджетной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Критерии определения очередности предоставления субсид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86"/>
        <w:gridCol w:w="694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br/>
              <w:t xml:space="preserve">п/п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  <w:br/>
              <w:t xml:space="preserve">критерия   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критерия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ата ввода  </w:t>
              <w:br/>
              <w:t xml:space="preserve">дома в      </w:t>
              <w:br/>
              <w:t>эксплуатацию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рвая очередь: до 1972 года включительно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торая очередь: 1973 - 1985 г. г. включительн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ретья очередь: 1986 - 1997 г. г. включительн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четвертая очередь: с 1998 год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ата        </w:t>
              <w:br/>
              <w:t xml:space="preserve">проведения  </w:t>
              <w:br/>
              <w:t xml:space="preserve">последнего  </w:t>
              <w:br/>
              <w:t>капитального</w:t>
              <w:br/>
              <w:t xml:space="preserve">ремонта    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рвая очередь: более 15 лет назад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торая очередь: от 10 до 15 лет назад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ретья очередь: от 6 до 10 лет назад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четвертая очередь: до 6 лет назад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.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ребуемые   </w:t>
              <w:br/>
              <w:t xml:space="preserve">виды работ  </w:t>
              <w:br/>
              <w:t xml:space="preserve">при         </w:t>
              <w:br/>
              <w:t xml:space="preserve">проведении  </w:t>
              <w:br/>
              <w:t>капитального</w:t>
              <w:br/>
              <w:t>ремонта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widowControl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рвая очередь: ремонт кровли, фундаментов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торая очередь: замена (ремонт) теплообменного         </w:t>
              <w:br/>
              <w:t xml:space="preserve">оборудования, замена (ремонт) внутридомовых систем:    </w:t>
              <w:br/>
              <w:t xml:space="preserve">отопления, ГВС, ХВС, водоотведения, электроснабжения,  </w:t>
              <w:br/>
              <w:t xml:space="preserve">газоснабжения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ретья очередь: ремонт конструктивных элементов жилого дом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четвертая очередь: ремонт подъездов, фасада, отмостки, </w:t>
              <w:br/>
              <w:t xml:space="preserve">благоустройство внутридворовых территорий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чередь объекта в адресном перечне домов, где будет осуществляться капитальный ремонт, определяется как средняя величина между очередями, установленными по каждому из критериев, указанных в </w:t>
      </w:r>
      <w:hyperlink r:id="rId31">
        <w:r>
          <w:rPr>
            <w:rStyle w:val="InternetLink"/>
            <w:sz w:val="28"/>
            <w:szCs w:val="28"/>
          </w:rPr>
          <w:t>пп. 1.1</w:t>
        </w:r>
      </w:hyperlink>
      <w:r>
        <w:rPr>
          <w:sz w:val="28"/>
          <w:szCs w:val="28"/>
        </w:rPr>
        <w:t xml:space="preserve"> - </w:t>
      </w:r>
      <w:hyperlink r:id="rId32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данного пун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иных видов работ, относящихся к капитальному ремонту, субсидии на установку общедомовых приборов учета на отпуск коммунальных ресурсов (тепловой энергии, горячей и холодной воды) субъекту субсидирования предоставляются в первоочеред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отдельных случаях, при выявлении неудовлетворительного технического состояния элементов жилого дома, представляющего опасность жизни и здоровью граждан, Департаментом может быть принято решение о внеочередном выделении субсидии на капитальный ремонт многоквартирных жилых домов. Каждый такой случай фиксируется актом обследования комиссии, состоящей из специалистов Департамента (не менее 3-х человек), который утверждается распоряжением директора Департамент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 финанс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офинансирования капитального ремон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жилых дом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Соглашение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о предоставлении субсид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. Ханты-Мансийск                                                                               20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партамент городского хозяйства Администрации города Ханты-Мансийска, именуемый в дальнейшем «Департамент», в лице директора ___________, действующего на основании Положения о Департаменте, утвержденного решением Думы города от __________ № ___, с одной стороны, и ______________, именуемый в дальнейшем «Получатель», в лице ______________, действующего на основании ________, с другой стороны, в соответствии с (муниципальный правовой акт)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соглашение регламентирует отношения по предоставлению Департаментом Получателю бюджетных средств (далее – «Субсидия») на условиях долевого финансирования расходов по капитальному ремонту дома № ________ по ул. ______________________ г. Ханты-Мансийска (далее по тексту в соответствующих падежах – «Дом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Целью предоставления Субсидии является оказание финансовой помощи на проведение капитального ремонта До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Департамент предоставляет Получателю целевое финансирование в форме Субсидии, которое направляется Получателем на капитальный ремонт До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Субсидия предоставляется в соответствии с расчетом (приложение № 1         к настоящему соглашению - не приводится) за счет и в пределах выделенных бюджетных ассигнований в порядке, установленном настоящим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Предоставляемая Субсидия носит целевой характер и не может быть использована на други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Размер, срок и условия предоставления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Сумма расходов на проведение капитального ремонта Дома определяется на основании расчета в соответствии с приложением  № 2 (не приводится) к данному соглашению и составляет _______________________ рублей.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______________________________________ рублей составляет размер финансирования Получателем собственной доли в расходах на проведение капитального ремонта До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. ____________ рублей составляет размер предоставляемой Департаментом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Субсидии определяется в пределах бюджетных ассигнований в соответствии с расчетом согласно приложению № 2 к настоящему согла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Субсидия предоставляется в сроки, установленные графиком, согласно приложению № 3 (не приводится) к данному согла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Предоставление Субсидии Получателю, являющемуся стороной (Заказчиком) по </w:t>
      </w:r>
      <w:hyperlink r:id="rId33">
        <w:r>
          <w:rPr>
            <w:rStyle w:val="InternetLink"/>
            <w:sz w:val="28"/>
            <w:szCs w:val="28"/>
          </w:rPr>
          <w:t>договору</w:t>
        </w:r>
      </w:hyperlink>
      <w:r>
        <w:rPr>
          <w:sz w:val="28"/>
          <w:szCs w:val="28"/>
        </w:rPr>
        <w:t xml:space="preserve"> на выполнение подрядных работ по капитальному ремонту (далее по тексту – «Договор подряда»), предусмотренному в приложении  №  6 к Порядку осуществления финансирования и софинансирования капитального ремонта жилых домов города Ханты-Мансийска, находившихся в муниципальной собственности до 01.03.2005, утвержденному ___________________________ города Ханты-Мансийска от __.__.20 __г. № ___), осуществляется в безналичной форме путем перечисления на счет Получателя по </w:t>
      </w:r>
      <w:hyperlink r:id="rId34">
        <w:r>
          <w:rPr>
            <w:rStyle w:val="InternetLink"/>
            <w:sz w:val="28"/>
            <w:szCs w:val="28"/>
          </w:rPr>
          <w:t>Договору</w:t>
        </w:r>
      </w:hyperlink>
      <w:r>
        <w:rPr>
          <w:sz w:val="28"/>
          <w:szCs w:val="28"/>
        </w:rPr>
        <w:t xml:space="preserve"> подряда через лицевой счет Департамента, открытый в Департаменте управления финансами Администрации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Предоставление Субсидии Получателю Департамент осуществляет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При получении от Получателя заявки на перечисление денежных средств для предварительной оплаты работ, выполняемых по </w:t>
      </w:r>
      <w:hyperlink r:id="rId35">
        <w:r>
          <w:rPr>
            <w:rStyle w:val="InternetLink"/>
            <w:sz w:val="28"/>
            <w:szCs w:val="28"/>
          </w:rPr>
          <w:t>Договору</w:t>
        </w:r>
      </w:hyperlink>
      <w:r>
        <w:rPr>
          <w:sz w:val="28"/>
          <w:szCs w:val="28"/>
        </w:rPr>
        <w:t xml:space="preserve"> подряда, Департамент осуществляет перечисление Субсидии в размере, предусмотренном </w:t>
      </w:r>
      <w:hyperlink r:id="rId36">
        <w:r>
          <w:rPr>
            <w:rStyle w:val="InternetLink"/>
            <w:sz w:val="28"/>
            <w:szCs w:val="28"/>
          </w:rPr>
          <w:t>Договором</w:t>
        </w:r>
      </w:hyperlink>
      <w:r>
        <w:rPr>
          <w:sz w:val="28"/>
          <w:szCs w:val="28"/>
        </w:rPr>
        <w:t xml:space="preserve"> подряда, но не более 30% от суммы </w:t>
      </w:r>
      <w:hyperlink r:id="rId37">
        <w:r>
          <w:rPr>
            <w:rStyle w:val="InternetLink"/>
            <w:sz w:val="28"/>
            <w:szCs w:val="28"/>
          </w:rPr>
          <w:t>договор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2. При получении от Получателя </w:t>
      </w:r>
      <w:hyperlink r:id="rId38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еречисление денежных средств для окончательной оплаты работ, выполняемых по </w:t>
      </w:r>
      <w:hyperlink r:id="rId39">
        <w:r>
          <w:rPr>
            <w:rStyle w:val="InternetLink"/>
            <w:sz w:val="28"/>
            <w:szCs w:val="28"/>
          </w:rPr>
          <w:t>Договору</w:t>
        </w:r>
      </w:hyperlink>
      <w:r>
        <w:rPr>
          <w:sz w:val="28"/>
          <w:szCs w:val="28"/>
        </w:rPr>
        <w:t xml:space="preserve"> подряда, Департамент осуществляет перечисление денежных средств в размере, предусмотренном </w:t>
      </w:r>
      <w:hyperlink r:id="rId40">
        <w:r>
          <w:rPr>
            <w:rStyle w:val="InternetLink"/>
            <w:sz w:val="28"/>
            <w:szCs w:val="28"/>
          </w:rPr>
          <w:t>Договором</w:t>
        </w:r>
      </w:hyperlink>
      <w:r>
        <w:rPr>
          <w:sz w:val="28"/>
          <w:szCs w:val="28"/>
        </w:rPr>
        <w:t xml:space="preserve"> подря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Предоставление Субсидии, предусмотренной </w:t>
      </w:r>
      <w:hyperlink r:id="rId41">
        <w:r>
          <w:rPr>
            <w:rStyle w:val="InternetLink"/>
            <w:sz w:val="28"/>
            <w:szCs w:val="28"/>
          </w:rPr>
          <w:t>п. 2.4.1</w:t>
        </w:r>
      </w:hyperlink>
      <w:r>
        <w:rPr>
          <w:sz w:val="28"/>
          <w:szCs w:val="28"/>
        </w:rPr>
        <w:t xml:space="preserve">, </w:t>
      </w:r>
      <w:hyperlink r:id="rId42">
        <w:r>
          <w:rPr>
            <w:rStyle w:val="InternetLink"/>
            <w:sz w:val="28"/>
            <w:szCs w:val="28"/>
          </w:rPr>
          <w:t>п. 2.4.2</w:t>
        </w:r>
      </w:hyperlink>
      <w:r>
        <w:rPr>
          <w:sz w:val="28"/>
          <w:szCs w:val="28"/>
        </w:rPr>
        <w:t xml:space="preserve"> настоящего соглашения, Департамент осуществляет при своевременном предоставлении Получателем заявки на перечисление денежных средств в соответствии с условиями </w:t>
      </w:r>
      <w:hyperlink r:id="rId43">
        <w:r>
          <w:rPr>
            <w:rStyle w:val="InternetLink"/>
            <w:sz w:val="28"/>
            <w:szCs w:val="28"/>
          </w:rPr>
          <w:t>Договора</w:t>
        </w:r>
      </w:hyperlink>
      <w:r>
        <w:rPr>
          <w:sz w:val="28"/>
          <w:szCs w:val="28"/>
        </w:rPr>
        <w:t xml:space="preserve"> подря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4. Предоставление Субсидии Получателю для окончательной оплаты работ по </w:t>
      </w:r>
      <w:hyperlink r:id="rId44">
        <w:r>
          <w:rPr>
            <w:rStyle w:val="InternetLink"/>
            <w:sz w:val="28"/>
            <w:szCs w:val="28"/>
          </w:rPr>
          <w:t>Договору</w:t>
        </w:r>
      </w:hyperlink>
      <w:r>
        <w:rPr>
          <w:sz w:val="28"/>
          <w:szCs w:val="28"/>
        </w:rPr>
        <w:t xml:space="preserve"> подряда Департамент осуществляет при налич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нятых в установленном </w:t>
      </w:r>
      <w:hyperlink r:id="rId45">
        <w:r>
          <w:rPr>
            <w:rStyle w:val="InternetLink"/>
            <w:sz w:val="28"/>
            <w:szCs w:val="28"/>
          </w:rPr>
          <w:t>Договором</w:t>
        </w:r>
      </w:hyperlink>
      <w:r>
        <w:rPr>
          <w:sz w:val="28"/>
          <w:szCs w:val="28"/>
        </w:rPr>
        <w:t xml:space="preserve"> подряда порядке актов о приемке выполненных работ по </w:t>
      </w:r>
      <w:hyperlink r:id="rId46">
        <w:r>
          <w:rPr>
            <w:rStyle w:val="InternetLink"/>
            <w:sz w:val="28"/>
            <w:szCs w:val="28"/>
          </w:rPr>
          <w:t>форме N КС-2</w:t>
        </w:r>
      </w:hyperlink>
      <w:r>
        <w:rPr>
          <w:sz w:val="28"/>
          <w:szCs w:val="28"/>
        </w:rPr>
        <w:t xml:space="preserve"> и справок о стоимости выполненных работ и затрат по </w:t>
      </w:r>
      <w:hyperlink r:id="rId47">
        <w:r>
          <w:rPr>
            <w:rStyle w:val="InternetLink"/>
            <w:sz w:val="28"/>
            <w:szCs w:val="28"/>
          </w:rPr>
          <w:t>форме N КС-3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кта приемки-передачи результата выполненных работ, оформленного в порядке, предусмотренном </w:t>
      </w:r>
      <w:hyperlink r:id="rId48">
        <w:r>
          <w:rPr>
            <w:rStyle w:val="InternetLink"/>
            <w:sz w:val="28"/>
            <w:szCs w:val="28"/>
          </w:rPr>
          <w:t>Договором</w:t>
        </w:r>
      </w:hyperlink>
      <w:r>
        <w:rPr>
          <w:sz w:val="28"/>
          <w:szCs w:val="28"/>
        </w:rPr>
        <w:t xml:space="preserve"> подря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я Получателем условий, предусмотренных </w:t>
      </w:r>
      <w:hyperlink r:id="rId49">
        <w:r>
          <w:rPr>
            <w:rStyle w:val="InternetLink"/>
            <w:sz w:val="28"/>
            <w:szCs w:val="28"/>
          </w:rPr>
          <w:t>Договором</w:t>
        </w:r>
      </w:hyperlink>
      <w:r>
        <w:rPr>
          <w:sz w:val="28"/>
          <w:szCs w:val="28"/>
        </w:rPr>
        <w:t xml:space="preserve"> подря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бязанности Получате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Денежные средства, полученные в соответствии с условиями настоящего соглашения, направлять на цели, предусмотренные </w:t>
      </w:r>
      <w:hyperlink r:id="rId50">
        <w:r>
          <w:rPr>
            <w:rStyle w:val="InternetLink"/>
            <w:sz w:val="28"/>
            <w:szCs w:val="28"/>
          </w:rPr>
          <w:t>разделом 1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ять Департамент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четность об использовании Субсидии, формы, перечень и сроки предоставления которой указаны в приложении № 4 (не приводится) к настоящему согла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информацию, которые Департамент сочтет необходимыми для проверки использования Получателем денежных средств на цели, определенные настоящим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 выезде Департамента для осуществления проверки выполнения Получателем своих обязательств по соглашен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ить своего предста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 представителя Департамента для визуального осмотра производимых работ по капитальному ремонту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запрашиваемые Департаментом в ходе проверки документы, информ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В течение 10 дней с момента подписания данного соглашения заключить договор на выполнение подрядных работ по капитальному ремонту, примерная форма которого содержится в </w:t>
      </w:r>
      <w:hyperlink r:id="rId51">
        <w:r>
          <w:rPr>
            <w:rStyle w:val="InternetLink"/>
            <w:sz w:val="28"/>
            <w:szCs w:val="28"/>
          </w:rPr>
          <w:t>приложении № 6</w:t>
        </w:r>
      </w:hyperlink>
      <w:r>
        <w:rPr>
          <w:sz w:val="28"/>
          <w:szCs w:val="28"/>
        </w:rPr>
        <w:t xml:space="preserve"> к Порядку осуществления финансирования и софинансирования капитального ремонта жилых домов города Ханты-Мансийска, утвержденному _____________ города Ханты-Мансийска           от __.__.20___ № ___, и представить его в Департамен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 сроки, установленные Департаментом, устранять нарушения, выявленные Департаментом в ходе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Права и обязанности Департ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Департамент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Осуществлять проверку использования Получателем денежных средств в соответствии с целями, предусмотренными настоящим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 Приостановить предоставление Субсидии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а, реорганизации Получ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финансирования Получателем доли собственных расходов по капитальному ремонту До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 предоставления отчетности и документов, предусмотренных </w:t>
      </w:r>
      <w:hyperlink r:id="rId52">
        <w:r>
          <w:rPr>
            <w:rStyle w:val="InternetLink"/>
            <w:sz w:val="28"/>
            <w:szCs w:val="28"/>
          </w:rPr>
          <w:t>п. 3.2</w:t>
        </w:r>
      </w:hyperlink>
      <w:r>
        <w:rPr>
          <w:sz w:val="28"/>
          <w:szCs w:val="28"/>
        </w:rPr>
        <w:t xml:space="preserve">, </w:t>
      </w:r>
      <w:hyperlink r:id="rId53">
        <w:r>
          <w:rPr>
            <w:rStyle w:val="InternetLink"/>
            <w:sz w:val="28"/>
            <w:szCs w:val="28"/>
          </w:rPr>
          <w:t>п. 3.3</w:t>
        </w:r>
      </w:hyperlink>
      <w:r>
        <w:rPr>
          <w:sz w:val="28"/>
          <w:szCs w:val="28"/>
        </w:rPr>
        <w:t xml:space="preserve"> согла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х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3. Прекратить предоставление Субсидии в случае неисполнения или ненадлежащего исполнения Получателем обязательств, предусмотренных </w:t>
      </w:r>
      <w:hyperlink r:id="rId54">
        <w:r>
          <w:rPr>
            <w:rStyle w:val="InternetLink"/>
            <w:sz w:val="28"/>
            <w:szCs w:val="28"/>
          </w:rPr>
          <w:t>разделом 3</w:t>
        </w:r>
      </w:hyperlink>
      <w:r>
        <w:rPr>
          <w:sz w:val="28"/>
          <w:szCs w:val="28"/>
        </w:rPr>
        <w:t xml:space="preserve">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Департамент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ки оформлять актом и доводить до сведения Получателя. Акт проверки является основанием для применения к Получателю мер ответственности, предусмотренных </w:t>
      </w:r>
      <w:hyperlink r:id="rId55">
        <w:r>
          <w:rPr>
            <w:rStyle w:val="InternetLink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ь несет ответственнос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целевое использование предоставляемой Субсид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достоверность отчетности, документов, информации, предоставляемой в соответствии с условиями соглашения в части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Субсидия подлежит возврату в бюджет города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1. Нецелевого использования Получателем Субсидии денежных средств. Факт нецелевого использования Субсидии устанавливается актом проверки. Возврат денежных средств осуществляется Получателем в течение 7 (семи) банковских дней с момента доведения до сведения Получателя акта проверки, фиксирующего нецелевое использование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2. Неиспользования Получателем Субсидии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сидия должна быть использована в сроки, установленные в </w:t>
      </w:r>
      <w:hyperlink r:id="rId56">
        <w:r>
          <w:rPr>
            <w:rStyle w:val="InternetLink"/>
            <w:sz w:val="28"/>
            <w:szCs w:val="28"/>
          </w:rPr>
          <w:t>договоре</w:t>
        </w:r>
      </w:hyperlink>
      <w:r>
        <w:rPr>
          <w:sz w:val="28"/>
          <w:szCs w:val="28"/>
        </w:rPr>
        <w:t xml:space="preserve"> на выполнение работ по капитальному ремонту, предусмотренные </w:t>
      </w:r>
      <w:hyperlink r:id="rId57">
        <w:r>
          <w:rPr>
            <w:rStyle w:val="InternetLink"/>
            <w:sz w:val="28"/>
            <w:szCs w:val="28"/>
          </w:rPr>
          <w:t>п. 3.4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Срок действия и иные условия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вступает в действие с момента подписания его сторонами и действует до 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Изменения и дополнения к настоящему соглашению являются действительными, если они оформлены в письменном виде и подписаны стор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Во всем ином, не оговоренном в настоящем соглашении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К соглашению прилагаются и являются его неотъемлемой часть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Расчет размера субсидии, предоставляемой Получателю» - приложение № 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Расчет расходов на проведение работ по капитальному ремонту Дома № ____ по улице ______________ г. Ханты-Мансийска» - приложение № 2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График предоставления субсидии» - приложение № 3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Формы, перечень и сроки предоставления отчетности» - приложение № 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Подписи и реквизиты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партамент:                                                Получатель: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 финанс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офинансирования капитального ремон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жилых дом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говор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выполнение подрядных работ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. Ханты-Мансийск                                                                               20__ г.</w:t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, именуемый в дальнейшем</w:t>
      </w:r>
    </w:p>
    <w:p>
      <w:pPr>
        <w:pStyle w:val="ConsPlusNonformat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азчик, в лице ____________________________________________, действующего</w:t>
      </w:r>
    </w:p>
    <w:p>
      <w:pPr>
        <w:pStyle w:val="ConsPlusNonformat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 основании  Устава,  с   одной   стороны, муниципальное  учреждение «Служба</w:t>
      </w:r>
    </w:p>
    <w:p>
      <w:pPr>
        <w:pStyle w:val="ConsPlusNonformat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  заказа   в    жилищно-коммунальном  хозяйстве»,  именуемое  в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льнейшем Специализированная организация, в лице начальника _____________, действующего на основании Устава, с другой стороны, и ____________________, именуемое в дальнейшем Подрядчик, в лице _________________________________, действующего  на  основании  Устава,  с  третьей  стороны, а при совместном упоминании именуемые Стороны, заключили настоящий договор о нижеследующем:</w:t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бщие положения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ю  настоящего  договора  является  выполнение работ по капитальному ремонту обусловленного в нем многоквартирного жилого дома с использованием Заказчиком собственных средств, а также средств целевой бюджетной субсидии, предоставляемой  Заказчику  в  соответствии  с  Соглашением № ____ от «___» __________  200___  года,  заключенным  между  Заказчиком  и  Департаментом городского хозяйства Администрации города Ханты-Мансийска.</w:t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едмет договора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 Подрядчик  обязуется  выполнить  по заданию Заказчика капитальный ремонт  дома  №  ____  по  ул. _______________ г. Ханты-Мансийска (далее по тексту  в  соответствующих  падежах – «Дом»  или «Объект») и сдать результат работ  Заказчику  в порядке,  определенном договором, а  Заказчик обязуется принять и оплатить выполненную работу в соответствии с условиями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Объем, содержание и иные требования, предъявляемые к работе, выполняемой Подрядчиком, содержатся в настоящем договоре и утвержденной Заказчиком проектно-сметной документации (далее по тексту - ПСД), являющейся Приложением № 1 к настоящему договору (не приводится). ПСД составляется по видам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Сроки выполнения работ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Работы, обусловленные </w:t>
      </w:r>
      <w:hyperlink r:id="rId58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го договора, Подрядчик обязуется выполнить в полном объеме и передать их результат Заказчику в следующие сро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о: день, следующий за днем подписания настоящего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нчание: не позднее 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Отдельные этапы выполнения работ с указанием сроков их выполнения приведены в Графике производства работ, являющемся приложением № 2 к настоящему договору (не приводи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тоимость выполнения работ и порядок расче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тоимость работ, обусловленных настоящим договором, определяется проектно-сметной документацией и составляет ________________ (сумма прописью)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плата работ по настоящему договору производи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1. Заказчик перечисляет на расчетный счет Подрядчика аванс в размере 30% от стоимости работ, определенной </w:t>
      </w:r>
      <w:hyperlink r:id="rId59">
        <w:r>
          <w:rPr>
            <w:rStyle w:val="InternetLink"/>
            <w:sz w:val="28"/>
            <w:szCs w:val="28"/>
          </w:rPr>
          <w:t>пунктом 4.1</w:t>
        </w:r>
      </w:hyperlink>
      <w:r>
        <w:rPr>
          <w:sz w:val="28"/>
          <w:szCs w:val="28"/>
        </w:rPr>
        <w:t xml:space="preserve"> настоящего договора. Гашение аванса осуществляется пропорционально выполненному объему работ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2. Дальнейшая оплата работ производится за фактически выполненный объем работ в течение 15-ти календарных дней со дня подписания Заказчиком актов приемки выполненных объемов работ </w:t>
      </w:r>
      <w:hyperlink r:id="rId60">
        <w:r>
          <w:rPr>
            <w:rStyle w:val="InternetLink"/>
            <w:sz w:val="28"/>
            <w:szCs w:val="28"/>
          </w:rPr>
          <w:t>(форма КС-2)</w:t>
        </w:r>
      </w:hyperlink>
      <w:r>
        <w:rPr>
          <w:sz w:val="28"/>
          <w:szCs w:val="28"/>
        </w:rPr>
        <w:t xml:space="preserve"> и справок о стоимости выполненных работ </w:t>
      </w:r>
      <w:hyperlink r:id="rId61">
        <w:r>
          <w:rPr>
            <w:rStyle w:val="InternetLink"/>
            <w:sz w:val="28"/>
            <w:szCs w:val="28"/>
          </w:rPr>
          <w:t>(форма КС-3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Форма оплаты: безналичный рас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удешевления работ за счет применения иных материалов, относительно предусмотренных в проектно-сметной документации, к оплате принимается фактическая стоимость выполнен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, если Подрядчик своевременно не предупредил Заказчика и Специализированную организацию о необходимости производства дополнительных работ, не учтенных в проектно-сметной документации, оплата производится в пределах стоимости, установленной настоящим договором без возмещения стоимости указан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Основанием для осуществления окончательного расчета является акт сдачи-приемки работ, подписанный Подрядчиком, Заказчиком и Специализированной организацией, а также надлежащим образом оформленные акты выполненных работ и справки о стоимости выполнен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 Подрядчик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. Выполнять обусловленные настоящим договором работы в сроки согласно Графику производства работ, обеспечивая их надлежащее каче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Обеспечить выполнение работ в полном соответствии с проектно-сметной документацией, требованиями СНиП, обеспечить качество выполнения всех работ в соответствии с действующими нормами и техническими условиями, а также стандартами, установленным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3. Выполнять работы с применением высококачественных технологий, материалов и оборудования, имеющих сертификаты кач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4. Согласовывать с Заказчиком и Специализированной организацией все строительные материалы, используемые для выполнения ремонтных работ; не допускать замены учтенных в сметной документации материалов без согласования Заказчика и Специализированн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5. При производстве работ соблюдать требования закона и иных нормативных актов об охране окружающей среды и выполнять необходимые мероприятия по технике безопасности и охране среды, а также по соблюдению норм пожарной и электробез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6. Соблюдать санитарные нормы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отходы (мусор) складировать в местах, согласованных с Заказчи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уборку строительного мусора и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ежедневный вывоз строительных отходов (мусора) с Объекта после проведения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оизводить сброс строительных отходов (мусора) в систему канализации Дома или контейнеров, предназначенных для сбора твердых бытовых отходов для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ать строительные материалы и оборудование для производства работ в стороне от основных путей передвижения люд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загромождать коридоры, лестничные площадки, пожарные вых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работ привести место работы в надлежащее состояние, убрать строительные отходы (мусор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7. Бережно относиться к имуществу ремонтируем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8. Ежемесячно в срок до 20 числа отчетного месяца представлять Специализированной организации для проверки и подписания акты приемки выполненных работ по </w:t>
      </w:r>
      <w:hyperlink r:id="rId62">
        <w:r>
          <w:rPr>
            <w:rStyle w:val="InternetLink"/>
            <w:sz w:val="28"/>
            <w:szCs w:val="28"/>
          </w:rPr>
          <w:t>форме № КС-2</w:t>
        </w:r>
      </w:hyperlink>
      <w:r>
        <w:rPr>
          <w:sz w:val="28"/>
          <w:szCs w:val="28"/>
        </w:rPr>
        <w:t xml:space="preserve">, справки о стоимости выполненных работ и затрат по </w:t>
      </w:r>
      <w:hyperlink r:id="rId63">
        <w:r>
          <w:rPr>
            <w:rStyle w:val="InternetLink"/>
            <w:sz w:val="28"/>
            <w:szCs w:val="28"/>
          </w:rPr>
          <w:t>форме № КС-3</w:t>
        </w:r>
      </w:hyperlink>
      <w:r>
        <w:rPr>
          <w:sz w:val="28"/>
          <w:szCs w:val="28"/>
        </w:rPr>
        <w:t>, а также акты освидетельствования скрыт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9. Исполнять полученные в ходе выполнения работ указания Заказчика и Специализированной организации, если эти требования не противоречат условиям настоящего договора и не представляют собой вмешательство в оперативно-хозяйственную деятельность Подрядчика, в том числе исполнять предписания, предусмотренные </w:t>
      </w:r>
      <w:hyperlink r:id="rId64">
        <w:r>
          <w:rPr>
            <w:rStyle w:val="InternetLink"/>
            <w:sz w:val="28"/>
            <w:szCs w:val="28"/>
          </w:rPr>
          <w:t>пунктом 5.4.4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10. За свой счет и своими силами в установленный Заказчиком срок устранять выявленные недостатки как в период проведения работ, так и в течение гарантийного сро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1. Своевременно (немедленно по обнаружении информации и не позднее чем за 15 календарных дней до начала осуществления соответствующих работ) письменно информировать Заказчи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озможных неблагоприятных последствиях выполнения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необходимости выполнения дополнительных, не учтенных в ПСД  работ, но необходимых для полного исполнения условий настоящего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величении сметной стоимости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ыявленных дефектах ПС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(отсутствии) акта межведомственной комиссии о невозможности проживания жильцов во время проведения дополн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12. При наступлении случаев, перечисленных в </w:t>
      </w:r>
      <w:hyperlink r:id="rId65">
        <w:r>
          <w:rPr>
            <w:rStyle w:val="InternetLink"/>
            <w:sz w:val="28"/>
            <w:szCs w:val="28"/>
          </w:rPr>
          <w:t>пункте 5.1.11</w:t>
        </w:r>
      </w:hyperlink>
      <w:r>
        <w:rPr>
          <w:sz w:val="28"/>
          <w:szCs w:val="28"/>
        </w:rPr>
        <w:t xml:space="preserve"> настоящего договора, согласовать с Заказчиком и Специализированной организацией способы выполнения работ без увеличения стоимости, предусмотренной настоящим договором. Дополнительные работы, выполнение которых влечет увеличение стоимости, предусмотренной настоящим договором, выполняются по отдельному договору, заключаемому между Заказчиком и Подрядчи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13. Вести  Журнал учета выполненных работ по </w:t>
      </w:r>
      <w:hyperlink r:id="rId66">
        <w:r>
          <w:rPr>
            <w:rStyle w:val="InternetLink"/>
            <w:sz w:val="28"/>
            <w:szCs w:val="28"/>
          </w:rPr>
          <w:t>форме № КС-6 "а"</w:t>
        </w:r>
      </w:hyperlink>
      <w:r>
        <w:rPr>
          <w:sz w:val="28"/>
          <w:szCs w:val="28"/>
        </w:rPr>
        <w:t xml:space="preserve"> и иную первичную учетную документацию по учету работ в капитальном строительстве, предусмотренную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4. Уведомить Заказчика и Специализированную организацию о факте выполнения работ, предусмотренных настоящим договор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5. По требованию Заказчика и (или) Специализированной организации и в установленный ими срок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прашиваемой документации и (или) информации, связанной с ходом выполнения работ, обусловленных настоящим договор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представителям Заказчика и (или) Специализированной организации на Объект, если это связано с осуществлением контролирующих функций или необходимостью выполнения иных условий, предусмотренных настоящим договор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6. Приступать к выполнению последующих работ только после приемки Заказчиком скрытых работ и составления актов освидетельствования скрытых работ. Подрядчик заблаговременно в письменном виде уведомляет Заказчика о необходимости проведения промежуточной приемки выполненных работ, подлежащих закрыт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17. Сдать работы в порядке, предусмотренном </w:t>
      </w:r>
      <w:hyperlink r:id="rId67">
        <w:r>
          <w:rPr>
            <w:rStyle w:val="InternetLink"/>
            <w:sz w:val="28"/>
            <w:szCs w:val="28"/>
          </w:rPr>
          <w:t>разделом 6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одрядчик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Самостоятельно определять способы выполнения работ в пределах сумм, установленных сметной документ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2. Приостановить выполнение работ в случаях, предусмотренных </w:t>
      </w:r>
      <w:hyperlink r:id="rId68">
        <w:r>
          <w:rPr>
            <w:rStyle w:val="InternetLink"/>
            <w:sz w:val="28"/>
            <w:szCs w:val="28"/>
          </w:rPr>
          <w:t>пунктом 5.1.11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Представлять акты выполненных работ в соответствии с применяемой на предприятии системой налогооб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4. Получать оплату за надлежащим образом выполненные работы в размере и в порядке, предусмотренными настоящим договор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казчик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. Своевременно произвести оплату выполненных Подрядчиком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2. При содействии Специализированной организации осуществлять комплекс работ по ведению технического надзора в соответствии с действующим законодательством, условиями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3. Контролировать соответствие объемов выполняемых подрядных работ по капитальному ремонту сметной документации, данным, зафиксированным в актах приемки выполнен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4. Выявлять и анализировать причины, препятствующие реализации условий настоящего договора, касающихся своевременного выполнения работ, принимать меры по устранению данных причин. Данные действия Заказчик обязан согласовывать со Специализированной организ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5. Обеспечить учет объемов и стоимости принятых и оплаченных работ по капитальному ремо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6. Подписывать акты приемки выполненных работ </w:t>
      </w:r>
      <w:hyperlink r:id="rId69">
        <w:r>
          <w:rPr>
            <w:rStyle w:val="InternetLink"/>
            <w:sz w:val="28"/>
            <w:szCs w:val="28"/>
          </w:rPr>
          <w:t>(форма КС-2)</w:t>
        </w:r>
      </w:hyperlink>
      <w:r>
        <w:rPr>
          <w:sz w:val="28"/>
          <w:szCs w:val="28"/>
        </w:rPr>
        <w:t xml:space="preserve"> и справки о стоимости выполненных работ </w:t>
      </w:r>
      <w:hyperlink r:id="rId70">
        <w:r>
          <w:rPr>
            <w:rStyle w:val="InternetLink"/>
            <w:sz w:val="28"/>
            <w:szCs w:val="28"/>
          </w:rPr>
          <w:t>(формы КС-3)</w:t>
        </w:r>
      </w:hyperlink>
      <w:r>
        <w:rPr>
          <w:sz w:val="28"/>
          <w:szCs w:val="28"/>
        </w:rPr>
        <w:t xml:space="preserve"> исключительно после визирования их Специализированн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7. Проверять у Подрядчика Журнал учета выполненных работ                </w:t>
      </w:r>
      <w:hyperlink r:id="rId71">
        <w:r>
          <w:rPr>
            <w:rStyle w:val="InternetLink"/>
            <w:sz w:val="28"/>
            <w:szCs w:val="28"/>
          </w:rPr>
          <w:t>(форма № КС-6а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8. По согласованию со Специализированной организацией принимать своевременные меры и осуществлять контроль за устранением выявленных дефектов в ПСД, при необходимости, ее пересмотр, а также не допускать необоснованного увеличения стоимости подрядных работ по капитальному ремо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9. Осуществлять контроль за качеством используемых Подрядчиком при выполнении работ по капитальному ремонту конструкций, изделий, поставляемого оборудования, строительных материалов установленным стандартам, строительным нормам и правилам, проверять наличие документов, удостоверяющих их качество (наличие технических паспортов, сертификатов, результатов лабораторных испытаний и пр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0. Совместно со Специализированной организацией и Подрядчиком освидетельствовать и оценивать выполнение скрытых работ и конструктивных эле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1. Принимать участие в проверках, проводимых органами государственного надз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2. Немедленно известить Подрядчика и Специализированную организацию об обнаруженных отступлениях выполненных работ от ПС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3. Обеспечить приемку результата выполненных работ в течение 5-ти дней с даты получения письменного уведомления от Подрядчика о его гото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4. Исполнять полученные от Специализированной организации указания, если они не противоречат условиям настоящего договора и не представляют собой вмешательство в оперативно-хозяйственную деятельность Заказч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5. Предоставить доступ Подрядчику к электроэнергии, системе водоснабжения для выполнения Подрядчиком обязательств по настоящему договору. Расходы, связанные с использованием электроэнергии и водоснабжения, несет Заказчи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6. До начала выполнения работ предоставить Объект Подрядчику по акту приема-передач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казчик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. В любое время проверять ход выполнения работ Подрядчиком, не вмешиваясь при этом в его оперативно-хозяйственную деятель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 Привлекать для исполнения своих обязательств по контролю за своевременностью и качеством выполняемых работ Специализированную организ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3. Давать указания Подрядчику об устранении выявленных недостатков выполненных работ, устанавливать сроки для их устра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4. Давать обязательные для исполнения предписания о приостановке работ, проводимых с нарушением действующих норм, правил и стандартов. Запрещать применение изделий, материалов и технологий, не соответствующих требованиям проектно-смет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5. По обращению Подрядчика согласовыв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складирования строительных отходов (мусо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менения тех или иных строительных материалов, используемых для выполнения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6. Отказаться от принятия результата выполненной работы и потребовать возмещения убытков в их полном объеме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щения Подрядчиком существенных, неустранимых недостатков в рабо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устранения Подрядчиком существенных недостатков в работе в установленный Заказчиком с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ого изменения Подрядчиком состава работ и (или)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ругим основаниям, предусмотренным законом или настоящим договор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Специализированная организация в целях реализации настоящего договора обяза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1. Совместно с Заказчиком принимать участие в приемке скрытых работ, приемке отдельных этапов выполненных работ по настоящему договору, определенных графиком производства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2 Визировать акты приемки выполненных работ </w:t>
      </w:r>
      <w:hyperlink r:id="rId72">
        <w:r>
          <w:rPr>
            <w:rStyle w:val="InternetLink"/>
            <w:sz w:val="28"/>
            <w:szCs w:val="28"/>
          </w:rPr>
          <w:t>(формы КС-2)</w:t>
        </w:r>
      </w:hyperlink>
      <w:r>
        <w:rPr>
          <w:sz w:val="28"/>
          <w:szCs w:val="28"/>
        </w:rPr>
        <w:t xml:space="preserve"> и справки о стоимости выполненных работ </w:t>
      </w:r>
      <w:hyperlink r:id="rId73">
        <w:r>
          <w:rPr>
            <w:rStyle w:val="InternetLink"/>
            <w:sz w:val="28"/>
            <w:szCs w:val="28"/>
          </w:rPr>
          <w:t>(формы КС-3)</w:t>
        </w:r>
      </w:hyperlink>
      <w:r>
        <w:rPr>
          <w:sz w:val="28"/>
          <w:szCs w:val="28"/>
        </w:rPr>
        <w:t xml:space="preserve"> в течение пяти дней с момента получения их от Подрядчика. Завизированные акты </w:t>
      </w:r>
      <w:hyperlink r:id="rId74">
        <w:r>
          <w:rPr>
            <w:rStyle w:val="InternetLink"/>
            <w:sz w:val="28"/>
            <w:szCs w:val="28"/>
          </w:rPr>
          <w:t>формы КС-2</w:t>
        </w:r>
      </w:hyperlink>
      <w:r>
        <w:rPr>
          <w:sz w:val="28"/>
          <w:szCs w:val="28"/>
        </w:rPr>
        <w:t xml:space="preserve"> и справки о стоимости выполненных работ направляются на подпись Заказчи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3. Осуществлять содействие Заказчику в осуществлении последним функций технического надзора за выполнением обусловленных настоящим договором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4. По просьбе Заказчика направлять своего полномочного представителя для участия в осмотрах, проверках выполнения хода и качества выполнения работ Подрядчи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5. Принимать участие в проверках выполнения работ, проводимых органами государственного надз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Специализированная организац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Запрашивать от Подрядчика и от Заказчика необходимую информацию о ходе производства работ, устанавливать срок для ее предст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Давать письменные указания Заказчику о необходимости принятия мер по обеспечению своевременного и качественного выполнения работ по капитальному ремо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Порядок сдачи и приемки рабо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Заказчик и Специализированная организация, получившие письменное сообщение Подрядчика о готовности результата выполненных работ к сдаче, в течение 5-ти дней должны приступить к его прием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Факт выполнения Подрядчиком работ в полном объеме, предусмотренном настоящим договором, и принятия их результата Заказчиком оформляется актом приема-передачи, который подписывается полномочными представителями Подрядчика, Заказчика и Специализированн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В случае, если в процессе приемки работ обнаружены дефекты, недоделки, об этом составляется соответствующий акт и устанавливаются сроки устранения указанных дефектов, недодел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В случае существенных разногласий по качеству выполненных работ любая из сторон вправе обратиться к эксперту. Проведение экспертизы осуществляется за счет стороны - инициатора ее проведения. Если в результате проведения экспертизы будет установлено ненадлежащее качество выполненных работ, Подрядчик обязан по требованию стороны-инициатора и в установленный ею срок возместить расходы на проведение эксперти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Промежуточные этапы выполнения работ оформляются актами приемки выполненных работ, актами приемки скрытых работ в порядке и на условиях, предусмотренных условиями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Ответственность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В случае нарушения сроков выполнения обусловленных настоящим договором работ, сроков устранения недоделок, дефектов работ, в том числе в период гарантийной эксплуатации результата выполненных работ, Подрядчик уплачивает Заказчику неустойку в размере одной трехсотой действующей на момент исполнения обязательства учетной ставки банковского процента ЦБ РФ за каждый день просрочки от стоимости невыполненного объема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2. В случае, если Подрядчик в установленный Заказчиком срок не устранил дефекты, недоделки, допущенные им в процессе выполнения работ и зафиксированные в акте, указанном в </w:t>
      </w:r>
      <w:hyperlink r:id="rId75">
        <w:r>
          <w:rPr>
            <w:rStyle w:val="InternetLink"/>
            <w:sz w:val="28"/>
            <w:szCs w:val="28"/>
          </w:rPr>
          <w:t>пункте 6.3</w:t>
        </w:r>
      </w:hyperlink>
      <w:r>
        <w:rPr>
          <w:sz w:val="28"/>
          <w:szCs w:val="28"/>
        </w:rPr>
        <w:t xml:space="preserve"> настоящего договора, либо выявленные в течение гарантийного срока (</w:t>
      </w:r>
      <w:hyperlink r:id="rId76">
        <w:r>
          <w:rPr>
            <w:rStyle w:val="InternetLink"/>
            <w:sz w:val="28"/>
            <w:szCs w:val="28"/>
          </w:rPr>
          <w:t>пункты 9.4</w:t>
        </w:r>
      </w:hyperlink>
      <w:r>
        <w:rPr>
          <w:sz w:val="28"/>
          <w:szCs w:val="28"/>
        </w:rPr>
        <w:t xml:space="preserve">, </w:t>
      </w:r>
      <w:hyperlink r:id="rId77">
        <w:r>
          <w:rPr>
            <w:rStyle w:val="InternetLink"/>
            <w:sz w:val="28"/>
            <w:szCs w:val="28"/>
          </w:rPr>
          <w:t>9.5</w:t>
        </w:r>
      </w:hyperlink>
      <w:r>
        <w:rPr>
          <w:sz w:val="28"/>
          <w:szCs w:val="28"/>
        </w:rPr>
        <w:t>), Заказчик вправе своими силами либо силами привлеченной организации устранить эти дефекты, недоделки за счет Подряд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3. Подрядчик освобождается от предусмотренной </w:t>
      </w:r>
      <w:hyperlink r:id="rId78">
        <w:r>
          <w:rPr>
            <w:rStyle w:val="InternetLink"/>
            <w:sz w:val="28"/>
            <w:szCs w:val="28"/>
          </w:rPr>
          <w:t>пунктом 7.1</w:t>
        </w:r>
      </w:hyperlink>
      <w:r>
        <w:rPr>
          <w:sz w:val="28"/>
          <w:szCs w:val="28"/>
        </w:rPr>
        <w:t xml:space="preserve"> ответственности, если данное нарушение произошло по вине Заказчика и (или) Специализированной организации или в силу действия обстоятельств непреодолимой силы (форс-мажор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неисполнения (ненадлежащего исполнения) иных условий настоящего договора стороны несут ответственность в соответствии с нормами действующего законодательства Российской Федерации, регулирующими сходные отно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Распределение риск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Риск случайной гибели или случайного повреждения результата работ до его приемки Заказчиком несет Подрядчи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2. С момента подписания Сторонами акта сдачи-приемки выполненных работ в соответствии с </w:t>
      </w:r>
      <w:hyperlink r:id="rId79">
        <w:r>
          <w:rPr>
            <w:rStyle w:val="InternetLink"/>
            <w:sz w:val="28"/>
            <w:szCs w:val="28"/>
          </w:rPr>
          <w:t>пунктом 6.3</w:t>
        </w:r>
      </w:hyperlink>
      <w:r>
        <w:rPr>
          <w:sz w:val="28"/>
          <w:szCs w:val="28"/>
        </w:rPr>
        <w:t xml:space="preserve"> настоящего договора риск случайной гибели или случайного повреждения результата выполненных работ несет Заказчи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9. Гарантии кач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Подрядчик гарантиру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едусмотренных настоящим договором работ в объеме и в сроки, определенные настоящим договор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ачества выполнения работ требованиям проектно-сметной документации, строительных норм и прави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ормального функционирования результата выполнен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ачества используемых материалов, конструкций и оборудования установленным стандартам, ГОСТам, наличие сертификатов качества, паспортов на указанные материалы, конструкции, оборуд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Гарантийный срок на качество работ, выполненных Подрядчиком, в том числе используемые им материалы, устанавливается сроком _______________ лет с момента сдачи-приемки результата выполнен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3. Если в течение гарантийного срока обнаружатся дефекты, которые не позволят продолжать нормальную эксплуатацию результата выполненных работ, гарантийный срок продлевается на период устранения этих деф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 Наличие дефектов и сроки их устранения фиксируются актом, подписываемым полномочными представителями Подрядчика, Заказчика и Специализированн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. В случае, если в период гарантийной эксплуатации результата выполненных работ представитель Подрядчика, уведомленный о сроке проведения проверки по выявлению допущенного им дефекта работы, не явился для подписания акта или отказывается от его подписания, акт подписывается полномочными представителями Заказчика и Специализированн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0. Срок действия догово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орядок его расторжения, измен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Настоящий договор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Любые изменения, дополнения к настоящему договору будут иметь юридическую силу только в случае их письменного оформления и подписания полномочными представителями всех сторон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Прекращение действия настоящего договора не освобождает стороны от ответственности за нарушение договор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1. Особые услов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1. В целях реализации настоящего договора применяются утвержденные постановлением Государственного комитета Российской Федерации по статистике от 11.11.99 № 100 «Об утверждении унифицированных форм первичной учетной документации по учету работ в капитальном строительстве и ремонтно-строительных работ» формы: </w:t>
      </w:r>
      <w:hyperlink r:id="rId80">
        <w:r>
          <w:rPr>
            <w:rStyle w:val="InternetLink"/>
            <w:sz w:val="28"/>
            <w:szCs w:val="28"/>
          </w:rPr>
          <w:t>КС-2</w:t>
        </w:r>
      </w:hyperlink>
      <w:r>
        <w:rPr>
          <w:sz w:val="28"/>
          <w:szCs w:val="28"/>
        </w:rPr>
        <w:t xml:space="preserve"> «Акт о приемке выполненных работ», </w:t>
      </w:r>
      <w:hyperlink r:id="rId81">
        <w:r>
          <w:rPr>
            <w:rStyle w:val="InternetLink"/>
            <w:sz w:val="28"/>
            <w:szCs w:val="28"/>
          </w:rPr>
          <w:t>КС-3</w:t>
        </w:r>
      </w:hyperlink>
      <w:r>
        <w:rPr>
          <w:sz w:val="28"/>
          <w:szCs w:val="28"/>
        </w:rPr>
        <w:t xml:space="preserve"> «Справка о стоимости выполненных работ и затрат», </w:t>
      </w:r>
      <w:hyperlink r:id="rId82">
        <w:r>
          <w:rPr>
            <w:rStyle w:val="InternetLink"/>
            <w:sz w:val="28"/>
            <w:szCs w:val="28"/>
          </w:rPr>
          <w:t>КС-6</w:t>
        </w:r>
      </w:hyperlink>
      <w:r>
        <w:rPr>
          <w:sz w:val="28"/>
          <w:szCs w:val="28"/>
        </w:rPr>
        <w:t>а «Журнал учета выполненных рабо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Изменения в пределах стоимости работ по настоящему договору, вносимые в сметную документацию, утверждаются Заказчиком и подтверждаются Специализированной организ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2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1. Все споры и разногласия, возникающие в процессе реализации настоящего договора, стороны будут стремиться урегулировать путем проведения переговоров, переписки, в случае не достижения взаимоприемлемого результата споры передаются на рассмотрение в Арбитражный суд Ханты-Мансийского автономного округа - Югры с соблюдением претензионного порядка их урегулирования. Претензии рассматриваются сторонами в течение 30 дней с момента их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2. Стороны обязаны сообщить друг другу информацию в случае изменения места их нахождения либо изменения банковских реквизитов, в случае неисполнения данных условий наступает ответственность, предусмотренная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3. Настоящий договор составлен на русском языке на 8 листах в четырех экземплярах, имеющих одинаковую юридическую силу, - по одному для каждой из сторон, один подлинный экземпляр договора передается в Департамент городского хозяйства Администрации города Ханты-Мансий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4. При разрешении спорных вопросов, не урегулированных настоящим договором, но из него вытекающих, стороны будут руководствоваться действующим законодательством Российской Федерации, регулирующим сходные отно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5. Приложениями к настоящему договору, являющимися его неотъемлемыми частями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ектно-сметная документация - приложение № 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афик производства работ - приложение №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3. Юридические адрес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анковские реквизиты и подпис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1. Заказчи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2. Подрядчи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3. Специализированная организац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hyperlink r:id="rId83">
        <w:r>
          <w:rPr>
            <w:rStyle w:val="InternetLink"/>
            <w:sz w:val="28"/>
            <w:szCs w:val="28"/>
          </w:rPr>
          <w:t>2</w:t>
        </w:r>
      </w:hyperlink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9.08.2012   №  94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осуществления финансирования и софинансирования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на установку коллективных (общедомовых) приборов учета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отребления коммунальных ресурсов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(далее – Порядок)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устанавливает условия и порядок осуществления финансирования и софинансирования на установку коллективных (общедомовых) приборов учета потребления коммунальных ресурсов (тепловой энергии, горячей и холодной воды, электрической энергии, газа) в жилых домах согласно адресному перечню многоквартирных домов на установку коллективных (общедомовых) приборов учета потребления коммунальных ресурсо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установку коллективных (общедомовых) приборов учета потребления коммунальных ресурсов (далее - субсидия) - бюджетные средства муниципального образования, бюджетные средства Ханты-Мансийского автономного округа - Югры, привлеченные внебюджетные сре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 субсидирования - получатель субсидии: управляющая организация, отвечающая за управление, содержание и ремонт многоквартирных домов, вошедших в адресный перечень многоквартирных домов на установку коллективных (общедомовых) приборов учета потребления коммуналь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субсидирования - многоквартирный дом, собственники которого приняли решение о присоединении к единой информационно-аналитической системе учета (об установке коллективных (общедомовых) приборов учета) и решение о софинансировании меро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Для получения субсидии из средств городского бюджета субъект субсидирования представляет в Департамент городского хозяйства Администрации города Ханты-Мансийска (далее - Департамент) заявку установленной формы с приложением необходимых документов (</w:t>
      </w:r>
      <w:hyperlink r:id="rId84">
        <w:r>
          <w:rPr>
            <w:rStyle w:val="InternetLink"/>
            <w:sz w:val="28"/>
            <w:szCs w:val="28"/>
          </w:rPr>
          <w:t>приложения 1</w:t>
        </w:r>
      </w:hyperlink>
      <w:r>
        <w:rPr>
          <w:sz w:val="28"/>
          <w:szCs w:val="28"/>
        </w:rPr>
        <w:t xml:space="preserve">, </w:t>
      </w:r>
      <w:hyperlink r:id="rId8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данному Порядк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заверенные копии документов, прилагаемых к заявке </w:t>
      </w:r>
      <w:hyperlink r:id="rId86">
        <w:r>
          <w:rPr>
            <w:rStyle w:val="InternetLink"/>
            <w:sz w:val="28"/>
            <w:szCs w:val="28"/>
          </w:rPr>
          <w:t>(приложение 1)</w:t>
        </w:r>
      </w:hyperlink>
      <w:r>
        <w:rPr>
          <w:sz w:val="28"/>
          <w:szCs w:val="28"/>
        </w:rPr>
        <w:t>, могут быть заверены Департаментом при предъявлении подлин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Департамент в течение 30 календарных дней с даты получения заявки и документов осуществляет проверку полноты и правильности оформления документов и принимает решение о предоставлении субсидии, рассчитывает в зависимости от объекта субсидирования размер субсидии и заключает </w:t>
      </w:r>
      <w:hyperlink r:id="rId87">
        <w:r>
          <w:rPr>
            <w:rStyle w:val="InternetLink"/>
            <w:sz w:val="28"/>
            <w:szCs w:val="28"/>
          </w:rPr>
          <w:t>соглашение</w:t>
        </w:r>
      </w:hyperlink>
      <w:r>
        <w:rPr>
          <w:sz w:val="28"/>
          <w:szCs w:val="28"/>
        </w:rPr>
        <w:t xml:space="preserve"> о предоставлении субсидии (приложение №5 к Порядку осуществления финансирования и софинансирования капитального ремонта многоквартирных жилых домов города Ханты-Мансийс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Субсидия предоставляется субъекту субсидирования на условиях безвозмездности и безвозвратности. Предоставляемая субсидия носит целевой характер и не может быть использована на други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Предоставление субсидии осуществляется в безналичной форме путем перечисления на счет заявителя через лицевой счет Департ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Предоставление субсидии приостанавливаетс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а, реорганизации субъекта субсид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финансирования субъектом субсидирования собственной доли в расходах на проведение капитального ремонта объекта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предоставления отчетности и документов, установленных </w:t>
      </w:r>
      <w:hyperlink r:id="rId88">
        <w:r>
          <w:rPr>
            <w:rStyle w:val="InternetLink"/>
            <w:sz w:val="28"/>
            <w:szCs w:val="28"/>
          </w:rPr>
          <w:t>соглашением</w:t>
        </w:r>
      </w:hyperlink>
      <w:r>
        <w:rPr>
          <w:sz w:val="28"/>
          <w:szCs w:val="28"/>
        </w:rPr>
        <w:t xml:space="preserve"> о предоставлении субсидии (приложение №5 к Порядку осуществления финансирования и софинансирования капитального ремонта многоквартирных жилых домов города Ханты-Мансийс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х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Предоставление субсидии прекращаетс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целевого использования субъектом субсидирования предоставленной субсид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ия субъектом субсидирования предоставленной субсидии в установленные сро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исполнения или ненадлежащего исполнения субъектом субсидирования обязательств, предусмотренных </w:t>
      </w:r>
      <w:hyperlink r:id="rId89">
        <w:r>
          <w:rPr>
            <w:rStyle w:val="InternetLink"/>
            <w:sz w:val="28"/>
            <w:szCs w:val="28"/>
          </w:rPr>
          <w:t>соглашением</w:t>
        </w:r>
      </w:hyperlink>
      <w:r>
        <w:rPr>
          <w:sz w:val="28"/>
          <w:szCs w:val="28"/>
        </w:rPr>
        <w:t xml:space="preserve"> о предоставлении субсидии (приложение №5 к Порядку осуществления финансирования и софинансирования капитального ремонта многоквартирных жилых домов города Ханты-Мансийс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На основании заключенного соглашения заключается </w:t>
      </w:r>
      <w:hyperlink r:id="rId90">
        <w:r>
          <w:rPr>
            <w:rStyle w:val="InternetLink"/>
            <w:sz w:val="28"/>
            <w:szCs w:val="28"/>
          </w:rPr>
          <w:t>договор</w:t>
        </w:r>
      </w:hyperlink>
      <w:r>
        <w:rPr>
          <w:sz w:val="28"/>
          <w:szCs w:val="28"/>
        </w:rPr>
        <w:t xml:space="preserve"> на выполнение подрядных работ по капитальному ремонту (приложение №6 к Порядку осуществления финансирования и софинансирования капитального ремонта многоквартирных жилых домов города Ханты-Мансийс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субсидии осуществляется Департаментом в соответствии с действующим законодательством и муниципальными правовыми актами города Ханты-Мансийск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 финанс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офинансирования на установ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ллективных (общедомовых) приборов уч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требления коммунальных ресурс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документов, необходимых для рассмотрения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вопроса о предоставлении субсид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получение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ственников помещений в многоквартирном доме о выборе способа управления или копия распорядительного документа органа местного самоуправления, в соответствии с которым возникли обязательства организации, отвечающей за управление, содержание и ремонт многоквартирн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ственников жилых помещений о присоединении к единой информационно-аналитической системе учета (об установке коллективных (общедомовых) приборов уче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ственников жилых помещений о софинансировании меро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(для юридического лиц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(дата выдачи выписки налоговым органом должна предшествовать дате подачи заявки не более чем на 30 дн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собственников многоквартирного дома с указанием доли собственности каждого (в квадратных метрах принадлежащей им собственности), сведения о документах, подтверждающих право собственности на помещения в соответствующем многоквартирном доме (заверенный печатью и подписью заявителя на каждом лист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бухгалтерская отчетность по </w:t>
      </w:r>
      <w:hyperlink r:id="rId91">
        <w:r>
          <w:rPr>
            <w:rStyle w:val="InternetLink"/>
            <w:sz w:val="28"/>
            <w:szCs w:val="28"/>
          </w:rPr>
          <w:t>форме № 1</w:t>
        </w:r>
      </w:hyperlink>
      <w:r>
        <w:rPr>
          <w:sz w:val="28"/>
          <w:szCs w:val="28"/>
        </w:rPr>
        <w:t xml:space="preserve"> и </w:t>
      </w:r>
      <w:hyperlink r:id="rId92">
        <w:r>
          <w:rPr>
            <w:rStyle w:val="InternetLink"/>
            <w:sz w:val="28"/>
            <w:szCs w:val="28"/>
          </w:rPr>
          <w:t>№ 2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 финанс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офинансирования на установ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ллективных (общедомовых) приборов уч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требления коммунальных ресурс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Форма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заявки на получение субсид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партамент городского хозяйства Администрации города Ханты-Мансий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От кого) 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НА ПОЛУЧЕНИЕ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рассмотреть возможность предоставления субсидии в сумме ______________ на установку коллективных (общедомовых) приборов учета потребления коммунальных ресурсов на следующих объект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умма цифрами и прописью)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5"/>
        <w:gridCol w:w="3240"/>
        <w:gridCol w:w="243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рес объект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чень приборов уче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оимость работ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того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ирую целевое использование средств, выделенных на капитальный ремонт указанных объ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 /___________________/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D840E0048D2859D04763A4513E72310ABA28F45936FABD2F69CE70D5FC26j3XAG" TargetMode="External"/><Relationship Id="rId4" Type="http://schemas.openxmlformats.org/officeDocument/2006/relationships/hyperlink" Target="consultantplus://offline/ref=3C0049BE6792953D27FCD840E0048D2859D0426DA4553E72310ABA28F45936FABD2F69CE70D5FD25j3X3G" TargetMode="External"/><Relationship Id="rId5" Type="http://schemas.openxmlformats.org/officeDocument/2006/relationships/hyperlink" Target="consultantplus://offline/ref=3C0049BE6792953D27FCC64DF668DA275ED91E67A250312C6C55E175A3503CADFA60308C34D9FD2633E1BEj7XBG" TargetMode="External"/><Relationship Id="rId6" Type="http://schemas.openxmlformats.org/officeDocument/2006/relationships/hyperlink" Target="consultantplus://offline/ref=3C0049BE6792953D27FCC64DF668DA275ED91E67A250312C6C55E175A3503CADFA60308C34D9FD2633E4BAj7XEG" TargetMode="External"/><Relationship Id="rId7" Type="http://schemas.openxmlformats.org/officeDocument/2006/relationships/hyperlink" Target="consultantplus://offline/ref=3C0049BE6792953D27FCC64DF668DA275ED91E67A256342C6F55E175A3503CADFA60308C34D9FD2633E1BFj7X1G" TargetMode="External"/><Relationship Id="rId8" Type="http://schemas.openxmlformats.org/officeDocument/2006/relationships/hyperlink" Target="consultantplus://offline/ref=3C0049BE6792953D27FCD840E0048D2859D04763A4513E72310ABA28F45936FABD2F69CE70D4F521j3X3G" TargetMode="External"/><Relationship Id="rId9" Type="http://schemas.openxmlformats.org/officeDocument/2006/relationships/hyperlink" Target="consultantplus://offline/ref=3C0049BE6792953D27FCD840E0048D2859D04763A4513E72310ABA28F45936FABD2F69CE70D4F521j3X3G" TargetMode="External"/><Relationship Id="rId10" Type="http://schemas.openxmlformats.org/officeDocument/2006/relationships/hyperlink" Target="consultantplus://offline/ref=3C0049BE6792953D27FCC64DF668DA275ED91E67A250312C6C55E175A3503CADFA60308C34D9FD2633E0B6j7XDG" TargetMode="External"/><Relationship Id="rId11" Type="http://schemas.openxmlformats.org/officeDocument/2006/relationships/hyperlink" Target="consultantplus://offline/ref=3C0049BE6792953D27FCC64DF668DA275ED91E67A250312C6C55E175A3503CADFA60308C34D9FD2633E1B8j7X9G" TargetMode="External"/><Relationship Id="rId12" Type="http://schemas.openxmlformats.org/officeDocument/2006/relationships/hyperlink" Target="consultantplus://offline/ref=3C0049BE6792953D27FCC64DF668DA275ED91E67A250312C6C55E175A3503CADFA60308C34D9FD2633E1BAj7XAG" TargetMode="External"/><Relationship Id="rId13" Type="http://schemas.openxmlformats.org/officeDocument/2006/relationships/hyperlink" Target="consultantplus://offline/ref=3C0049BE6792953D27FCC64DF668DA275ED91E67A250312C6C55E175A3503CADFA60308C34D9FD2633E1B8j7X9G" TargetMode="External"/><Relationship Id="rId14" Type="http://schemas.openxmlformats.org/officeDocument/2006/relationships/hyperlink" Target="consultantplus://offline/ref=3C0049BE6792953D27FCC64DF668DA275ED91E67A250312C6C55E175A3503CADFA60308C34D9FD2633E1BAj7XAG" TargetMode="External"/><Relationship Id="rId15" Type="http://schemas.openxmlformats.org/officeDocument/2006/relationships/hyperlink" Target="consultantplus://offline/ref=3C0049BE6792953D27FCC64DF668DA275ED91E67A250312C6C55E175A3503CADFA60308C34D9FD2633E1B8j7X9G" TargetMode="External"/><Relationship Id="rId16" Type="http://schemas.openxmlformats.org/officeDocument/2006/relationships/hyperlink" Target="consultantplus://offline/ref=3C0049BE6792953D27FCC64DF668DA275ED91E67A250312C6C55E175A3503CADFA60308C34D9FD2633E1B8j7X9G" TargetMode="External"/><Relationship Id="rId17" Type="http://schemas.openxmlformats.org/officeDocument/2006/relationships/hyperlink" Target="consultantplus://offline/ref=3C0049BE6792953D27FCC64DF668DA275ED91E67A250312C6C55E175A3503CADFA60308C34D9FD2633E1B8j7X9G" TargetMode="External"/><Relationship Id="rId18" Type="http://schemas.openxmlformats.org/officeDocument/2006/relationships/hyperlink" Target="consultantplus://offline/ref=3C0049BE6792953D27FCC64DF668DA275ED91E67A250312C6C55E175A3503CADFA60308C34D9FD2633E1BAj7XAG" TargetMode="External"/><Relationship Id="rId19" Type="http://schemas.openxmlformats.org/officeDocument/2006/relationships/hyperlink" Target="consultantplus://offline/ref=3C0049BE6792953D27FCC64DF668DA275ED91E67A250312C6C55E175A3503CADFA60308C34D9FD2633E1B8j7X9G" TargetMode="External"/><Relationship Id="rId20" Type="http://schemas.openxmlformats.org/officeDocument/2006/relationships/hyperlink" Target="consultantplus://offline/ref=3C0049BE6792953D27FCC64DF668DA275ED91E67A250312C6C55E175A3503CADFA60308C34D9FD2633E1B7j7X0G" TargetMode="External"/><Relationship Id="rId21" Type="http://schemas.openxmlformats.org/officeDocument/2006/relationships/hyperlink" Target="consultantplus://offline/ref=3C0049BE6792953D27FCC64DF668DA275ED91E67A250312C6C55E175A3503CADFA60308C34D9FD2633E0BFj7XDG" TargetMode="External"/><Relationship Id="rId22" Type="http://schemas.openxmlformats.org/officeDocument/2006/relationships/hyperlink" Target="consultantplus://offline/ref=3C0049BE6792953D27FCC64DF668DA275ED91E67A250312C6C55E175A3503CADFA60308C34D9FD2633E1BCj7XBG" TargetMode="External"/><Relationship Id="rId23" Type="http://schemas.openxmlformats.org/officeDocument/2006/relationships/hyperlink" Target="consultantplus://offline/ref=3C0049BE6792953D27FCC64DF668DA275ED91E67A250312C6C55E175A3503CADFA60308C34D9FD2633E1BCj7XDG" TargetMode="External"/><Relationship Id="rId24" Type="http://schemas.openxmlformats.org/officeDocument/2006/relationships/hyperlink" Target="consultantplus://offline/ref=3C0049BE6792953D27FCC64DF668DA275ED91E67A250312C6C55E175A3503CADFA60308C34D9FD2633E0BDj7X1G" TargetMode="External"/><Relationship Id="rId25" Type="http://schemas.openxmlformats.org/officeDocument/2006/relationships/hyperlink" Target="consultantplus://offline/ref=3C0049BE6792953D27FCC64DF668DA275ED91E67A250312C6C55E175A3503CADFA60308C34D9FD2633E0BDj7X1G" TargetMode="External"/><Relationship Id="rId26" Type="http://schemas.openxmlformats.org/officeDocument/2006/relationships/hyperlink" Target="consultantplus://offline/ref=3C0049BE6792953D27FCC64DF668DA275ED91E67A250312C6C55E175A3503CADFA60308C34D9FD2633E0BDj7X1G" TargetMode="External"/><Relationship Id="rId27" Type="http://schemas.openxmlformats.org/officeDocument/2006/relationships/hyperlink" Target="consultantplus://offline/ref=3C0049BE6792953D27FCC64DF668DA275ED91E67A250312C6C55E175A3503CADFA60308C34D9FD2633E0B6j7XDG" TargetMode="External"/><Relationship Id="rId28" Type="http://schemas.openxmlformats.org/officeDocument/2006/relationships/hyperlink" Target="consultantplus://offline/ref=3C0049BE6792953D27FCD840E0048D2859D24763A3553E72310ABA28F45936FABD2F69CE70D4FC21j3X0G" TargetMode="External"/><Relationship Id="rId29" Type="http://schemas.openxmlformats.org/officeDocument/2006/relationships/hyperlink" Target="consultantplus://offline/ref=3C0049BE6792953D27FCD840E0048D2859D24763A3553E72310ABA28F45936FABD2F69CE70D4FD23j3XAG" TargetMode="External"/><Relationship Id="rId30" Type="http://schemas.openxmlformats.org/officeDocument/2006/relationships/hyperlink" Target="consultantplus://offline/ref=3C0049BE6792953D27FCC64DF668DA275ED91E67A250312C6C55E175A3503CADFA60308C34D9FD2633E1B7j7X0G" TargetMode="External"/><Relationship Id="rId31" Type="http://schemas.openxmlformats.org/officeDocument/2006/relationships/hyperlink" Target="consultantplus://offline/ref=3C0049BE6792953D27FCC64DF668DA275ED91E67A250312C6C55E175A3503CADFA60308C34D9FD2633E0BEj7XAG" TargetMode="External"/><Relationship Id="rId32" Type="http://schemas.openxmlformats.org/officeDocument/2006/relationships/hyperlink" Target="consultantplus://offline/ref=3C0049BE6792953D27FCC64DF668DA275ED91E67A250312C6C55E175A3503CADFA60308C34D9FD2633E0BDj7X8G" TargetMode="External"/><Relationship Id="rId33" Type="http://schemas.openxmlformats.org/officeDocument/2006/relationships/hyperlink" Target="consultantplus://offline/ref=3C0049BE6792953D27FCC64DF668DA275ED91E67A250312C6C55E175A3503CADFA60308C34D9FD2633E0B6j7XDG" TargetMode="External"/><Relationship Id="rId34" Type="http://schemas.openxmlformats.org/officeDocument/2006/relationships/hyperlink" Target="consultantplus://offline/ref=3C0049BE6792953D27FCC64DF668DA275ED91E67A250312C6C55E175A3503CADFA60308C34D9FD2633E0B6j7XDG" TargetMode="External"/><Relationship Id="rId35" Type="http://schemas.openxmlformats.org/officeDocument/2006/relationships/hyperlink" Target="consultantplus://offline/ref=3C0049BE6792953D27FCC64DF668DA275ED91E67A250312C6C55E175A3503CADFA60308C34D9FD2633E0B6j7XDG" TargetMode="External"/><Relationship Id="rId36" Type="http://schemas.openxmlformats.org/officeDocument/2006/relationships/hyperlink" Target="consultantplus://offline/ref=3C0049BE6792953D27FCC64DF668DA275ED91E67A250312C6C55E175A3503CADFA60308C34D9FD2633E0B6j7XDG" TargetMode="External"/><Relationship Id="rId37" Type="http://schemas.openxmlformats.org/officeDocument/2006/relationships/hyperlink" Target="consultantplus://offline/ref=3C0049BE6792953D27FCC64DF668DA275ED91E67A250312C6C55E175A3503CADFA60308C34D9FD2633E0B6j7XDG" TargetMode="External"/><Relationship Id="rId38" Type="http://schemas.openxmlformats.org/officeDocument/2006/relationships/hyperlink" Target="consultantplus://offline/ref=3C0049BE6792953D27FCC64DF668DA275ED91E67A250312C6C55E175A3503CADFA60308C34D9FD2633E1B8j7X9G" TargetMode="External"/><Relationship Id="rId39" Type="http://schemas.openxmlformats.org/officeDocument/2006/relationships/hyperlink" Target="consultantplus://offline/ref=3C0049BE6792953D27FCC64DF668DA275ED91E67A250312C6C55E175A3503CADFA60308C34D9FD2633E0B6j7XDG" TargetMode="External"/><Relationship Id="rId40" Type="http://schemas.openxmlformats.org/officeDocument/2006/relationships/hyperlink" Target="consultantplus://offline/ref=3C0049BE6792953D27FCC64DF668DA275ED91E67A250312C6C55E175A3503CADFA60308C34D9FD2633E0B6j7XDG" TargetMode="External"/><Relationship Id="rId41" Type="http://schemas.openxmlformats.org/officeDocument/2006/relationships/hyperlink" Target="consultantplus://offline/ref=3C0049BE6792953D27FCC64DF668DA275ED91E67A250312C6C55E175A3503CADFA60308C34D9FD2633E0BBj7XCG" TargetMode="External"/><Relationship Id="rId42" Type="http://schemas.openxmlformats.org/officeDocument/2006/relationships/hyperlink" Target="consultantplus://offline/ref=3C0049BE6792953D27FCC64DF668DA275ED91E67A250312C6C55E175A3503CADFA60308C34D9FD2633E0BBj7XFG" TargetMode="External"/><Relationship Id="rId43" Type="http://schemas.openxmlformats.org/officeDocument/2006/relationships/hyperlink" Target="consultantplus://offline/ref=3C0049BE6792953D27FCC64DF668DA275ED91E67A250312C6C55E175A3503CADFA60308C34D9FD2633E0B6j7XDG" TargetMode="External"/><Relationship Id="rId44" Type="http://schemas.openxmlformats.org/officeDocument/2006/relationships/hyperlink" Target="consultantplus://offline/ref=3C0049BE6792953D27FCC64DF668DA275ED91E67A250312C6C55E175A3503CADFA60308C34D9FD2633E0B6j7XDG" TargetMode="External"/><Relationship Id="rId45" Type="http://schemas.openxmlformats.org/officeDocument/2006/relationships/hyperlink" Target="consultantplus://offline/ref=3C0049BE6792953D27FCC64DF668DA275ED91E67A250312C6C55E175A3503CADFA60308C34D9FD2633E0B6j7XDG" TargetMode="External"/><Relationship Id="rId46" Type="http://schemas.openxmlformats.org/officeDocument/2006/relationships/hyperlink" Target="consultantplus://offline/ref=3C0049BE6792953D27FCD840E0048D285AD4436AA75D63783953B62AF35669EDBA6665CF70D5FAj2XEG" TargetMode="External"/><Relationship Id="rId47" Type="http://schemas.openxmlformats.org/officeDocument/2006/relationships/hyperlink" Target="consultantplus://offline/ref=3C0049BE6792953D27FCD840E0048D285AD4436AA75D63783953B62AF35669EDBA6665CF70D6F9j2X2G" TargetMode="External"/><Relationship Id="rId48" Type="http://schemas.openxmlformats.org/officeDocument/2006/relationships/hyperlink" Target="consultantplus://offline/ref=3C0049BE6792953D27FCC64DF668DA275ED91E67A250312C6C55E175A3503CADFA60308C34D9FD2633E0B6j7XDG" TargetMode="External"/><Relationship Id="rId49" Type="http://schemas.openxmlformats.org/officeDocument/2006/relationships/hyperlink" Target="consultantplus://offline/ref=3C0049BE6792953D27FCC64DF668DA275ED91E67A250312C6C55E175A3503CADFA60308C34D9FD2633E0B6j7XDG" TargetMode="External"/><Relationship Id="rId50" Type="http://schemas.openxmlformats.org/officeDocument/2006/relationships/hyperlink" Target="consultantplus://offline/ref=3C0049BE6792953D27FCC64DF668DA275ED91E67A250312C6C55E175A3503CADFA60308C34D9FD2633E0BCj7X8G" TargetMode="External"/><Relationship Id="rId51" Type="http://schemas.openxmlformats.org/officeDocument/2006/relationships/hyperlink" Target="consultantplus://offline/ref=3C0049BE6792953D27FCC64DF668DA275ED91E67A250312C6C55E175A3503CADFA60308C34D9FD2633E0B6j7XDG" TargetMode="External"/><Relationship Id="rId52" Type="http://schemas.openxmlformats.org/officeDocument/2006/relationships/hyperlink" Target="consultantplus://offline/ref=3C0049BE6792953D27FCC64DF668DA275ED91E67A250312C6C55E175A3503CADFA60308C34D9FD2633E0BAj7XDG" TargetMode="External"/><Relationship Id="rId53" Type="http://schemas.openxmlformats.org/officeDocument/2006/relationships/hyperlink" Target="consultantplus://offline/ref=3C0049BE6792953D27FCC64DF668DA275ED91E67A250312C6C55E175A3503CADFA60308C34D9FD2633E0BAj7XEG" TargetMode="External"/><Relationship Id="rId54" Type="http://schemas.openxmlformats.org/officeDocument/2006/relationships/hyperlink" Target="consultantplus://offline/ref=3C0049BE6792953D27FCC64DF668DA275ED91E67A250312C6C55E175A3503CADFA60308C34D9FD2633E0BAj7XBG" TargetMode="External"/><Relationship Id="rId55" Type="http://schemas.openxmlformats.org/officeDocument/2006/relationships/hyperlink" Target="consultantplus://offline/ref=3C0049BE6792953D27FCC64DF668DA275ED91E67A250312C6C55E175A3503CADFA60308C34D9FD2633E0B8j7XDG" TargetMode="External"/><Relationship Id="rId56" Type="http://schemas.openxmlformats.org/officeDocument/2006/relationships/hyperlink" Target="consultantplus://offline/ref=3C0049BE6792953D27FCC64DF668DA275ED91E67A250312C6C55E175A3503CADFA60308C34D9FD2633E0B6j7XDG" TargetMode="External"/><Relationship Id="rId57" Type="http://schemas.openxmlformats.org/officeDocument/2006/relationships/hyperlink" Target="consultantplus://offline/ref=3C0049BE6792953D27FCC64DF668DA275ED91E67A250312C6C55E175A3503CADFA60308C34D9FD2633E0B9j7X8G" TargetMode="External"/><Relationship Id="rId58" Type="http://schemas.openxmlformats.org/officeDocument/2006/relationships/hyperlink" Target="consultantplus://offline/ref=3C0049BE6792953D27FCC64DF668DA275ED91E67A250312C6C55E175A3503CADFA60308C34D9FD2633E2B6j7X1G" TargetMode="External"/><Relationship Id="rId59" Type="http://schemas.openxmlformats.org/officeDocument/2006/relationships/hyperlink" Target="consultantplus://offline/ref=3C0049BE6792953D27FCC64DF668DA275ED91E67A250312C6C55E175A3503CADFA60308C34D9FD2633E5BFj7XFG" TargetMode="External"/><Relationship Id="rId60" Type="http://schemas.openxmlformats.org/officeDocument/2006/relationships/hyperlink" Target="consultantplus://offline/ref=3C0049BE6792953D27FCD840E0048D285AD4436AA75D63783953B62AF35669EDBA6665CF70D5FAj2XEG" TargetMode="External"/><Relationship Id="rId61" Type="http://schemas.openxmlformats.org/officeDocument/2006/relationships/hyperlink" Target="consultantplus://offline/ref=3C0049BE6792953D27FCD840E0048D285AD4436AA75D63783953B62AF35669EDBA6665CF70D6F9j2X2G" TargetMode="External"/><Relationship Id="rId62" Type="http://schemas.openxmlformats.org/officeDocument/2006/relationships/hyperlink" Target="consultantplus://offline/ref=3C0049BE6792953D27FCD840E0048D285AD4436AA75D63783953B62AF35669EDBA6665CF70D5FAj2XEG" TargetMode="External"/><Relationship Id="rId63" Type="http://schemas.openxmlformats.org/officeDocument/2006/relationships/hyperlink" Target="consultantplus://offline/ref=3C0049BE6792953D27FCD840E0048D285AD4436AA75D63783953B62AF35669EDBA6665CF70D6F9j2X2G" TargetMode="External"/><Relationship Id="rId64" Type="http://schemas.openxmlformats.org/officeDocument/2006/relationships/hyperlink" Target="consultantplus://offline/ref=3C0049BE6792953D27FCC64DF668DA275ED91E67A250312C6C55E175A3503CADFA60308C34D9FD2633E5B8j7XAG" TargetMode="External"/><Relationship Id="rId65" Type="http://schemas.openxmlformats.org/officeDocument/2006/relationships/hyperlink" Target="consultantplus://offline/ref=3C0049BE6792953D27FCC64DF668DA275ED91E67A250312C6C55E175A3503CADFA60308C34D9FD2633E5BCj7XAG" TargetMode="External"/><Relationship Id="rId66" Type="http://schemas.openxmlformats.org/officeDocument/2006/relationships/hyperlink" Target="consultantplus://offline/ref=3C0049BE6792953D27FCD840E0048D285CD3416CAC5D63783953B62AF35669EDBA6665CF72D3FBj2X6G" TargetMode="External"/><Relationship Id="rId67" Type="http://schemas.openxmlformats.org/officeDocument/2006/relationships/hyperlink" Target="consultantplus://offline/ref=3C0049BE6792953D27FCC64DF668DA275ED91E67A250312C6C55E175A3503CADFA60308C34D9FD2633E5B6j7X8G" TargetMode="External"/><Relationship Id="rId68" Type="http://schemas.openxmlformats.org/officeDocument/2006/relationships/hyperlink" Target="consultantplus://offline/ref=3C0049BE6792953D27FCC64DF668DA275ED91E67A250312C6C55E175A3503CADFA60308C34D9FD2633E5BCj7XAG" TargetMode="External"/><Relationship Id="rId69" Type="http://schemas.openxmlformats.org/officeDocument/2006/relationships/hyperlink" Target="consultantplus://offline/ref=3C0049BE6792953D27FCD840E0048D285AD4436AA75D63783953B62AF35669EDBA6665CF70D5FAj2XEG" TargetMode="External"/><Relationship Id="rId70" Type="http://schemas.openxmlformats.org/officeDocument/2006/relationships/hyperlink" Target="consultantplus://offline/ref=3C0049BE6792953D27FCD840E0048D285AD4436AA75D63783953B62AF35669EDBA6665CF70D6F9j2X2G" TargetMode="External"/><Relationship Id="rId71" Type="http://schemas.openxmlformats.org/officeDocument/2006/relationships/hyperlink" Target="consultantplus://offline/ref=3C0049BE6792953D27FCD840E0048D285AD4436AA75D63783953B62AF35669EDBA6665CF70D7FDj2X0G" TargetMode="External"/><Relationship Id="rId72" Type="http://schemas.openxmlformats.org/officeDocument/2006/relationships/hyperlink" Target="consultantplus://offline/ref=3C0049BE6792953D27FCD840E0048D285AD4436AA75D63783953B62AF35669EDBA6665CF70D5FAj2XEG" TargetMode="External"/><Relationship Id="rId73" Type="http://schemas.openxmlformats.org/officeDocument/2006/relationships/hyperlink" Target="consultantplus://offline/ref=3C0049BE6792953D27FCD840E0048D285AD4436AA75D63783953B62AF35669EDBA6665CF70D6F9j2X2G" TargetMode="External"/><Relationship Id="rId74" Type="http://schemas.openxmlformats.org/officeDocument/2006/relationships/hyperlink" Target="consultantplus://offline/ref=3C0049BE6792953D27FCD840E0048D285AD4436AA75D63783953B62AF35669EDBA6665CF70D5FAj2XEG" TargetMode="External"/><Relationship Id="rId75" Type="http://schemas.openxmlformats.org/officeDocument/2006/relationships/hyperlink" Target="consultantplus://offline/ref=3C0049BE6792953D27FCC64DF668DA275ED91E67A250312C6C55E175A3503CADFA60308C34D9FD2633E5B6j7XDG" TargetMode="External"/><Relationship Id="rId76" Type="http://schemas.openxmlformats.org/officeDocument/2006/relationships/hyperlink" Target="consultantplus://offline/ref=3C0049BE6792953D27FCC64DF668DA275ED91E67A250312C6C55E175A3503CADFA60308C34D9FD2633E4BEj7XAG" TargetMode="External"/><Relationship Id="rId77" Type="http://schemas.openxmlformats.org/officeDocument/2006/relationships/hyperlink" Target="consultantplus://offline/ref=3C0049BE6792953D27FCC64DF668DA275ED91E67A250312C6C55E175A3503CADFA60308C34D9FD2633E4BEj7XDG" TargetMode="External"/><Relationship Id="rId78" Type="http://schemas.openxmlformats.org/officeDocument/2006/relationships/hyperlink" Target="consultantplus://offline/ref=3C0049BE6792953D27FCC64DF668DA275ED91E67A250312C6C55E175A3503CADFA60308C34D9FD2633E5B6j7X1G" TargetMode="External"/><Relationship Id="rId79" Type="http://schemas.openxmlformats.org/officeDocument/2006/relationships/hyperlink" Target="consultantplus://offline/ref=3C0049BE6792953D27FCC64DF668DA275ED91E67A250312C6C55E175A3503CADFA60308C34D9FD2633E5B6j7XDG" TargetMode="External"/><Relationship Id="rId80" Type="http://schemas.openxmlformats.org/officeDocument/2006/relationships/hyperlink" Target="consultantplus://offline/ref=3C0049BE6792953D27FCD840E0048D285AD4436AA75D63783953B62AF35669EDBA6665CF70D5FAj2XEG" TargetMode="External"/><Relationship Id="rId81" Type="http://schemas.openxmlformats.org/officeDocument/2006/relationships/hyperlink" Target="consultantplus://offline/ref=3C0049BE6792953D27FCD840E0048D285AD4436AA75D63783953B62AF35669EDBA6665CF70D6F9j2X2G" TargetMode="External"/><Relationship Id="rId82" Type="http://schemas.openxmlformats.org/officeDocument/2006/relationships/hyperlink" Target="consultantplus://offline/ref=3C0049BE6792953D27FCD840E0048D285AD4436AA75D63783953B62AF35669EDBA6665CF70D7FDj2X0G" TargetMode="External"/><Relationship Id="rId83" Type="http://schemas.openxmlformats.org/officeDocument/2006/relationships/hyperlink" Target="consultantplus://offline/ref=3C0049BE6792953D27FCC64DF668DA275ED91E67A256342C6F55E175A3503CADFA60308C34D9FD2633E1BFj7X1G" TargetMode="External"/><Relationship Id="rId84" Type="http://schemas.openxmlformats.org/officeDocument/2006/relationships/hyperlink" Target="consultantplus://offline/ref=3C0049BE6792953D27FCC64DF668DA275ED91E67A250312C6C55E175A3503CADFA60308C34D9FD2633E4B7j7X0G" TargetMode="External"/><Relationship Id="rId85" Type="http://schemas.openxmlformats.org/officeDocument/2006/relationships/hyperlink" Target="consultantplus://offline/ref=3C0049BE6792953D27FCC64DF668DA275ED91E67A250312C6C55E175A3503CADFA60308C34D9FD2633E7BFj7X9G" TargetMode="External"/><Relationship Id="rId86" Type="http://schemas.openxmlformats.org/officeDocument/2006/relationships/hyperlink" Target="consultantplus://offline/ref=3C0049BE6792953D27FCC64DF668DA275ED91E67A250312C6C55E175A3503CADFA60308C34D9FD2633E4B7j7X0G" TargetMode="External"/><Relationship Id="rId87" Type="http://schemas.openxmlformats.org/officeDocument/2006/relationships/hyperlink" Target="consultantplus://offline/ref=3C0049BE6792953D27FCC64DF668DA275ED91E67A250312C6C55E175A3503CADFA60308C34D9FD2633E0BDj7X1G" TargetMode="External"/><Relationship Id="rId88" Type="http://schemas.openxmlformats.org/officeDocument/2006/relationships/hyperlink" Target="consultantplus://offline/ref=3C0049BE6792953D27FCC64DF668DA275ED91E67A250312C6C55E175A3503CADFA60308C34D9FD2633E0BDj7X1G" TargetMode="External"/><Relationship Id="rId89" Type="http://schemas.openxmlformats.org/officeDocument/2006/relationships/hyperlink" Target="consultantplus://offline/ref=3C0049BE6792953D27FCC64DF668DA275ED91E67A250312C6C55E175A3503CADFA60308C34D9FD2633E0BDj7X1G" TargetMode="External"/><Relationship Id="rId90" Type="http://schemas.openxmlformats.org/officeDocument/2006/relationships/hyperlink" Target="consultantplus://offline/ref=3C0049BE6792953D27FCC64DF668DA275ED91E67A250312C6C55E175A3503CADFA60308C34D9FD2633E2B6j7XCG" TargetMode="External"/><Relationship Id="rId91" Type="http://schemas.openxmlformats.org/officeDocument/2006/relationships/hyperlink" Target="consultantplus://offline/ref=3C0049BE6792953D27FCD840E0048D2859D24763A3553E72310ABA28F45936FABD2F69CE70D4FC21j3X0G" TargetMode="External"/><Relationship Id="rId92" Type="http://schemas.openxmlformats.org/officeDocument/2006/relationships/hyperlink" Target="consultantplus://offline/ref=3C0049BE6792953D27FCD840E0048D2859D24763A3553E72310ABA28F45936FABD2F69CE70D4FD23j3XAG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16:00Z</dcterms:created>
  <dc:creator>PlehanovaO</dc:creator>
  <dc:description/>
  <cp:keywords/>
  <dc:language>en-US</dc:language>
  <cp:lastModifiedBy>BersenevaI</cp:lastModifiedBy>
  <cp:lastPrinted>2012-08-10T10:49:00Z</cp:lastPrinted>
  <dcterms:modified xsi:type="dcterms:W3CDTF">2012-08-14T05:16:00Z</dcterms:modified>
  <cp:revision>2</cp:revision>
  <dc:subject/>
  <dc:title> </dc:title>
</cp:coreProperties>
</file>