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е  образование 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т 14.04.2008                                                                       № 2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 в 2008-2009 год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олнительной диспансеризации </w:t>
      </w:r>
    </w:p>
    <w:p>
      <w:pPr>
        <w:pStyle w:val="Normal"/>
        <w:rPr>
          <w:sz w:val="28"/>
        </w:rPr>
      </w:pPr>
      <w:r>
        <w:rPr>
          <w:sz w:val="28"/>
        </w:rPr>
        <w:t>работающих граждан города Ханты-</w:t>
      </w:r>
    </w:p>
    <w:p>
      <w:pPr>
        <w:pStyle w:val="Normal"/>
        <w:rPr/>
      </w:pPr>
      <w:r>
        <w:rPr>
          <w:sz w:val="28"/>
        </w:rPr>
        <w:t xml:space="preserve">Мансийск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правил предоставления в 2008 - 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, утвержденных постановлением Правительства Российской Федерации от 24.12.2007 № 921, во исполнении приказа Министерства здравоохранения и социального развития Российской Федерации от 20.02.2008 № 80н «О проведении в 2008-2009 годах дополнительной диспансеризации работающих граждан» (зарегистрирован в Министерстве юстиции Российской Федерации 05.03.2008) и приказа Департамента здравоохранения Ханты-Мансийского автономного округа-Югры и Ханты-Мансийского окружного фонда обязательного медицинского страхования от 04.04.2008 №181/95/1 «О проведении дополнительной диспансеризации работающих граждан в 2008-2009 годах в Ханты-Мансийском автономном округе-Югре»:</w:t>
      </w:r>
    </w:p>
    <w:p>
      <w:pPr>
        <w:pStyle w:val="Normal"/>
        <w:ind w:firstLine="851"/>
        <w:jc w:val="both"/>
        <w:rPr/>
      </w:pPr>
      <w:r>
        <w:rPr>
          <w:sz w:val="28"/>
        </w:rPr>
        <w:t>1. Рекомендовать руководителям организаций всех форм собственности:</w:t>
      </w:r>
    </w:p>
    <w:p>
      <w:pPr>
        <w:pStyle w:val="Normal"/>
        <w:ind w:firstLine="851"/>
        <w:jc w:val="both"/>
        <w:rPr/>
      </w:pPr>
      <w:r>
        <w:rPr>
          <w:sz w:val="28"/>
        </w:rPr>
        <w:t>1.1.Сформировать поименные списки работников для организации и прохождения дополнительной диспансеризации работающих граждан с указанием даты рождения, профессии, должности и состоящих на учете в системе обязательного   медицинского страхов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1.2. В срок до 17.04.2008 направить списки работающих граждан, подлежащих дополнительной диспансеризации, в консультативно-диагностическую поликлинику окружной клинической больницы.</w:t>
      </w:r>
    </w:p>
    <w:p>
      <w:pPr>
        <w:pStyle w:val="Normal"/>
        <w:ind w:firstLine="851"/>
        <w:jc w:val="both"/>
        <w:rPr/>
      </w:pPr>
      <w:r>
        <w:rPr>
          <w:sz w:val="28"/>
        </w:rPr>
        <w:t>1.3. Оказывать содействие учреждению ХМАО-Югры «Окружная клиническая больница» в организации и проведении диспансеризации работающего насе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1.4. Обеспечить явку работающих на диспансеризацию согласно плану-графику, представленному окружной клинической больниц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5. Обеспечить, при необходимости, доступ медицинских  бригад на территорию организаций, выделить помещения врачам для приема работающ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Главному врачу окружной клинической больницы Белявскому А.Р. рекомендова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Сформировать план-график проведения дополнительной диспансеризации работающих граждан и уведомить руководителей предприятий и учреждений о сроках прохождения диспансериз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2.Обеспечить проведение дополнительной диспансеризации работающих граждан согласно плану-графику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3.Представлять еженедельную информацию о ходе дополнительной диспансеризации в отдел по здравоохранению администрации города.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есс-секретарю главы города Чехуниной Э.Э. опубликовать настоящее постановление в городской газете «Самарово-Ханты-Мансийск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В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29:00Z</dcterms:created>
  <dc:creator>gimalovr</dc:creator>
  <dc:description/>
  <cp:keywords/>
  <dc:language>en-US</dc:language>
  <cp:lastModifiedBy>chekhuninae</cp:lastModifiedBy>
  <cp:lastPrinted>2008-04-11T17:58:00Z</cp:lastPrinted>
  <dcterms:modified xsi:type="dcterms:W3CDTF">2008-04-17T08:24:00Z</dcterms:modified>
  <cp:revision>3</cp:revision>
  <dc:subject/>
  <dc:title>О ПРОВЕДЕНИИ В 2008 - 2009 ГОДАХ</dc:title>
</cp:coreProperties>
</file>