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8"/>
        </w:rPr>
      </w:pPr>
      <w:r>
        <w:rPr>
          <w:sz w:val="18"/>
        </w:rPr>
        <w:t xml:space="preserve">Р О С С И Й С К А Я     Ф Е Д Е Р А Ц И Я </w:t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>
          <w:i w:val="false"/>
          <w:i w:val="false"/>
          <w:sz w:val="22"/>
        </w:rPr>
      </w:pPr>
      <w:r>
        <w:rPr>
          <w:i w:val="false"/>
          <w:sz w:val="22"/>
        </w:rPr>
        <w:t>Х А Н Т Ы – М А Н С И Й С К И Й   А В Т О Н О М Н Ы Й   О К Р У 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Тюмен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Д У М 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Г О Р О Д А     Х А Н Т Ы – М А Н С И Й С К А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675</wp:posOffset>
                </wp:positionH>
                <wp:positionV relativeFrom="paragraph">
                  <wp:posOffset>158115</wp:posOffset>
                </wp:positionV>
                <wp:extent cx="713232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12.45pt" to="526.3pt,12.45pt" stroked="t" o:allowincell="f" style="position:absolute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626200 г. Ханты-Мансийск ул. Дзержинского, 6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7"/>
        <w:spacing w:before="480" w:after="0"/>
        <w:rPr/>
      </w:pPr>
      <w:r>
        <w:rPr/>
        <w:t>Р Е Ш Е Н И Е  № 16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>Об образовании  территориальной избирательной комиссии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 образования "город Ханты-Мансийск" по выборам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Губернатора Ханты-Мансийского автономного округа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нято  Думой  города     «21» января 2000  года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firstLine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соответствии со статьями 23, 24 Федерального закона "Об основных гарантиях избирательных прав и права на участие в референдуме граждан Российской Федерации", статьями 16, 21 Закона Ханты-Мансийского автономного округа "О выборах Губернатора Ханты-Мансийского автономного округа", статьями 19, 21 Закона Ханты-Мансийского автономного округа "О выборах глав местного самоуправления муниципальных образований в Ханты-Мансийском автономном округе населением, постановлением Избирательной комиссии Ханты-Мансийского автономного округа № 30 от 12. 01. 2000 года "О территориальных избирательных комиссиях муниципальных образований"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Дума города РЕШИ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разовать территориальную избирательную комиссию муниципального образования город Ханты-Мансийск по выборам Губернатора Ханты-Мансийского автономного округа в количестве 9 челов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Назначить в территориальную избирательную комиссию муниципального образования город Ханты-Мансийск по выборам Губернатора Ханты-Мансийского автономного округа с правом решающего голос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ачганову Валентину Яковлевну, 1952 года рождения, образование среднее техническое, специалиста 1 категории отдела компенсаций по оплате жилья и коммунальных услуг Администрации города, выдвинута собранием избирателей по месту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Томилову Татьяну Александровну, 1941 года рождения, образование среднее техническое, ведущего инженера отдела кадров муниципального предприятия "Озон", выдвинута собранием избирателей по месту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Федорова Константина Владимировича, 1976 года рождения, образование высшее, юриста ОАО "Ханты-Мансийский банк", выдвинут собранием избирателей по месту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зьмина Владимира Анатольевича, 1971 года рождения, образование высшее, инженер ОАО "Хантымансийскнефтегазгеология", выдвинутый бюро центрального Совета объединения "Яблоко"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ахарову Альбину Васильевну, 1947 года рождения, образование среднее специальное, ведущий специалист, городского центра занятости, выдвинута собранием избирателей по месту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всютину Валентину Викторовну, 1955 года рождения, образование высшее, главный специалист территориального комитета по земельным ресурсам и землеустройству, выдвинута собранием избирателей по месту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удренко Бориса Николаевича, 1959 года рождения, образование среднее специальное, юрист муниципального предприятия "УПТВСиИс-1", выдвинут собранием избирателей по месту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Иванову Анну Ивановну, 1946 года рождения, образование высшее, заведующая отделом кадров Администрации города, выдвинута Советом Ханты-Мансийского регионального отделения ВОПД "Наш дом-Россия"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ндриенко Евгений Ксенофонтович, 1946 года рождения, образование высшее, директор Обь-Тазовского отделения СибрыбНИИпроект, выдвинут бюро комитета КП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ручить Главе местного самоуправления Яковлеву В. Г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стоящее Решение вступает в силу с момента его опублико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  Думы   города :                                                                                     А.П. Перш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города :                                                                                     В.Г. Яковле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___» _______________2000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(дата подписания)</w:t>
      </w:r>
    </w:p>
    <w:sectPr>
      <w:type w:val="nextPage"/>
      <w:pgSz w:w="11906" w:h="16838"/>
      <w:pgMar w:left="993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ScriptFWF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91"/>
        </w:tabs>
        <w:ind w:left="169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1"/>
        </w:tabs>
        <w:ind w:left="1331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2">
    <w:name w:val="Стиль12"/>
    <w:basedOn w:val="Style7"/>
    <w:qFormat/>
    <w:rPr>
      <w:rFonts w:ascii="OdessaScriptFWF" w:hAnsi="OdessaScriptFWF" w:cs="OdessaScriptFWF"/>
      <w:b/>
      <w:cap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1:05:00Z</dcterms:created>
  <dc:creator>Д</dc:creator>
  <dc:description/>
  <dc:language>en-US</dc:language>
  <cp:lastModifiedBy>Мозжевилов</cp:lastModifiedBy>
  <cp:lastPrinted>2000-01-24T16:47:00Z</cp:lastPrinted>
  <dcterms:modified xsi:type="dcterms:W3CDTF">2000-01-24T11:49:00Z</dcterms:modified>
  <cp:revision>6</cp:revision>
  <dc:subject/>
  <dc:title>Р О С С И Й С К А Я     Ф Е Д Е Р А Ц И Я </dc:title>
</cp:coreProperties>
</file>