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2.10.2012                                                                          № 115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rPr/>
      </w:pPr>
      <w:r>
        <w:rPr>
          <w:sz w:val="28"/>
          <w:szCs w:val="28"/>
        </w:rPr>
        <w:t>на отклонение от предельных парам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ного строительства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обращением в Администрацию города Ханты-Мансийска общества с ограниченной ответственностью «Новоград»,  учитывая  заключение о результатах публичных слушаний от  17.09.2012  по вопросу  предоставления разрешения на отклонение от предельных параметров разрешенного строительства объекта капитального строительства и рекомендации комиссии по землепользованию и застройке города Ханты-Мансийска от 20.09.2012,  руководствуясь статьей 40 Градостроительного кодекса  Российской Федерации:</w:t>
      </w:r>
    </w:p>
    <w:p>
      <w:pPr>
        <w:pStyle w:val="Style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П</w:t>
      </w:r>
      <w:r>
        <w:rPr>
          <w:sz w:val="28"/>
          <w:szCs w:val="28"/>
        </w:rPr>
        <w:t>редоставить разрешение на отклонение от предельных параметров разрешенного строительства объекта капитального строительства «Жилой многоквартирный дом по ул. Лермонтова 11, 13 в городе Ханты-Мансийске», расположенного в зоне среднеэтажной жилой застройки (ЖЗ 103) планировочного квартала 04:01:12, в части уменьшения отступа от красной линии до 0,65 м., отступов от границ земельного участка: по северной границе – до 1 м., по западной границе – до 5,5 м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постановление в средствах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за выполнением постановления 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 Ханты-Мансийска                                          </w:t>
        <w:tab/>
        <w:tab/>
        <w:t xml:space="preserve">               В.В.Журавл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6:00Z</dcterms:created>
  <dc:creator>USER</dc:creator>
  <dc:description/>
  <cp:keywords/>
  <dc:language>en-US</dc:language>
  <cp:lastModifiedBy>PlehanovaO</cp:lastModifiedBy>
  <cp:lastPrinted>2012-10-16T11:26:00Z</cp:lastPrinted>
  <dcterms:modified xsi:type="dcterms:W3CDTF">2012-10-16T05:26:00Z</dcterms:modified>
  <cp:revision>2</cp:revision>
  <dc:subject/>
  <dc:title> </dc:title>
</cp:coreProperties>
</file>