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2836" w:hRule="atLeast"/>
          <w:cantSplit w:val="true"/>
        </w:trPr>
        <w:tc>
          <w:tcPr>
            <w:tcW w:w="9922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 </w:t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ород  Ханты – Мансийск</w:t>
            </w:r>
          </w:p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Ханты – 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9922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Р А С П О Р Я Ж Е Н И Е</w:t>
            </w:r>
          </w:p>
        </w:tc>
      </w:tr>
    </w:tbl>
    <w:p>
      <w:pPr>
        <w:pStyle w:val="Normal"/>
        <w:ind w:left="284" w:firstLine="851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от   07.02.2006                                                                 № 33-р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О предоставлении полномочий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по выписке лесорубочных билетов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/>
      </w:pPr>
      <w:r>
        <w:rPr>
          <w:sz w:val="28"/>
        </w:rPr>
        <w:t>Руководствуясь статьями 10, 47 и 131 Лесного кодекса  Российской Федерации и ст.11 Закона  Ханты-Мансийского автономного округа-Югры         «О городских  лесах»: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1. Предоставить полномочия  по выписке лесорубочных билетов на вырубку деревьев в городских лесах, расположенных в пределах городской черты,  департаменту по строительству, архитектуре и жилищно-коммунальному хозяйству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2. Департаменту по строительству, архитектуре и ЖКХ подготовить в недельный срок порядок выдачи лесорубочных билетов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3. Контроль за выполнением распоряжения оставляю за собой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Глава города                                                             В.М.Судейк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. глав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6:47:00Z</dcterms:created>
  <dc:creator>MolodkinaL</dc:creator>
  <dc:description/>
  <cp:keywords/>
  <dc:language>en-US</dc:language>
  <cp:lastModifiedBy>MolodkinaL</cp:lastModifiedBy>
  <cp:lastPrinted>2004-02-17T08:46:00Z</cp:lastPrinted>
  <dcterms:modified xsi:type="dcterms:W3CDTF">2006-02-09T06:47:00Z</dcterms:modified>
  <cp:revision>2</cp:revision>
  <dc:subject/>
  <dc:title> </dc:title>
</cp:coreProperties>
</file>