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8"/>
              </w:rPr>
            </w:pPr>
            <w:r>
              <w:rPr>
                <w:b/>
                <w:spacing w:val="-5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  <w:t>от  19.02.2007                                                                           №  75-р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ализации на территории города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нты-Мансийска Федерального закона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30.06.2006 № 93-ФЗ «О внесении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й в некоторые законодательные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ы Российской Федерации по вопросу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ления в упрощенном порядке прав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 на отдельные объекты недвижимого имущества»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оказания содействия гражданам в оформлении прав на земельные участки, а также на созданные на таких земельных участках объекты недвижим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42" w:leader="none"/>
        </w:tabs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Определить департамент муниципальной собственности администрации города Ханты-Мансийска  (Дунаевская  Н.А.)  уполномоченным  органом  администрации города по реализации на территории города Ханты-Мансийска части 2 статьи 12 Федерального закона от 30.06.2006 № 93-ФЗ «О внесении изменений в  некоторые  законодательные  акты  Российской  Федерации  по  вопросу оформления в упрощенном порядке прав граждан на отдельные объекты недвижимого имущества» (далее по тексту - Закон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42" w:leader="none"/>
        </w:tabs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Департаменту муниципальной собственности (Дунаевская Н.А.) в срок до 01.03.2007   внести    изменения    в    структуру    и    штатное    расписание органа  в установленном поряд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Департаменту управления  финансами  (Перевалов  А.К.)  произвести корректировку расходной части бюджета на 2007 год на финансирование мероприятий, перечисленных в части 2 ст.12 Закона, предусмотреть расходы при формировании бюджета города на 2008 г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Опубликовать    настоящее  распоряжение    в    газете    «Самарово - Ханты-Мансийск».</w:t>
      </w:r>
    </w:p>
    <w:p>
      <w:pPr>
        <w:pStyle w:val="Normal"/>
        <w:shd w:fill="FFFFFF" w:val="clear"/>
        <w:tabs>
          <w:tab w:val="clear" w:pos="720"/>
          <w:tab w:val="left" w:pos="71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Контроль      за   выполнением   распоряжения   возложить   на   первого заместителя главы города Букаринова В.Г.</w:t>
      </w:r>
    </w:p>
    <w:p>
      <w:pPr>
        <w:pStyle w:val="Normal"/>
        <w:shd w:fill="FFFFFF" w:val="clear"/>
        <w:tabs>
          <w:tab w:val="clear" w:pos="720"/>
          <w:tab w:val="left" w:pos="71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      В.М.Судейкин</w:t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14:00Z</dcterms:created>
  <dc:creator>PlehanovaO</dc:creator>
  <dc:description/>
  <dc:language>en-US</dc:language>
  <cp:lastModifiedBy>PlehanovaO</cp:lastModifiedBy>
  <cp:lastPrinted>2007-02-20T11:55:00Z</cp:lastPrinted>
  <dcterms:modified xsi:type="dcterms:W3CDTF">2007-02-20T06:55:00Z</dcterms:modified>
  <cp:revision>3</cp:revision>
  <dc:subject/>
  <dc:title> </dc:title>
</cp:coreProperties>
</file>