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07.07.2010                                                                  № 811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становление главы города</w:t>
      </w:r>
    </w:p>
    <w:p>
      <w:pPr>
        <w:pStyle w:val="Normal"/>
        <w:shd w:fill="FFFFFF" w:val="clear"/>
        <w:spacing w:lineRule="exact" w:line="322"/>
        <w:ind w:left="2880" w:right="-94" w:hanging="28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21.04.2009  №275</w:t>
      </w:r>
    </w:p>
    <w:p>
      <w:pPr>
        <w:pStyle w:val="Normal"/>
        <w:shd w:fill="FFFFFF" w:val="clear"/>
        <w:spacing w:lineRule="exact" w:line="322"/>
        <w:ind w:left="2880" w:right="-94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880" w:right="-94" w:hanging="28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lineRule="exact" w:line="322"/>
        <w:ind w:right="-94"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связи с кадровыми изменениями, в целях обеспечения деятельности административной комиссии:</w:t>
      </w:r>
    </w:p>
    <w:p>
      <w:pPr>
        <w:pStyle w:val="Normal"/>
        <w:shd w:fill="FFFFFF" w:val="clear"/>
        <w:spacing w:lineRule="exact" w:line="322"/>
        <w:ind w:right="-94" w:firstLine="720"/>
        <w:jc w:val="both"/>
        <w:rPr>
          <w:sz w:val="28"/>
        </w:rPr>
      </w:pPr>
      <w:r>
        <w:rPr>
          <w:sz w:val="28"/>
        </w:rPr>
        <w:t>1.Внести изменения в состав административной комиссии, изложив приложение 2 к постановлению главы города Ханты-Мансийска от 21.04.2009 № 275 «Об административной комиссии города Ханты-Мансийска» в новой редакции, согласно приложению  к настоящему постановлению.</w:t>
      </w:r>
    </w:p>
    <w:p>
      <w:pPr>
        <w:pStyle w:val="Normal"/>
        <w:shd w:fill="FFFFFF" w:val="clear"/>
        <w:spacing w:lineRule="exact" w:line="322"/>
        <w:ind w:right="-94" w:firstLine="720"/>
        <w:jc w:val="both"/>
        <w:rPr>
          <w:sz w:val="28"/>
        </w:rPr>
      </w:pPr>
      <w:r>
        <w:rPr>
          <w:sz w:val="28"/>
        </w:rPr>
        <w:t>2.Опубликовать постановление в средствах массовой информации.</w:t>
      </w:r>
    </w:p>
    <w:p>
      <w:pPr>
        <w:pStyle w:val="Normal"/>
        <w:shd w:fill="FFFFFF" w:val="clear"/>
        <w:spacing w:lineRule="exact" w:line="322"/>
        <w:ind w:right="-94" w:firstLine="720"/>
        <w:jc w:val="both"/>
        <w:rPr>
          <w:sz w:val="28"/>
        </w:rPr>
      </w:pPr>
      <w:r>
        <w:rPr>
          <w:sz w:val="28"/>
        </w:rPr>
        <w:t>3.Настоящее постановление  вступает в силу со дня его подписания.</w:t>
      </w:r>
    </w:p>
    <w:p>
      <w:pPr>
        <w:pStyle w:val="Normal"/>
        <w:shd w:fill="FFFFFF" w:val="clear"/>
        <w:spacing w:lineRule="exact" w:line="322"/>
        <w:ind w:right="-94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right="-94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right="-94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right="-94" w:firstLine="708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лава города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Ханты-Мансийска                                                                     А.Г.Букаринов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  <w:t>города Ханты-Мансийска</w:t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  <w:t>от 07.07.2010 № 8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тив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рода Ханты-Мансийска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8115</wp:posOffset>
                </wp:positionV>
                <wp:extent cx="6012180" cy="74796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747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360"/>
                              <w:gridCol w:w="630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знецов Андрей Валентин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5" w:after="0"/>
                                    <w:ind w:right="-70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right="-709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мощник главы города, председатель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ротников Андр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натольевич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before="5" w:after="0"/>
                                    <w:ind w:right="-709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ведующий отделом по вопросам общественной безопасности и профилактике правонарушений, заместитель председателя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енков Юрий Анатольевич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5" w:after="0"/>
                                    <w:ind w:right="-70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отдела защиты прав потребителей  управления потребительского рынка и защиты прав потребителей, заместитель председателя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овокшонова Ир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кадье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5" w:after="0"/>
                                    <w:ind w:right="-70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кретарь административ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быляев Владими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ладимир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5" w:after="0"/>
                                    <w:ind w:right="-70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кретарь административ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лены комиссии: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uto" w:line="360" w:before="5" w:after="0"/>
                                    <w:ind w:right="-70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гарских Ольга Александровн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5" w:after="0"/>
                                    <w:ind w:right="-70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пециалист отдела экспертно-договорной работы юридического управ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Юркевич Васил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ладимирови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before="5" w:after="0"/>
                                    <w:ind w:right="-709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отдела подготовки разрешительной документации комитета по архитектуре и градостроительной деятельности департамента градостроительства, архитектуры и жилищно-коммунального хозяй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ернова Ольга Анатолье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before="5" w:after="0"/>
                                    <w:ind w:right="-709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отдела по здравоохранени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фремова Ирина Олеговн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before="5" w:after="0"/>
                                    <w:ind w:right="-709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спектор отдела по борьбе с правонарушениями в сфере потребительского рынка и административного законодательства межмуниципального отдела внутренних дел «Ханты-Мансийский» (по согласованию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588.95pt;mso-wrap-distance-left:9pt;mso-wrap-distance-right:9pt;mso-wrap-distance-top:0pt;mso-wrap-distance-bottom:0pt;margin-top:12.45pt;mso-position-vertical-relative:text;margin-left:1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360"/>
                        <w:gridCol w:w="6300"/>
                      </w:tblGrid>
                      <w:tr>
                        <w:trPr/>
                        <w:tc>
                          <w:tcPr>
                            <w:tcW w:w="28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знецов Андрей Валентин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TextBodyIndent"/>
                              <w:spacing w:lineRule="auto" w:line="360" w:before="5" w:after="0"/>
                              <w:ind w:right="-70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TextBodyIndent"/>
                              <w:ind w:right="-709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мощник главы города, председатель коми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ротников Андр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натольевич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TextBodyIndent"/>
                              <w:spacing w:before="5" w:after="0"/>
                              <w:ind w:right="-709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едующий отделом по вопросам общественной безопасности и профилактике правонарушений, заместитель председателя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8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енков Юрий Анатольевич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TextBodyIndent"/>
                              <w:spacing w:lineRule="auto" w:line="360" w:before="5" w:after="0"/>
                              <w:ind w:right="-70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отдела защиты прав потребителей  управления потребительского рынка и защиты прав потребителей, заместитель председателя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8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овокшонова Ир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кадье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TextBodyIndent"/>
                              <w:spacing w:lineRule="auto" w:line="360" w:before="5" w:after="0"/>
                              <w:ind w:right="-70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административной комиссии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8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быляев Владими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ладимир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TextBodyIndent"/>
                              <w:spacing w:lineRule="auto" w:line="360" w:before="5" w:after="0"/>
                              <w:ind w:right="-70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административной комиссии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8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лены комиссии: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uto" w:line="360" w:before="5" w:after="0"/>
                              <w:ind w:right="-70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8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гарских Ольга Александровна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TextBodyIndent"/>
                              <w:spacing w:lineRule="auto" w:line="360" w:before="5" w:after="0"/>
                              <w:ind w:right="-70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ециалист отдела экспертно-договорной работы юридического управ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ркевич Васил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ладимирович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TextBodyIndent"/>
                              <w:spacing w:before="5" w:after="0"/>
                              <w:ind w:right="-709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отдела подготовки разрешительной документации комитета по архитектуре и градостроительной деятельности департамента градостроительства, архитектуры и 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ернова Ольга Анатолье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TextBodyIndent"/>
                              <w:spacing w:before="5" w:after="0"/>
                              <w:ind w:right="-709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специалист отдела по здравоохранени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фремова Ирина Олеговна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TextBodyIndent"/>
                              <w:spacing w:before="5" w:after="0"/>
                              <w:ind w:right="-709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спектор отдела по борьбе с правонарушениями в сфере потребительского рынка и административного законодательства межмуниципального отдела внутренних дел «Ханты-Мансийский» (по согласованию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1:30:00Z</dcterms:created>
  <dc:creator>USER</dc:creator>
  <dc:description/>
  <cp:keywords/>
  <dc:language>en-US</dc:language>
  <cp:lastModifiedBy>USER</cp:lastModifiedBy>
  <cp:lastPrinted>2010-07-08T09:32:00Z</cp:lastPrinted>
  <dcterms:modified xsi:type="dcterms:W3CDTF">2010-07-13T11:30:00Z</dcterms:modified>
  <cp:revision>2</cp:revision>
  <dc:subject/>
  <dc:title> </dc:title>
</cp:coreProperties>
</file>