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12.12.2008                                                                              №  1008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тказе в предоставлении разрешени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ловно разрешенный вид использовани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ого участка для обслужи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агазина-офиса по адресу: ул.Павлика Морозова,5 «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обращением в администрацию города Мамлюкаевой Тамары Павловны и Дюдиной Надежды Степановны, учитывая результаты публичных слушаний по вопросу предоставления разрешения на условно разрешенный вид использования земельного участка для обслуживания магазина-офиса по адресу: ул.Павлика Морозова,5 «а» (протокол от 11.11.2008) и рекомендаций комиссии по землепользованию и застройке города Ханты-Мансийска, руководствуясь ст.39 Градостроительного кодекса Российской Федерации, решением Думы города        от 28.10.2005 №123 «О порядке организации и проведения публичных слушаний в городе Ханты-Мансийске»: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firstLine="8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Отказать      Мамлюкаевой   Тамаре   Павловне   и  Дюдиной   Надежде</w:t>
        <w:br/>
        <w:t>Степановне   в   предоставлении   разрешения   на   условно   разрешенный   вид</w:t>
        <w:br/>
        <w:t>использования земельного участка для обслуживания магазина- офиса по адресу:</w:t>
        <w:br/>
        <w:t>ул. Павлика-Морозова,5 «а»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9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публиковать данное постановление и заключение о результатах</w:t>
        <w:br/>
        <w:t>проведения публичных слушаний по вопросу предоставления разрешения на</w:t>
        <w:br/>
        <w:t>условно разрешенный вид использования земельного участка для обслуживания</w:t>
        <w:br/>
        <w:t>магазина-офиса   по   адресу:   ул.Павлика Морозова,5 «а»   от   18.11.2008   в</w:t>
        <w:br/>
        <w:t>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firstLine="926"/>
        <w:jc w:val="both"/>
        <w:rPr/>
      </w:pPr>
      <w:r>
        <w:rPr>
          <w:color w:val="000000"/>
          <w:sz w:val="28"/>
          <w:szCs w:val="28"/>
        </w:rPr>
        <w:t>3.</w:t>
        <w:tab/>
        <w:t>Контроль за выполнением постановления   возложить на заместителя</w:t>
        <w:br/>
        <w:t>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firstLine="9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А.Г.Букари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35:00Z</dcterms:created>
  <dc:creator>USER2</dc:creator>
  <dc:description/>
  <cp:keywords/>
  <dc:language>en-US</dc:language>
  <cp:lastModifiedBy>USER2</cp:lastModifiedBy>
  <cp:lastPrinted>2006-08-23T17:03:00Z</cp:lastPrinted>
  <dcterms:modified xsi:type="dcterms:W3CDTF">2008-12-16T09:35:00Z</dcterms:modified>
  <cp:revision>2</cp:revision>
  <dc:subject/>
  <dc:title> </dc:title>
</cp:coreProperties>
</file>