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31.05.2012                                                             №  676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8.2011 № 961</w:t>
      </w:r>
    </w:p>
    <w:p>
      <w:pPr>
        <w:pStyle w:val="Style13"/>
        <w:widowControl w:val="false"/>
        <w:shd w:fill="FFFFFF" w:val="clear"/>
        <w:spacing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widowControl w:val="false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3"/>
        <w:widowControl w:val="false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, руководствуясь статьей 71 Устава города Ханты-Мансийска: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изменения в постановление Администрации города Ханты-Мансийска от 15.08.2011 №961 «О долгосрочной целевой программе «Развитие улично-дорожной сети в городе Ханты-Мансийске на 2011-2020 годы», изложив приложение к нему в новой редакции согласно приложению к настоящему постановлению.</w:t>
      </w:r>
    </w:p>
    <w:p>
      <w:pPr>
        <w:pStyle w:val="Style13"/>
        <w:widowControl w:val="false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 К.Л.Пенчу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05.2012  №  676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улично-дорожной се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роде Ханты-Мансийс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1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Ханты-Мансий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015"/>
      </w:tblGrid>
      <w:tr>
        <w:trPr>
          <w:trHeight w:val="315" w:hRule="atLeast"/>
        </w:trPr>
        <w:tc>
          <w:tcPr>
            <w:tcW w:w="104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долгосрочной целевой программы</w:t>
            </w:r>
          </w:p>
          <w:p>
            <w:pPr>
              <w:pStyle w:val="Normal"/>
              <w:jc w:val="center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срочной целевой 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 в городе Ханты-Мансийске             на 2011-2020 годы</w:t>
            </w:r>
          </w:p>
        </w:tc>
      </w:tr>
      <w:tr>
        <w:trPr>
          <w:trHeight w:val="8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поряжение  Администрации  города Ханты-Мансийска              от  13.07.2010 № 225-р «О разработке долгосрочной целевой 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улично-дорожной сети в городе  Ханты-Мансийске на 2011-2020 годы»;</w:t>
            </w:r>
          </w:p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 Администрации города Ханты-Мансийска               от 20.07.2010 № 236-р «О внесении изменений в распоряжение Администрации города     от  13.07.2010 № 225-р» </w:t>
            </w:r>
          </w:p>
        </w:tc>
      </w:tr>
      <w:tr>
        <w:trPr>
          <w:trHeight w:val="8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ата утверждения долгосрочной целевой программы  (наименование и номер соответствующего нормативного акта)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 Администрации города Ханты-Мансийска                от 15.08.2011 № 961 «О долгосрочной целевой программе «Развитие улично-дорожной сети в городе Ханты-Мансийске            на 2011 – 2020 годы»</w:t>
            </w:r>
          </w:p>
        </w:tc>
      </w:tr>
      <w:tr>
        <w:trPr>
          <w:trHeight w:val="86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ой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false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портная стратегия Российской Федерации на период до 2030 год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едеральная целевая программа «Развитие транспортной системы России (2010-2015 годы)»;</w:t>
            </w:r>
          </w:p>
          <w:p>
            <w:pPr>
              <w:pStyle w:val="Heading1"/>
              <w:shd w:fill="FFFFFF" w:val="clear"/>
              <w:jc w:val="both"/>
              <w:rPr>
                <w:rFonts w:cs="Arial"/>
                <w:sz w:val="28"/>
                <w:szCs w:val="28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  <w:lang w:val="ru-RU" w:eastAsia="ru-RU"/>
              </w:rPr>
              <w:t>Федеральный закон от 10.12.95 № 196-ФЗ «О безопасности дорожного движения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юджетный кодекс Российской Федерации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елевая программа «Развитие транспортной системы Ханты-Мансийского автономного округа – Югры на 2011-2013 годы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остановление Администрации города Ханты-Мансийска               от 09.12.2010 №1543 «О Порядке разработки, утверждении и реализации долгосрочных целевых программ  города Ханты-Мансийска»</w:t>
            </w:r>
          </w:p>
        </w:tc>
      </w:tr>
      <w:tr>
        <w:trPr>
          <w:trHeight w:val="837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ткрытое акционерное общество «Территориальный проектный институт «Омскгражданпроект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, связи и дорог  Администрации города Ханты-Мансийска</w:t>
            </w:r>
          </w:p>
        </w:tc>
      </w:tr>
      <w:tr>
        <w:trPr>
          <w:trHeight w:val="83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долгосрочной 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, связи и дорог Администрации города Ханты-Мансийс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долгосрочной 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, связи и дорог Администрации города Ханты-Мансийск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долгосрочной  целевой программы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                города Ханты-Мансийска (далее – Департамент городского хозяйства)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радостроительства и архитектуры Администрации города Ханты-Мансийска (далее – Департамент градостроительства и архитектур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firstLine="601"/>
              <w:jc w:val="both"/>
              <w:rPr/>
            </w:pPr>
            <w:r>
              <w:rPr>
                <w:sz w:val="28"/>
                <w:szCs w:val="28"/>
              </w:rPr>
              <w:t>приведение уровня развития улично-дорожной сети  города Ханты-Мансийска (далее – УДС) в соответствие с  уровнем автомобилизации и спросом на автомобильные перевозки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firstLine="601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функционирования городского транспорта;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658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безопасного транспортного сообщения по улицам и дорогам города Ханты-Мансийска, снижение аварийности и последствий дорожно-транспортных происшествий;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57" w:firstLine="601"/>
              <w:jc w:val="both"/>
              <w:rPr/>
            </w:pPr>
            <w:r>
              <w:rPr>
                <w:sz w:val="28"/>
                <w:szCs w:val="28"/>
              </w:rPr>
              <w:t>улучшение внешнего вида территории города Ханты-Мансийска, повышение комфортности дорог, улиц, тротуаров, улучшение экологической обстановки в городе.</w:t>
            </w:r>
          </w:p>
          <w:p>
            <w:pPr>
              <w:pStyle w:val="ConsPlusNormal"/>
              <w:widowControl/>
              <w:ind w:firstLine="6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57" w:right="-1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пускной способности улично-дорожной сети путем строительства, реконструкции и капитального ремонта существующих улиц и развязок, транспортных узлов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57" w:right="-1" w:firstLine="601"/>
              <w:jc w:val="both"/>
              <w:rPr/>
            </w:pPr>
            <w:r>
              <w:rPr>
                <w:sz w:val="28"/>
                <w:szCs w:val="28"/>
              </w:rPr>
              <w:t>использование магистральной сети по назначению и повышение  эффективности использования проезжей части магистральной сети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57" w:right="-1" w:firstLine="601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ньшение количества конфликтных точек участников движения за счет строительства и  реконструкции  светофорных объектов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-1" w:firstLine="65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bCs/>
                <w:iCs/>
                <w:sz w:val="28"/>
                <w:szCs w:val="28"/>
              </w:rPr>
              <w:t xml:space="preserve">беспечение плавности скоростного режима транспортных потоков путем развития зоны  и алгоритмов  автоматизированной системы управления дорожным движением и контроля  скорости движения;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57" w:right="-1"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вышение безопасности движения пешеходов за счет строительства внеуличных пешеходных переходов, обустройства нерегулируемых пешеходных переходов в  строящихся жилых районах, установки дорожных ограждений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57" w:right="-1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вышение безопасности участников движения за счет приведения  технических средств организации дорожного движения в соответствие с  нормативами  и условиями движения;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right="-1" w:firstLine="65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здание условий безопасного проезда за счет улучшения качества информирования водителей  с помощью инновационных технических средств и технологий;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spacing w:before="0" w:after="0"/>
              <w:ind w:left="0" w:right="-1" w:firstLine="65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формирование общественного мнения о проблемах обеспечения безопасности дорожного движения путем внедрения транспортного мониторинга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right="-1" w:firstLine="658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комфортности движения пешеходов за счет строительства тротуаров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57" w:firstLine="601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мфортное транспортное обеспечение жилых районов за счет  асфальтирования и благоустройства улиц  местного значения,  в том числе обустройство выходов с проезжей части для маломобильных групп населения; 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57" w:firstLine="601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 нормируемой освещенности за счет  строительства линий наружного освещения на улицах местного значения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firstLine="658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безопасности дорожного движения путем повышения качества работ по содержанию и ремонту УДС</w:t>
            </w:r>
          </w:p>
          <w:p>
            <w:pPr>
              <w:pStyle w:val="ConsPlusNormal"/>
              <w:widowControl/>
              <w:ind w:firstLine="658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олгосрочной  целевой программы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: 2011-2020 годы.</w:t>
            </w:r>
          </w:p>
          <w:p>
            <w:pPr>
              <w:pStyle w:val="Normal"/>
              <w:snapToGrid w:val="false"/>
              <w:ind w:firstLine="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: </w:t>
            </w:r>
          </w:p>
          <w:p>
            <w:pPr>
              <w:pStyle w:val="Normal"/>
              <w:snapToGrid w:val="false"/>
              <w:ind w:firstLine="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: 2011-2012 годы;</w:t>
            </w:r>
          </w:p>
          <w:p>
            <w:pPr>
              <w:pStyle w:val="Normal"/>
              <w:snapToGrid w:val="false"/>
              <w:ind w:firstLine="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: 2013-2017 годы;</w:t>
            </w:r>
          </w:p>
          <w:p>
            <w:pPr>
              <w:pStyle w:val="Normal"/>
              <w:snapToGrid w:val="false"/>
              <w:ind w:firstLine="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: 2018-2020 годы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долгосрочной целевой программы 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долгосрочной  целевой программы</w:t>
            </w:r>
          </w:p>
        </w:tc>
        <w:tc>
          <w:tcPr>
            <w:tcW w:w="8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6"/>
              <w:jc w:val="both"/>
              <w:rPr/>
            </w:pPr>
            <w:r>
              <w:rPr>
                <w:sz w:val="28"/>
                <w:szCs w:val="28"/>
              </w:rPr>
              <w:t>Строительство новых участков улиц, развязок, пешеходных переходов;</w:t>
            </w:r>
          </w:p>
          <w:p>
            <w:pPr>
              <w:pStyle w:val="Normal"/>
              <w:snapToGrid w:val="false"/>
              <w:ind w:firstLine="516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и капитальный ремонт существующих улиц, развязок; </w:t>
            </w:r>
          </w:p>
          <w:p>
            <w:pPr>
              <w:pStyle w:val="Normal"/>
              <w:snapToGrid w:val="false"/>
              <w:ind w:firstLine="516"/>
              <w:jc w:val="both"/>
              <w:rPr/>
            </w:pPr>
            <w:r>
              <w:rPr>
                <w:sz w:val="28"/>
                <w:szCs w:val="28"/>
              </w:rPr>
              <w:t>внедрение инновационных технологий управления транспортом и дальнейшая оптимизация системы организации дорожного движения;</w:t>
            </w:r>
          </w:p>
          <w:p>
            <w:pPr>
              <w:pStyle w:val="Normal"/>
              <w:snapToGrid w:val="false"/>
              <w:ind w:firstLine="516"/>
              <w:jc w:val="both"/>
              <w:rPr/>
            </w:pPr>
            <w:r>
              <w:rPr>
                <w:sz w:val="28"/>
                <w:szCs w:val="28"/>
              </w:rPr>
              <w:t>оптимизация маршрутной сети</w:t>
            </w:r>
          </w:p>
        </w:tc>
      </w:tr>
      <w:tr>
        <w:trPr>
          <w:trHeight w:val="551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долгосрочной 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за счет средств бюджета города Ханты-Мансийска, субвенций и субсидий из бюджета Ханты-Мансийского автономного округа - Югры, собственных средств предприятий города Ханты-Мансийска, привлечения внебюджетных источников финансирования работ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firstLine="5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, необходимый для реализации программы – 14 180,371  млн. рублей, в том числе по этапам: </w:t>
            </w:r>
          </w:p>
          <w:p>
            <w:pPr>
              <w:pStyle w:val="ConsPlusNormal"/>
              <w:widowControl/>
              <w:ind w:firstLine="6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-2012 гг.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5, 29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;</w:t>
            </w:r>
          </w:p>
          <w:p>
            <w:pPr>
              <w:pStyle w:val="ConsPlusNormal"/>
              <w:widowControl/>
              <w:ind w:firstLine="658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 гг. – 6 659,760 млн. рублей;</w:t>
            </w:r>
          </w:p>
          <w:p>
            <w:pPr>
              <w:pStyle w:val="ConsPlusNormal"/>
              <w:widowControl/>
              <w:ind w:firstLine="65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г. – 7 425,316  млн. рублей</w:t>
            </w:r>
          </w:p>
        </w:tc>
      </w:tr>
      <w:tr>
        <w:trPr>
          <w:trHeight w:val="397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увеличение средней скорости сообщения по сети на 15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овышение пропускной способности на 12-15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снижение задержек на узловых пересечениях на 10-20%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снижение количества транспортных узлов с критической загрузкой до 0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увеличение  плотности  магистральной  сети до 3,5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увеличение плотности маршрутной сети до 4,0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уменьшение среднесетевого коэффициента непрямолинейности до 3,9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ликвидация зон пешеходной недоступности до 0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рост площади парковочных зон  до 92,4 тыс. кв.м.</w:t>
            </w:r>
          </w:p>
          <w:p>
            <w:pPr>
              <w:pStyle w:val="Normal"/>
              <w:ind w:firstLine="6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честве  показателей  экономической, бюджетной и социальной эффективности реализации долгосрочной целевой программы приняты целевые индикаторы, определенные Федеральной целевой программой </w:t>
            </w:r>
            <w:r>
              <w:rPr>
                <w:sz w:val="28"/>
                <w:szCs w:val="28"/>
                <w:lang w:eastAsia="ar-SA"/>
              </w:rPr>
              <w:t>«Развитие транспортной системы России (2010-2015 годы)»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агистральных улиц общегородского значения регулируемого движения (далее - МУОЗРД), соответствующих нормативным требованиям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rPr/>
            </w:pPr>
            <w:r>
              <w:rPr>
                <w:color w:val="000000"/>
                <w:sz w:val="28"/>
                <w:szCs w:val="28"/>
              </w:rPr>
              <w:t xml:space="preserve">протяженность магистральных улиц районного значения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МУРЗ), соответствующих нормативным требовани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57" w:firstLine="30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улиц местного значения (далее - УМЗ), соответствующих нормативным требованиям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57" w:firstLine="30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рост протяженности МУОЗРД  за счет строительств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57" w:firstLine="3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ст протяженности МУРЗ  за счет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57" w:firstLine="3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рост протяженности  УМЗ  за счет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звязок (в т.ч. соответствующих нормативным требования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троящихся развяз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57" w:firstLine="30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женность МУОЗРД, обслуживающих в режиме перегруз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УРЗ, обслуживающих в режиме перегрузк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ирост протяженности улиц, на которых будут устранены ограничения пропускной способности, в том числе: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ОЗРД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З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З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0) снижение задержек на пересечении;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1) показатели городского пассажирского транспорта         (далее - ГПТ):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лотность маршрутной сети; </w:t>
            </w:r>
          </w:p>
          <w:p>
            <w:pPr>
              <w:pStyle w:val="Normal"/>
              <w:ind w:lef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аршрутный коэффициент; 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реднесетевой коэффициент непрямолиней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2) прирост площади парковочных зон за счет строитель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13) снижение количества дорожно-транспортных происшествий на 1000 чел, снижение количества пострадавших на 1000 чел;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4) прирост улиц местного значения за счет их благоустройств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15) создание общегородского центра транспортного мониторинга, формирование электронной базы паспортов улиц и дорог города.</w:t>
            </w:r>
          </w:p>
          <w:p>
            <w:pPr>
              <w:pStyle w:val="Normal"/>
              <w:ind w:firstLine="658"/>
              <w:jc w:val="both"/>
              <w:rPr/>
            </w:pPr>
            <w:r>
              <w:rPr>
                <w:sz w:val="28"/>
                <w:szCs w:val="28"/>
              </w:rPr>
              <w:t>Оценка результатов выполнения программных по физически измеряемым показателям качества работы УДС позволит внести корректирующие действ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Характеристика проблемы, на решение котор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а целевая программ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улично-дорожной сети в городе Ханты-Мансийске - необходимое условие экономического, политического и социально-культурного развития города Ханты-Мансийс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июле, октябре 2010 года специалистами открытого акционерного общества «Омскгражданпроект» проводилось обследование интенсивности движения автомобильного транспорта на улично-дорожной сети города в границах городской черты Ханты-Мансийска, т.е. в пределах его плотной застрой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ледования были выполнены работы по определен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ов  и структуры  автомобильных потоков на магистральных улицах города и его планировочных з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и распределения потоков по часам суток, по направлениям движения, по будням и выходным дням неде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ровня   загрузки основных магистральных ул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ровня  загрузки основных транспортных узлов;</w:t>
      </w:r>
    </w:p>
    <w:p>
      <w:pPr>
        <w:pStyle w:val="Normal"/>
        <w:ind w:firstLine="851"/>
        <w:jc w:val="both"/>
        <w:rPr>
          <w:rFonts w:eastAsia="Arial"/>
          <w:bCs/>
          <w:iCs/>
          <w:sz w:val="28"/>
          <w:szCs w:val="28"/>
        </w:rPr>
      </w:pPr>
      <w:r>
        <w:rPr>
          <w:sz w:val="28"/>
          <w:szCs w:val="28"/>
        </w:rPr>
        <w:t xml:space="preserve">причин возникновения ДТП </w:t>
      </w:r>
      <w:r>
        <w:rPr>
          <w:iCs/>
          <w:sz w:val="28"/>
          <w:szCs w:val="28"/>
        </w:rPr>
        <w:t>и</w:t>
      </w:r>
      <w:r>
        <w:rPr>
          <w:b/>
          <w:i/>
          <w:iCs/>
        </w:rPr>
        <w:t xml:space="preserve"> </w:t>
      </w:r>
      <w:r>
        <w:rPr>
          <w:iCs/>
          <w:sz w:val="28"/>
          <w:szCs w:val="28"/>
        </w:rPr>
        <w:t>систематизация причин аварийности, связанных с неудовлетворительными дорожными условиями и недостатками в организации дорожного движения в очагах ДТП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ловий движения  городского пассажирского транспор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ровня благоустройства городских улиц и доро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уществующего уровня и развития улично-дорожной сети  и результатов ее дальнейшего развития приведены основные показател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036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860"/>
      </w:tblGrid>
      <w:tr>
        <w:trPr/>
        <w:tc>
          <w:tcPr>
            <w:tcW w:w="10360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о-планировочные  показатели</w:t>
            </w:r>
          </w:p>
        </w:tc>
      </w:tr>
      <w:tr>
        <w:trPr>
          <w:trHeight w:val="298" w:hRule="atLeast"/>
        </w:trPr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Общая площадь города Ханты-Мансийска(селитьба), га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776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тность магистральной сети, км/к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тяженность магистральной сети города Ханты-Мансийска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тяженность МУОЗРД, соответствующих  нормативным    требованиям СНиП 2-07.01-89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,75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тяженность  МУРЗ, соответствующих  нормативным требованиям СНиП 2-07.01-89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26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тяженность УМЗ с твердым покрытием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тяженность УМЗ без покрытия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,3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Протяженность МУОЗРД, обслуживающих движение в режиме  перегрузки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,99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Протяженность МУРЗ, обслуживающих движение в режиме  перегрузки, км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аморегулируемых кольцевых  пересечений, шт.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личество  пересечений в двух уровнях, шт. 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10360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работы маршрутного пассажирского транспорта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тность маршрутной сети с учетом маршрутных такси, км/к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/3,5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Маршрутный коэффициент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Количество транспортных районов, не обеспеченных остановочными пунктами  в пределах пешеходной доступности, шт.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0360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казатели работы улично-дорожной сети 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1"/>
              <w:keepNext w:val="false"/>
              <w:widowControl/>
              <w:ind w:hanging="0"/>
              <w:rPr/>
            </w:pPr>
            <w:r>
              <w:rPr>
                <w:sz w:val="28"/>
                <w:szCs w:val="28"/>
              </w:rPr>
              <w:t>Транспортная работа,  приведенные автомобили км.ч/к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22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1806" w:leader="none"/>
              </w:tabs>
              <w:rPr/>
            </w:pPr>
            <w:r>
              <w:rPr>
                <w:sz w:val="28"/>
                <w:szCs w:val="28"/>
              </w:rPr>
              <w:t>Среднесетевая скорость сообщения, км/ч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tabs>
                <w:tab w:val="clear" w:pos="708"/>
                <w:tab w:val="left" w:pos="1230" w:leader="none"/>
                <w:tab w:val="center" w:pos="18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спортных узлов  с критической пропускной способностью, шт.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0360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работы транспорта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Количество автотранспорта  (данные за 2010 г.), в том числе (ед.):                                                         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егкового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грузового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автобусов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42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4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4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светофорных объектов, шт.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ичество автомобилей на 1000 чел, ед.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8</w:t>
            </w:r>
          </w:p>
        </w:tc>
      </w:tr>
      <w:tr>
        <w:trPr/>
        <w:tc>
          <w:tcPr>
            <w:tcW w:w="10360" w:type="dxa"/>
            <w:gridSpan w:val="2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 безопасности  дорожного движения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ДТП  (на 1000 чел.)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46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>Количество  пострадавших (на 1000 чел.)</w:t>
            </w:r>
          </w:p>
        </w:tc>
        <w:tc>
          <w:tcPr>
            <w:tcW w:w="1860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8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ом количественные параметры улично-дорожной сети города Ханты-Мансийска (далее – УДС) в настоящее время соответствуют нормативным, но учитыв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ойчивую тенденцию  роста населения  (5,9% в год),  роста автомобильного парка (4,1 %) и стратегические цели развития города, параметры существующей УДС требуют своевременного приведения к изменяющимся условиям и нормам.  </w:t>
      </w:r>
    </w:p>
    <w:p>
      <w:pPr>
        <w:pStyle w:val="Normal"/>
        <w:ind w:firstLine="708"/>
        <w:rPr>
          <w:rFonts w:ascii="Time Roman;Times New Roman" w:hAnsi="Time Roman;Times New Roman" w:cs="Time Roman;Times New Roman"/>
          <w:sz w:val="28"/>
          <w:szCs w:val="28"/>
          <w:lang w:eastAsia="ar-SA"/>
        </w:rPr>
      </w:pPr>
      <w:r>
        <w:rPr>
          <w:rFonts w:cs="Time Roman;Times New Roman" w:ascii="Time Roman;Times New Roman" w:hAnsi="Time Roman;Times New Roman"/>
          <w:sz w:val="28"/>
          <w:szCs w:val="28"/>
          <w:lang w:eastAsia="ar-SA"/>
        </w:rPr>
        <w:t>К основным  проблемам  развития УДС относятся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ктивные проблемы:</w:t>
      </w:r>
    </w:p>
    <w:p>
      <w:pPr>
        <w:pStyle w:val="Style14"/>
        <w:spacing w:before="0" w:after="0"/>
        <w:rPr/>
      </w:pPr>
      <w:r>
        <w:rPr/>
        <w:t>рост автомобильного парка;</w:t>
      </w:r>
    </w:p>
    <w:p>
      <w:pPr>
        <w:pStyle w:val="Style14"/>
        <w:spacing w:before="0" w:after="0"/>
        <w:rPr/>
      </w:pPr>
      <w:r>
        <w:rPr/>
        <w:t>увеличение интенсивности использования индивидуального транспорта;</w:t>
      </w:r>
    </w:p>
    <w:p>
      <w:pPr>
        <w:pStyle w:val="Style14"/>
        <w:spacing w:before="0" w:after="0"/>
        <w:rPr/>
      </w:pPr>
      <w:r>
        <w:rPr/>
        <w:t>снижение доли общественного транспорта в пассажирских перевозках;</w:t>
      </w:r>
    </w:p>
    <w:p>
      <w:pPr>
        <w:pStyle w:val="Style14"/>
        <w:spacing w:before="0" w:after="0"/>
        <w:rPr/>
      </w:pPr>
      <w:r>
        <w:rPr/>
        <w:t>увеличение потребности жителей города в перемещениях;</w:t>
      </w:r>
    </w:p>
    <w:p>
      <w:pPr>
        <w:pStyle w:val="Style14"/>
        <w:spacing w:before="0" w:after="0"/>
        <w:rPr/>
      </w:pPr>
      <w:r>
        <w:rPr/>
        <w:t>диспропорция между уровнем автомобилизации и темпами дорожного строительства;</w:t>
      </w:r>
    </w:p>
    <w:p>
      <w:pPr>
        <w:pStyle w:val="Style14"/>
        <w:spacing w:before="0" w:after="0"/>
        <w:rPr/>
      </w:pPr>
      <w:r>
        <w:rPr/>
        <w:t>градостроительно-планировочные проблемы развития городской территории.</w:t>
      </w:r>
    </w:p>
    <w:p>
      <w:pPr>
        <w:pStyle w:val="Heading3"/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бъективные проблемы:</w:t>
      </w:r>
    </w:p>
    <w:p>
      <w:pPr>
        <w:pStyle w:val="Style14"/>
        <w:spacing w:before="0" w:after="0"/>
        <w:rPr/>
      </w:pPr>
      <w:r>
        <w:rPr/>
        <w:t>несовершенство системы организации и управления развитием дорожно-транспортного комплекса;</w:t>
      </w:r>
    </w:p>
    <w:p>
      <w:pPr>
        <w:pStyle w:val="Style14"/>
        <w:spacing w:before="0" w:after="0"/>
        <w:rPr/>
      </w:pPr>
      <w:r>
        <w:rPr/>
        <w:t>недостаточная законодательная база в области управления транспортной системой города Ханты-Мансийска;</w:t>
      </w:r>
    </w:p>
    <w:p>
      <w:pPr>
        <w:pStyle w:val="Style14"/>
        <w:spacing w:before="0" w:after="0"/>
        <w:rPr/>
      </w:pPr>
      <w:r>
        <w:rPr/>
        <w:t>отсутствие  системного подхода в организации парковок;</w:t>
      </w:r>
    </w:p>
    <w:p>
      <w:pPr>
        <w:pStyle w:val="Style14"/>
        <w:spacing w:before="0" w:after="0"/>
        <w:rPr/>
      </w:pPr>
      <w:r>
        <w:rPr/>
        <w:t>недостаточная информационная составляющая при принятии управленческих решений;</w:t>
      </w:r>
    </w:p>
    <w:p>
      <w:pPr>
        <w:pStyle w:val="Style14"/>
        <w:spacing w:before="0" w:after="0"/>
        <w:rPr/>
      </w:pPr>
      <w:r>
        <w:rPr/>
        <w:t>ограниченность финансирования развития УДС и транспортной инфраструктуры;</w:t>
      </w:r>
    </w:p>
    <w:p>
      <w:pPr>
        <w:pStyle w:val="Style14"/>
        <w:spacing w:before="0" w:after="0"/>
        <w:rPr/>
      </w:pPr>
      <w:r>
        <w:rPr/>
        <w:t>проблемы в решении имущественных вопросов и вопросов разграничения прав собственности и управления объектами транспортной инфраструктуры;</w:t>
      </w:r>
    </w:p>
    <w:p>
      <w:pPr>
        <w:pStyle w:val="Style14"/>
        <w:spacing w:before="0" w:after="0"/>
        <w:rPr/>
      </w:pPr>
      <w:r>
        <w:rPr/>
        <w:t>дефицит бюджетных ресурсов;</w:t>
      </w:r>
    </w:p>
    <w:p>
      <w:pPr>
        <w:pStyle w:val="Style14"/>
        <w:spacing w:before="0" w:after="0"/>
        <w:rPr/>
      </w:pPr>
      <w:r>
        <w:rPr/>
        <w:t>негативное влияние человеческого фактора;</w:t>
      </w:r>
    </w:p>
    <w:p>
      <w:pPr>
        <w:pStyle w:val="Style14"/>
        <w:spacing w:before="0" w:after="0"/>
        <w:rPr/>
      </w:pPr>
      <w:r>
        <w:rPr/>
        <w:t>слабая материальная база предприятий внешнего благоустройства, не позволяющая своевременно и в полном объеме осуществлять содержание и ремонт городских улиц и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направлениями долгосрочной целев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системы транзитного объезда города Ханты-Мансий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стройство магистральных улиц с улучшенными условиями движения транспорта, в том числе и для общественного транспорта и гостевых маршру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ходов к объездной доро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ланировочной структуры с организацией дополнительных  связей с удаленными  районами и новыми районами по мере их 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езопасных условий движения транспорта за счет строительства развязок, внеуличных пешеходных переходов, светофорных объектов. </w:t>
      </w:r>
    </w:p>
    <w:p>
      <w:pPr>
        <w:pStyle w:val="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ост автомобильного парка (в среднем 4,1%  за последние 5 лет с учетом кризиса 2008-2009 гг.), усилия последних лет позволили не допустить ухудшения транспортно-эксплуатационного состояния улиц и дорог в городе Ханты-Мансийске. Реализуемые дорожными службами мероприятия по улучшению дорожно-транспортной ситуации в последние годы велись по следующим направлениям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ограничение пропуска большегрузного транспорта на городских дорогах в период весенней распутиц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е прочности дорожных покрытий за счет проведения плановых ремонтов, финансируемых из средств бюджета города Ханты-Мансийска, бюджетного целевого территориального дорожного фонда Ханты-Мансийского автономного округа - Югры, целевых сборов по компенсации наносимого ущерба большегрузным транспор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ысокопроизводительной дорожной и уборочной техн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обеспечению безопасности передвижения по городу: нанесение горизонтальной разметки, устройство дорожных ограждений и искусственных неров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мпы автомобилизации и ограниченность бюджетных возможностей говорят о том, что принимаемые меры не могут обеспечить устойчивый и долговременный положительный эффект. Необходимость принятия планировочных и конструктивных решений по разгрузке магистральной сети требуется в ближайшее время. В противном случае дорожно-транспортная ситуация в городе будет ухудшаться с каждым годом, что неминуемо приведет к замедлению темпов социально-экономического развития, потере инвестиционной привлекательности города и ухудшению условий проживания горож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«Развитие улично-дорожной сети в городе Ханты-Мансийске на 2011-2020 годы» является одним из важнейших средств реализации целенаправленной долговременной политики по дальнейшему инновационному развитию УДС и повышению безопасности дорожного движения. На сегодняшний день для обеспечения необходимой пропускной способности, безопасности дорожного движения, комфортного проживания населения города Ханты-Мансийска необходимо продолжение работ п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троительству новых и реконструкции, модернизации существующих улиц и дорог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менению технических средств организации дорожного движения с использованием инновационных дорожных технологий и материал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ю необходимого количества автомобильных парковок и стоянок вне основной проезжей части улиц и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тимизации маршрутной се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ю мер по снижению вредных воздействий транспорта на окружающую сре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вышению качества содержания и ремонта улично-дорожной сети с применением передовых технологий, приобретением высокопроизводительной дорожной и уборочной техники с многосторонней областью приме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и озеленения, устройству газонов и цвет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  <w:t xml:space="preserve">увеличению уровня освещенности </w:t>
      </w:r>
      <w:bookmarkEnd w:id="0"/>
      <w:r>
        <w:rPr>
          <w:sz w:val="28"/>
          <w:szCs w:val="28"/>
        </w:rPr>
        <w:t xml:space="preserve">улично-дорожной сети города Ханты-Мансийска на улицах местного значения. </w:t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пределение  основных принципов развития УДС, определение путей повышения эффективности функционирования существующей УДС  выполнено </w:t>
      </w:r>
      <w:r>
        <w:rPr>
          <w:rFonts w:cs="Times New Roman" w:ascii="Times New Roman" w:hAnsi="Times New Roman"/>
          <w:sz w:val="28"/>
          <w:szCs w:val="28"/>
        </w:rPr>
        <w:t>программно-целевым методом, который  предполагает разработку программы исходя из целей развития УДС при дальнейшем поиске и определении эффективных путей и средств по их достижению и ресурсному обеспечению. Сущность программно-целевого планирования состоит в отборе основных целей, разработке взаимоувязанных мероприятий по их достижению в намеченные сроки при сбалансированном обеспечении ресурсами.</w:t>
      </w:r>
    </w:p>
    <w:p>
      <w:pPr>
        <w:pStyle w:val="ConsPlusNormal"/>
        <w:widowControl/>
        <w:suppressAutoHyphens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в решении проблем дорожной отрасли позволяет обеспечить эффективное планирование, выделить направления финансирования, определить приоритетность тех или иных мероприятий, распределить полномочия и ответственность между органами исполнительной власти на муниципальном уровне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ограммно-целевого метода могут возникнуть риски, связанны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недостаточным и несвоевременным финансовым обеспечением мероприяти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недостатками в управлении программ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несвоевременным нормативным обеспечением выполнения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достаточное или несвоевременное финансовое обеспечение для выполнения мероприятий программы может привести к нарушению сбалансированности программы и невозможности достижения планируемых результатов и соответствующи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ки, связанные с недостатками в управлении программой, могут привести к неполному учету результатов мониторинговых исследований хода ее реализации, что в свою очередь может повлиять на объективность принятия решений, а также к отсутствию привязки к реальной ситуации. Помимо этого к недостаткам в управлении программой можно отнести ошибки, связанные с недостаточной коррекцией деятельности заказчиков и исполнителей, что в свою очередь может снизить эффективность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иски, связанные с несвоевременным нормативным обеспечением программы, могут привести к снижению эффективности использования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м не менее, снижение эффективности использования бюджетных средств, вызванное вышеуказанными рисками, незначительно повлияет на показатели эффективности программы в целом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 Основные цели и задачи целевой программы,  целевые показател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658"/>
        <w:jc w:val="both"/>
        <w:rPr/>
      </w:pPr>
      <w:r>
        <w:rPr>
          <w:sz w:val="28"/>
          <w:szCs w:val="28"/>
        </w:rPr>
        <w:t xml:space="preserve">Цели долгосрочной целевой программы (далее – ДЦП) направлены на решение проблем развития улично-дорожной сети и соответствуют приоритетам социально-экономического развития города Ханты-Мансийска. </w:t>
      </w:r>
    </w:p>
    <w:p>
      <w:pPr>
        <w:pStyle w:val="Normal"/>
        <w:ind w:right="-1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ДЦП являются: </w:t>
      </w:r>
    </w:p>
    <w:p>
      <w:pPr>
        <w:pStyle w:val="Normal"/>
        <w:snapToGrid w:val="false"/>
        <w:ind w:right="-1" w:firstLine="658"/>
        <w:jc w:val="both"/>
        <w:rPr/>
      </w:pPr>
      <w:r>
        <w:rPr>
          <w:sz w:val="28"/>
          <w:szCs w:val="28"/>
        </w:rPr>
        <w:t>приведение уровня развития улично-дорожной сети города Ханты-Мансийска в соответствие с  уровнем автомобилизации и спросом на автомобильные перевозки;</w:t>
      </w:r>
    </w:p>
    <w:p>
      <w:pPr>
        <w:pStyle w:val="Normal"/>
        <w:snapToGrid w:val="false"/>
        <w:ind w:right="-1" w:firstLine="65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городского транспорта;</w:t>
      </w:r>
    </w:p>
    <w:p>
      <w:pPr>
        <w:pStyle w:val="Normal"/>
        <w:snapToGrid w:val="false"/>
        <w:ind w:right="-1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го транспортного сообщения по улицам и дорогам города, снижение аварийности и последствий дорожно-транспортных происшествий; </w:t>
      </w:r>
    </w:p>
    <w:p>
      <w:pPr>
        <w:pStyle w:val="Normal"/>
        <w:snapToGrid w:val="false"/>
        <w:ind w:right="-1" w:firstLine="658"/>
        <w:jc w:val="both"/>
        <w:rPr/>
      </w:pPr>
      <w:r>
        <w:rPr>
          <w:sz w:val="28"/>
          <w:szCs w:val="28"/>
        </w:rPr>
        <w:t>улучшение внешнего вида территории города Ханты-Мансийска, повышение комфортности дорог, улиц, тротуаров, улучшение экологической обстановки в городе.</w:t>
      </w:r>
    </w:p>
    <w:p>
      <w:pPr>
        <w:pStyle w:val="Normal"/>
        <w:ind w:right="-1" w:firstLine="6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 ДЦП являются: </w:t>
      </w:r>
    </w:p>
    <w:p>
      <w:pPr>
        <w:pStyle w:val="ConsPlusNormal"/>
        <w:widowControl/>
        <w:ind w:right="-1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пускной способности улично-дорожной сети путем строительства, реконструкции и капитального ремонта существующих улиц и развязок, транспортных узлов;</w:t>
      </w:r>
    </w:p>
    <w:p>
      <w:pPr>
        <w:pStyle w:val="Normal"/>
        <w:snapToGrid w:val="false"/>
        <w:ind w:right="-1" w:firstLine="658"/>
        <w:jc w:val="both"/>
        <w:rPr/>
      </w:pPr>
      <w:r>
        <w:rPr>
          <w:sz w:val="28"/>
          <w:szCs w:val="28"/>
        </w:rPr>
        <w:t>использование магистральной сети по назначению и повышение  эффективности использования проезжей части магистральной сети;</w:t>
      </w:r>
    </w:p>
    <w:p>
      <w:pPr>
        <w:pStyle w:val="ConsPlusNormal"/>
        <w:widowControl/>
        <w:ind w:right="-1" w:firstLine="65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меньшение количества конфликтных точек участников движения за счет строительства и  реконструкции  светофорных объектов;</w:t>
      </w:r>
    </w:p>
    <w:p>
      <w:pPr>
        <w:pStyle w:val="Normal"/>
        <w:snapToGrid w:val="false"/>
        <w:ind w:right="-1" w:firstLine="65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о</w:t>
      </w:r>
      <w:r>
        <w:rPr>
          <w:bCs/>
          <w:iCs/>
          <w:sz w:val="28"/>
          <w:szCs w:val="28"/>
        </w:rPr>
        <w:t xml:space="preserve">беспечение плавности скоростного режима транспортных потоков путем развития зоны  и алгоритмов  автоматизированной системы управления дорожным движением и контроля  скорости движения; </w:t>
      </w:r>
    </w:p>
    <w:p>
      <w:pPr>
        <w:pStyle w:val="ConsPlusNormal"/>
        <w:widowControl/>
        <w:ind w:right="-1" w:firstLine="65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вышение безопасности движения пешеходов за счет строительства внеуличных пешеходных переходов, обустройства нерегулируемых пешеходных переходов в  строящихся жилых районах, установки дорожных ограждений;</w:t>
      </w:r>
    </w:p>
    <w:p>
      <w:pPr>
        <w:pStyle w:val="ConsPlusNormal"/>
        <w:widowControl/>
        <w:ind w:right="-1"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вышение безопасности участников движения за счет приведения  технических средств организации дорожного движения в соответствие с  нормативами  и условиями движения; </w:t>
      </w:r>
    </w:p>
    <w:p>
      <w:pPr>
        <w:pStyle w:val="ConsPlusNormal"/>
        <w:widowControl/>
        <w:ind w:right="-1" w:firstLine="65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здание условий безопасного проезда за счет улучшения качества информирования водителей  с помощью инновационных технических средств и технологий;</w:t>
      </w:r>
    </w:p>
    <w:p>
      <w:pPr>
        <w:pStyle w:val="Heading2"/>
        <w:keepNext w:val="false"/>
        <w:spacing w:before="0" w:after="0"/>
        <w:ind w:right="-1" w:firstLine="658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формирование общественного мнения о проблемах обеспечения безопасности дорожного движения путем внедрения транспортного мониторинга;</w:t>
      </w:r>
    </w:p>
    <w:p>
      <w:pPr>
        <w:pStyle w:val="ConsPlusNormal"/>
        <w:widowControl/>
        <w:ind w:right="-1" w:firstLine="65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комфортности движения пешеходов за счет строительства тротуаров;</w:t>
      </w:r>
    </w:p>
    <w:p>
      <w:pPr>
        <w:pStyle w:val="ConsPlusNormal"/>
        <w:widowControl/>
        <w:ind w:firstLine="65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фортное транспортное обеспечение жилых районов за счет  асфальтирования и благоустройства улиц  местного значения,  в том числе обустройство выходов с проезжей части для маломобильных групп населения; </w:t>
      </w:r>
    </w:p>
    <w:p>
      <w:pPr>
        <w:pStyle w:val="ConsPlusNormal"/>
        <w:widowControl/>
        <w:ind w:firstLine="65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 нормируемой освещенности за счет  строительства линий наружного освещения на улицах местного значения;</w:t>
      </w:r>
    </w:p>
    <w:p>
      <w:pPr>
        <w:pStyle w:val="ConsPlusNormal"/>
        <w:widowControl/>
        <w:ind w:firstLine="65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беспечение безопасности дорожного движения путем повышения качества работ по содержанию и ремонту УДС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целевых показателей  представлена в таблиц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рограммные мероприятия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бследования автомобильных потоков, условий движения и расчетов перспективной загрузки основных городских магистралей                         разработаны основные мероприятия долгосрочной целевой программы согласно таблице 2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Обоснование ресурсного обеспечения программы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нансирование  мероприятий программы осуществляется за счет средств бюджета города Ханты-Мансийска, субвенций и субсидий из бюджета Ханты-Мансийского автономного округа - Югры, собственных средств предприятий города, привлечения внебюджетных источников финансирования рабо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, соответствующих целям и задачам ДЦП, с указанием исполнителей и сроков исполнения приведены в таблице 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инансовых и материальных ресурсов, необходимых для исполнения программы, приведено в технико-экономическом обосновании по каждому мероприятию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очная стоимость реализации каждого мероприятия определялась по сметам-аналогам и прайс-листам заводов-изготовителей. </w:t>
      </w:r>
    </w:p>
    <w:p>
      <w:pPr>
        <w:pStyle w:val="ConsPlusNormal"/>
        <w:widowControl/>
        <w:ind w:firstLine="5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, необходимый для реализации программы, -  14 180,371  млн. рублей, в том числе по этапам: </w:t>
      </w:r>
    </w:p>
    <w:p>
      <w:pPr>
        <w:pStyle w:val="ConsPlusNormal"/>
        <w:widowControl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1-2012 гг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5, 29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;</w:t>
      </w:r>
    </w:p>
    <w:p>
      <w:pPr>
        <w:pStyle w:val="ConsPlusNormal"/>
        <w:widowControl/>
        <w:ind w:firstLine="65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-2017 гг. – 6 659,760 млн. рублей;</w:t>
      </w:r>
    </w:p>
    <w:p>
      <w:pPr>
        <w:pStyle w:val="Normal"/>
        <w:autoSpaceDE w:val="false"/>
        <w:ind w:firstLine="658"/>
        <w:jc w:val="both"/>
        <w:rPr/>
      </w:pPr>
      <w:r>
        <w:rPr>
          <w:sz w:val="28"/>
          <w:szCs w:val="28"/>
        </w:rPr>
        <w:t>2018-2020 гг. – 7 425,316  млн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и планировании ресурсного обеспечения программы учитывались реальная ситуация в финансово-бюджетной сфере на городском уровне, </w:t>
      </w:r>
      <w:r>
        <w:rPr>
          <w:sz w:val="28"/>
          <w:szCs w:val="28"/>
        </w:rPr>
        <w:t xml:space="preserve">состояние аварийности и условия проезда по УДС, высокая экономическая значимость проблемы обеспечения на безопасном уровне  в транспортных передвижениях. </w:t>
      </w:r>
      <w:r>
        <w:rPr>
          <w:spacing w:val="-4"/>
          <w:sz w:val="28"/>
          <w:szCs w:val="28"/>
        </w:rPr>
        <w:t xml:space="preserve">Объем средств на реализацию </w:t>
      </w:r>
      <w:r>
        <w:rPr>
          <w:spacing w:val="-8"/>
          <w:sz w:val="28"/>
          <w:szCs w:val="28"/>
        </w:rPr>
        <w:t xml:space="preserve">программы за счет средств бюджетов города и автономного округа устанавливается </w:t>
      </w:r>
      <w:r>
        <w:rPr>
          <w:spacing w:val="-9"/>
          <w:sz w:val="28"/>
          <w:szCs w:val="28"/>
        </w:rPr>
        <w:t xml:space="preserve">ежегодно Законом Ханты-Мансийского автономного округа - Югры о бюджете Ханты-Мансийского автономного округа - Югры и решением Думы города Ханты-Мансийска о </w:t>
      </w:r>
      <w:r>
        <w:rPr>
          <w:spacing w:val="-10"/>
          <w:sz w:val="28"/>
          <w:szCs w:val="28"/>
        </w:rPr>
        <w:t xml:space="preserve">бюджете города Ханты-Мансийска на очередной финансовый год и плановый период. В </w:t>
      </w:r>
      <w:r>
        <w:rPr>
          <w:spacing w:val="-7"/>
          <w:sz w:val="28"/>
          <w:szCs w:val="28"/>
        </w:rPr>
        <w:t xml:space="preserve">ходе реализации программы ежегодные объемы финансирования (софинансирования) </w:t>
      </w:r>
      <w:r>
        <w:rPr>
          <w:sz w:val="28"/>
          <w:szCs w:val="28"/>
        </w:rPr>
        <w:t>мероприятий при необходимости подлежат корректиров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Механизм реализации целево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программы включает разработку и принятие нормативных правовых актов города Ханты-Мансийска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 информирование общественности о ходе и результатах реализации программы,  финансировании программных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кументы, обосновывающие объемы финансирования мероприятий программы за счет средств бюджета города Ханты-Мансийска, согласовываются Департаментом управления финанс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программы реализуются в объемах и на условиях, предусмотренных бюджетом города Ханты-Мансийска и автономного округа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подрядных организаций для выполнения работ (услуг) по реализации мероприятий программ осуществляется на основании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 Культурные аспекты целевой программы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right="-1" w:firstLine="851"/>
        <w:jc w:val="both"/>
        <w:rPr/>
      </w:pPr>
      <w:r>
        <w:rPr>
          <w:sz w:val="28"/>
          <w:szCs w:val="28"/>
        </w:rPr>
        <w:t xml:space="preserve">Одной  из целей программы является улучшение внешнего вида территории города Ханты-Мансийска, повышение комфортности дорог, улиц, тротуаров, улучшение экологической обстановки в городе. Основная идея этой цели: город Ханты-Мансийск – город удобный для жизни. Это, в первую очередь,  благоустроенная среда обитания: отсутствие «пробок» на дорогах, комфортный городской пассажирский  транспорт,  уютный двор, сохранение зеленых парковых зон, обеспеченность спортивного пространства города пешеходными связями и парковочными зонами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360" w:leader="none"/>
        </w:tabs>
        <w:ind w:right="-1" w:firstLine="708"/>
        <w:jc w:val="both"/>
        <w:rPr/>
      </w:pPr>
      <w:r>
        <w:rPr>
          <w:sz w:val="28"/>
          <w:szCs w:val="28"/>
        </w:rPr>
        <w:t xml:space="preserve">Территория города Ханты-Мансийска имеет уникальные природные условия для организации массового отдыха и занятий спортом.  В то же время, начатая в последние годы работа по обустройству мест массового занятия спортом и проведения  международных соревнований горожан ведется недостаточными темпами. </w:t>
      </w:r>
    </w:p>
    <w:p>
      <w:pPr>
        <w:pStyle w:val="Header"/>
        <w:ind w:right="-1" w:firstLine="851"/>
        <w:jc w:val="both"/>
        <w:rPr/>
      </w:pPr>
      <w:r>
        <w:rPr>
          <w:sz w:val="28"/>
          <w:szCs w:val="28"/>
        </w:rPr>
        <w:t>Мероприятия программы направлены на формирование правильного отношения населения к благоустройству  города Ханты-Мансийска как к важной ценности. Достижение целей программы невозможно без соответствующего изменения отношения  к проблемам благоустройства и дорожного движения самой массовой категории ее потребителей – водителей, пешеходов, пассажиров. Повышению культуры поведения горожан на улицах и дорогах будет способствовать полное информирование населения о ходе реализации ДЦП «Долгосрочная целевая программа «Развитие улично-дорожной сети в городе Ханты-Мансийске на 2011-2020 годы» с указанием затрат и изменением целевых показателей.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 участников дорожного движения отражает не только общую культуру сообщества, но и отношение властей к проблемам обустройства города Ханты-Мансийска и дорожного движения.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ведение гражданина как участника сложного процесса дорожного движения обусловлено: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нием правил и норм поведения;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нием ответственности за нарушение правил;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виями движения.</w:t>
      </w:r>
    </w:p>
    <w:p>
      <w:pPr>
        <w:pStyle w:val="Normal"/>
        <w:ind w:right="-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еализации данной программы - создание безопасных и комфортных условий для улучшения мобильности населения города Ханты-Мансийска. </w:t>
      </w:r>
    </w:p>
    <w:p>
      <w:pPr>
        <w:pStyle w:val="Normal"/>
        <w:ind w:right="-1" w:firstLine="900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>орожные условия, соответствующие нормам и правилам, исключают провокации нарушения правил дорожного движения. Данная программа предусматривает изменение условий движения, а именно: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пешеходных переходов, остановок, приближенных  к пунктам притяжения населения; 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размещения остановок по принципу минимальных задержек для транспорта и минимального времени  до пешеходного перехода для пешехода;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фикация решений по обустройству, обеспечивающая лучшее восприятие информации и быструю реакцию  на изменяющиеся дорожные условия;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арковочных зон с минимальными помехами при маневрировании;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времени ожидания разрешающего сигнала за счет оптимизации работы светофоров;</w:t>
      </w:r>
    </w:p>
    <w:p>
      <w:pPr>
        <w:pStyle w:val="Normal"/>
        <w:ind w:right="-1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лавности в движении за счет приведения параметров управления светофорными объектами в зависимости от интенсивности и метеоуслов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  <w:t>Таблица 1  Оценка экономической, бюджетной эффективности  целевой программы</w:t>
      </w:r>
    </w:p>
    <w:p>
      <w:pPr>
        <w:pStyle w:val="Normal"/>
        <w:ind w:firstLine="851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6126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38"/>
        <w:gridCol w:w="2679"/>
        <w:gridCol w:w="1319"/>
        <w:gridCol w:w="666"/>
        <w:gridCol w:w="716"/>
        <w:gridCol w:w="701"/>
        <w:gridCol w:w="1384"/>
        <w:gridCol w:w="1134"/>
        <w:gridCol w:w="993"/>
        <w:gridCol w:w="1101"/>
        <w:gridCol w:w="1101"/>
        <w:gridCol w:w="1058"/>
        <w:gridCol w:w="850"/>
      </w:tblGrid>
      <w:tr>
        <w:trPr>
          <w:trHeight w:val="307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ы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д. измерения)</w:t>
            </w:r>
          </w:p>
        </w:tc>
        <w:tc>
          <w:tcPr>
            <w:tcW w:w="267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ивающи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ж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а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целев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 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мен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го показателя</w:t>
            </w:r>
          </w:p>
        </w:tc>
        <w:tc>
          <w:tcPr>
            <w:tcW w:w="13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евого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, тыс.руб.</w:t>
            </w:r>
          </w:p>
        </w:tc>
      </w:tr>
      <w:tr>
        <w:trPr>
          <w:trHeight w:val="26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ие затраты по соответствующим мероприятиям</w:t>
            </w:r>
          </w:p>
        </w:tc>
        <w:tc>
          <w:tcPr>
            <w:tcW w:w="19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затраты</w:t>
            </w:r>
          </w:p>
        </w:tc>
      </w:tr>
      <w:tr>
        <w:trPr>
          <w:trHeight w:val="273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г.г.</w:t>
            </w:r>
          </w:p>
        </w:tc>
        <w:tc>
          <w:tcPr>
            <w:tcW w:w="7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7г.г.</w:t>
            </w:r>
          </w:p>
        </w:tc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г.г.</w:t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05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бюджет-ные затраты</w:t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-ты бюд-</w:t>
            </w:r>
          </w:p>
          <w:p>
            <w:pPr>
              <w:pStyle w:val="Normal"/>
              <w:jc w:val="center"/>
              <w:rPr/>
            </w:pPr>
            <w:r>
              <w:rPr/>
              <w:t>жета города</w:t>
            </w:r>
          </w:p>
        </w:tc>
      </w:tr>
      <w:tr>
        <w:trPr>
          <w:trHeight w:val="1042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67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г.г.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.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г.</w:t>
            </w:r>
          </w:p>
        </w:tc>
        <w:tc>
          <w:tcPr>
            <w:tcW w:w="105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502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тяженность магистральных улиц общегородского значения регулируемого движ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далее - МУОЗРД), соответствующих нормативным требованиям, км</w:t>
            </w:r>
          </w:p>
        </w:tc>
        <w:tc>
          <w:tcPr>
            <w:tcW w:w="2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Реконструкция и капитальный ремонт: капитальный ремонт улиц города Ханты-Мансийска;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 реконструкция</w:t>
            </w:r>
            <w:r>
              <w:rPr>
                <w:iCs/>
                <w:color w:val="000000"/>
              </w:rPr>
              <w:t xml:space="preserve"> ул.Мира н</w:t>
            </w:r>
            <w:r>
              <w:rPr>
                <w:color w:val="000000"/>
              </w:rPr>
              <w:t>а участке от ул.Дзержинского до ул.Строителей;</w:t>
            </w:r>
            <w:r>
              <w:rPr>
                <w:iCs/>
                <w:color w:val="000000"/>
              </w:rPr>
              <w:t xml:space="preserve"> капитальные ремон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ул. Ямская - ул. Ледовая. </w:t>
            </w:r>
            <w:r>
              <w:rPr>
                <w:bCs/>
                <w:iCs/>
                <w:color w:val="000000"/>
              </w:rPr>
              <w:t xml:space="preserve"> Реконструкция:</w:t>
            </w:r>
            <w:r>
              <w:rPr>
                <w:iCs/>
                <w:color w:val="000000"/>
              </w:rPr>
              <w:t xml:space="preserve"> ул.Дзержинского </w:t>
            </w:r>
            <w:r>
              <w:rPr>
                <w:color w:val="000000"/>
              </w:rPr>
              <w:t>на участке от ул.Рознина до ул.Октябрьской</w:t>
            </w:r>
            <w:r>
              <w:rPr>
                <w:iCs/>
                <w:color w:val="000000"/>
              </w:rPr>
              <w:t xml:space="preserve">; ул.Пионерская </w:t>
            </w:r>
            <w:r>
              <w:rPr>
                <w:color w:val="000000"/>
              </w:rPr>
              <w:t xml:space="preserve">на участке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от ул.Энгельса до ул.Строителей</w:t>
            </w:r>
            <w:r>
              <w:rPr>
                <w:iCs/>
                <w:color w:val="000000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ул.Чехова </w:t>
            </w:r>
            <w:r>
              <w:rPr>
                <w:color w:val="000000"/>
              </w:rPr>
              <w:t>на участке от ул.Строителей до Восточной объездной дороги</w:t>
            </w:r>
            <w:r>
              <w:rPr>
                <w:iCs/>
                <w:color w:val="000000"/>
              </w:rPr>
              <w:t xml:space="preserve">;  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ул.Рознина </w:t>
            </w:r>
            <w:r>
              <w:rPr>
                <w:color w:val="000000"/>
              </w:rPr>
              <w:t xml:space="preserve">на участке от ул.Крупской до ул.Дзержинского;  </w:t>
            </w:r>
            <w:r>
              <w:rPr>
                <w:iCs/>
                <w:color w:val="000000"/>
              </w:rPr>
              <w:t xml:space="preserve">ул.Октябрьская </w:t>
            </w:r>
            <w:r>
              <w:rPr>
                <w:color w:val="000000"/>
              </w:rPr>
              <w:t>на участке от ул.Калинина до ул.Тихая;</w:t>
            </w:r>
            <w:r>
              <w:rPr>
                <w:iCs/>
                <w:color w:val="000000"/>
              </w:rPr>
              <w:t xml:space="preserve">    ул.Новая </w:t>
            </w:r>
            <w:r>
              <w:rPr>
                <w:color w:val="000000"/>
              </w:rPr>
              <w:t xml:space="preserve">на участ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ул.Калинина  до ул.Тих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2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7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7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25 10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631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0 235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58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яженность магистральных улиц районного знач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далее - МУРЗ), соответствующих нормативным требованиям,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Реконструк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туденческой</w:t>
            </w:r>
            <w:r>
              <w:rPr>
                <w:iCs/>
                <w:color w:val="000000"/>
              </w:rPr>
              <w:t xml:space="preserve">; ул.Октябрьская  </w:t>
            </w:r>
            <w:r>
              <w:rPr>
                <w:color w:val="000000"/>
              </w:rPr>
              <w:t>на участке от ул.Дзержинского до ул.Калинина;</w:t>
            </w:r>
            <w:r>
              <w:rPr>
                <w:iCs/>
                <w:color w:val="000000"/>
              </w:rPr>
              <w:t xml:space="preserve"> ул.Промышленная; ул.Сутормина  </w:t>
            </w:r>
            <w:r>
              <w:rPr>
                <w:color w:val="000000"/>
              </w:rPr>
              <w:t xml:space="preserve">на участ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Красногвардейской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до Восточной объездной дорог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 0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яженность улиц местного знач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далее - УМЗ), соответствующих нормативным требованиям, км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конструкция      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л.Рябиновая на участке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т ул.Югорской до ул.Лермонтов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1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7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71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ст протяженности магистральных улиц общегородского значения регулируемого движения  за счет строительства,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Строительств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соединения Восточной </w:t>
            </w:r>
            <w:r>
              <w:rPr>
                <w:color w:val="000000"/>
              </w:rPr>
              <w:t xml:space="preserve">объездной дороги с Объездной дорогой, в том числе строительство путепровода на пересечении ул. Гагарина - ул.Свободы; </w:t>
            </w:r>
            <w:r>
              <w:rPr>
                <w:iCs/>
                <w:color w:val="000000"/>
              </w:rPr>
              <w:t>ул.Дзержинского</w:t>
            </w:r>
            <w:r>
              <w:rPr>
                <w:color w:val="000000"/>
              </w:rPr>
              <w:t xml:space="preserve"> на участке от ул.Октябрьской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до ул.Объездной. </w:t>
            </w:r>
            <w:r>
              <w:rPr>
                <w:iCs/>
                <w:color w:val="000000"/>
              </w:rPr>
              <w:t xml:space="preserve">Строительство улиц в Восточном </w:t>
            </w:r>
            <w:r>
              <w:rPr>
                <w:color w:val="000000"/>
              </w:rPr>
              <w:t xml:space="preserve">планировочном район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 582 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7 4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4 6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ст протяженности магистральных улиц районного значения  за счет строительства, км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Строительство: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 xml:space="preserve">ул. Сагандуков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ул.Энгельс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ул.Дзержинского; </w:t>
            </w:r>
            <w:r>
              <w:rPr>
                <w:iCs/>
                <w:color w:val="000000"/>
              </w:rPr>
              <w:t xml:space="preserve">ул.Лермонтова </w:t>
            </w:r>
            <w:r>
              <w:rPr>
                <w:color w:val="000000"/>
              </w:rPr>
              <w:t xml:space="preserve"> на участке  от ул. Югорской 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 ул.Сутормина (выход на Восточную объездную);  участка   </w:t>
            </w:r>
            <w:r>
              <w:rPr>
                <w:iCs/>
                <w:color w:val="000000"/>
              </w:rPr>
              <w:t xml:space="preserve">ул.Югор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т ул.Рябиновая до ул.Лермонтова; </w:t>
            </w:r>
            <w:r>
              <w:rPr>
                <w:iCs/>
                <w:color w:val="000000"/>
              </w:rPr>
              <w:t xml:space="preserve">ул.Крупской </w:t>
            </w:r>
            <w:r>
              <w:rPr>
                <w:color w:val="000000"/>
              </w:rPr>
              <w:t xml:space="preserve">на участке от ул.Безноскова до ул.Тихая; </w:t>
            </w:r>
            <w:r>
              <w:rPr>
                <w:iCs/>
                <w:color w:val="000000"/>
              </w:rPr>
              <w:t>ул.Новая</w:t>
            </w:r>
            <w:r>
              <w:rPr>
                <w:color w:val="000000"/>
              </w:rPr>
              <w:t xml:space="preserve"> на участке от ул.Крупск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ул.Тиха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Строительство улиц в Восточном </w:t>
            </w:r>
            <w:r>
              <w:rPr>
                <w:color w:val="000000"/>
              </w:rPr>
              <w:t xml:space="preserve">планировочном районе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Строительство улиц в  строящемся микрорайоне</w:t>
            </w:r>
            <w:r>
              <w:rPr>
                <w:color w:val="000000"/>
              </w:rPr>
              <w:t xml:space="preserve"> вдоль правого берега Иртыша в границах улиц Объездная, Конева, Иртышская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24 1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 0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0 16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48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ст протяженности  улиц местного значения  за счет строительства, км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Ул.Барабинская</w:t>
            </w:r>
            <w:r>
              <w:rPr>
                <w:color w:val="000000"/>
              </w:rPr>
              <w:t xml:space="preserve">  на участке от пер. Апрельск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ул.Ледовой;            </w:t>
            </w:r>
            <w:r>
              <w:rPr>
                <w:iCs/>
                <w:color w:val="000000"/>
              </w:rPr>
              <w:t>ул.Ледовая</w:t>
            </w:r>
            <w:r>
              <w:rPr>
                <w:color w:val="000000"/>
              </w:rPr>
              <w:t xml:space="preserve"> на участк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ул.Барабин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 ул.Зеленодольской;   </w:t>
            </w:r>
            <w:r>
              <w:rPr>
                <w:iCs/>
                <w:color w:val="000000"/>
              </w:rPr>
              <w:t xml:space="preserve">улицы в Восточном </w:t>
            </w:r>
            <w:r>
              <w:rPr>
                <w:color w:val="000000"/>
              </w:rPr>
              <w:t xml:space="preserve">планировочном районе;  </w:t>
            </w:r>
            <w:r>
              <w:rPr>
                <w:iCs/>
                <w:color w:val="000000"/>
              </w:rPr>
              <w:t>улицы в  строящемся микрорайоне</w:t>
            </w:r>
            <w:r>
              <w:rPr>
                <w:color w:val="000000"/>
              </w:rPr>
              <w:t xml:space="preserve"> вдоль правого берега Иртыша в границах улиц Объездная, Конева, Иртышская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0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развязок (в т.ч. соответствующих нормативным требованиям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еконструкция            развязок</w:t>
            </w:r>
            <w:r>
              <w:rPr>
                <w:color w:val="000000"/>
              </w:rPr>
              <w:t xml:space="preserve">                                  ул.Объездная - ул.Мира (развязка у аэропорта);  ул.Энгельса - ул. Объездна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(3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(3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(5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(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(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515 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15 39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строящихся развязок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троительство развязок</w:t>
            </w:r>
            <w:r>
              <w:rPr>
                <w:b/>
                <w:bCs/>
                <w:i/>
                <w:iCs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Восточная объездная дорога - ул. Чехова; развязка ул.Дзержинского – Объездная дорога; развязка Восточная объездная – ул.Суторм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30 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30 6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тяженность МУОЗРД, обслуживающих в режиме перегрузки,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1) Реконструкция </w:t>
            </w:r>
            <w:r>
              <w:rPr>
                <w:color w:val="000000"/>
              </w:rPr>
              <w:t>8 улиц;</w:t>
              <w:br/>
            </w:r>
            <w:r>
              <w:rPr>
                <w:bCs/>
                <w:iCs/>
                <w:color w:val="000000"/>
              </w:rPr>
              <w:t>2) строительство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внеуличных парковок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4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тены в п.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тяженность МУРЗ,обслужива-ющих в режиме перегрузки, км</w:t>
            </w:r>
          </w:p>
        </w:tc>
        <w:tc>
          <w:tcPr>
            <w:tcW w:w="2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еконструкция </w:t>
            </w:r>
            <w:r>
              <w:rPr>
                <w:color w:val="000000"/>
              </w:rPr>
              <w:t>4 улиц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4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рост протяженности улиц, на которых будут устранены ограничения пропускной способности, км,       в том числе:  МУОЗРД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еконструкция</w:t>
            </w:r>
            <w:r>
              <w:rPr>
                <w:color w:val="000000"/>
              </w:rPr>
              <w:t xml:space="preserve"> 8 улиц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тены в п.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Реконструкция</w:t>
            </w:r>
            <w:r>
              <w:rPr>
                <w:color w:val="000000"/>
              </w:rPr>
              <w:t xml:space="preserve"> 4 улиц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чтены в п.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З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ул. Рябиновая</w:t>
            </w:r>
            <w:r>
              <w:rPr>
                <w:color w:val="000000"/>
              </w:rPr>
              <w:t xml:space="preserve"> на участке от ул. Калинина до ул. Тихая                           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тены в п.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91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задержек на пересечении  с  магистральными улиц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Повышение пропускной способности за счет изменения элементов дорог.     </w:t>
            </w:r>
            <w:r>
              <w:rPr>
                <w:iCs/>
                <w:color w:val="000000"/>
              </w:rPr>
              <w:t>Строительство переходно-скоростных</w:t>
            </w:r>
            <w:r>
              <w:rPr>
                <w:color w:val="000000"/>
              </w:rPr>
              <w:t xml:space="preserve"> полос на пересечении  ул.Энгельса -ул.Объездная 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 дополнительной полосы на перекрестке</w:t>
            </w:r>
            <w:r>
              <w:rPr>
                <w:color w:val="000000"/>
              </w:rPr>
              <w:t xml:space="preserve">                             ул.Ленина - ул.Строителе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1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29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Перенос  парковок со стоп-линий </w:t>
            </w:r>
            <w:r>
              <w:rPr>
                <w:color w:val="000000"/>
              </w:rPr>
              <w:t xml:space="preserve">пересечений:  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Мира -ул.Красноармейск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Ленина -ул.Красноармейская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Чехова - ул.Строителе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алинина -ул.Комсомольская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0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Изменение радиуса в соответствии с </w:t>
            </w:r>
            <w:r>
              <w:rPr>
                <w:color w:val="000000"/>
              </w:rPr>
              <w:t xml:space="preserve">требованиями СНиП 2.07.01-89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троителей - ул.Дунина-Горкавича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77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конструкция транспортных узлов:</w:t>
            </w:r>
            <w:r>
              <w:rPr>
                <w:color w:val="000000"/>
              </w:rPr>
              <w:t xml:space="preserve">    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нгельса -ул.Сагандуковой - ул.Северная;</w:t>
            </w:r>
          </w:p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67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6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ургутска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асногвардейска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уторми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атели городского пассажирского транспорта:  плотность маршрутной сети;                                         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Строительство остановочных пунктов</w:t>
            </w:r>
            <w:r>
              <w:rPr>
                <w:color w:val="000000"/>
              </w:rPr>
              <w:t xml:space="preserve">-16шт; </w:t>
            </w:r>
            <w:r>
              <w:rPr>
                <w:iCs/>
                <w:color w:val="000000"/>
              </w:rPr>
              <w:t>реконструкция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становочных пунктов-19ш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 13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180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95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рутный коэффициент;</w:t>
            </w:r>
          </w:p>
        </w:tc>
        <w:tc>
          <w:tcPr>
            <w:tcW w:w="26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3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сетевой коэффициент непрямолинейности </w:t>
            </w:r>
          </w:p>
        </w:tc>
        <w:tc>
          <w:tcPr>
            <w:tcW w:w="26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</w:t>
            </w:r>
          </w:p>
        </w:tc>
        <w:tc>
          <w:tcPr>
            <w:tcW w:w="6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138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ст площади парковочных зон за счет строительства,  кв.м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парковочных зон; отделение парковок от основной проезжей части декоративными методами (ул.Ленина, ул.Дзержинского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7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2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2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 73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нижение количества ДТП на 1000 чел.;     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Введение светофорного</w:t>
            </w:r>
            <w:r>
              <w:rPr>
                <w:color w:val="000000"/>
              </w:rPr>
              <w:t xml:space="preserve"> регулирования на перекрестках -12шт; установка дорожных ограждений у пешеходных переходов со светофорным регулированием; выделение разделительных полос полимерной лентой по ул.Мира в районе развязки с ул.Студенческой; </w:t>
            </w:r>
            <w:r>
              <w:rPr>
                <w:iCs/>
                <w:color w:val="000000"/>
              </w:rPr>
              <w:t xml:space="preserve">реализация </w:t>
            </w:r>
            <w:r>
              <w:rPr>
                <w:color w:val="000000"/>
              </w:rPr>
              <w:t xml:space="preserve">всех алгоритмов автоматизирован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ы управ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рожным движением; расширение зоны  автоматизированной системы управления дорожным движением и ее алгоритм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установка детекторов </w:t>
            </w:r>
            <w:r>
              <w:rPr>
                <w:color w:val="000000"/>
              </w:rPr>
              <w:t xml:space="preserve">транспорта;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установка индивидуальных </w:t>
            </w:r>
            <w:r>
              <w:rPr>
                <w:color w:val="000000"/>
              </w:rPr>
              <w:t xml:space="preserve">информационных табло; строительство внеуличных пешеходных переходов -10шт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размещение технических средств организации дорожного движения </w:t>
            </w:r>
            <w:r>
              <w:rPr>
                <w:color w:val="000000"/>
              </w:rPr>
              <w:t>по проекту «Организация дорожного движения на автодорогах г.Ханты-Мансийск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установка катафотов</w:t>
            </w:r>
            <w:r>
              <w:rPr>
                <w:color w:val="000000"/>
              </w:rPr>
              <w:t>-600шт;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установка делиниаторов</w:t>
            </w:r>
            <w:r>
              <w:rPr>
                <w:color w:val="000000"/>
              </w:rPr>
              <w:t xml:space="preserve"> на парковках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0 82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849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 97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7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количества пострадавших на 1000 чел.</w:t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689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ст улиц местного значения за счет их благоустройства 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сфальтирование и благоустройство улиц местного значения; обустройство нерегулируемых пешеходных переходов в строящихся жилых районах; строительство тротуаров протяженностью 1600 м; увеличение уровня освещенности; приобретение оборудования;  капитальный ремонт УДС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8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8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 890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27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44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общегородского центра транспортного мониторинга; формирование электронной базы паспортов улиц и дорог города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ормирование</w:t>
            </w:r>
            <w:r>
              <w:rPr>
                <w:color w:val="000000"/>
              </w:rPr>
              <w:t xml:space="preserve">  базы данных; организация автоматизированных рабочих мест административного и оперативного персонала (6 мест); специализированное программное обеспечени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iCs/>
                <w:color w:val="000000"/>
              </w:rPr>
              <w:t>оздание транспортной модели города</w:t>
            </w:r>
            <w:r>
              <w:rPr>
                <w:color w:val="000000"/>
              </w:rPr>
              <w:t xml:space="preserve"> Ханты-Мансийска;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формирование </w:t>
            </w:r>
            <w:r>
              <w:rPr>
                <w:color w:val="000000"/>
              </w:rPr>
              <w:t xml:space="preserve">электронной базы паспортов улиц и дорог города  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 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0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 180 3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29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59 76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425 3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1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1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Style12">
    <w:name w:val="!! Концепция Знак Знак Знак"/>
    <w:qFormat/>
    <w:rPr>
      <w:sz w:val="28"/>
      <w:szCs w:val="28"/>
      <w:lang w:val="ru-RU" w:bidi="ar-SA"/>
    </w:rPr>
  </w:style>
  <w:style w:type="character" w:styleId="8">
    <w:name w:val=" Знак Знак8"/>
    <w:qFormat/>
    <w:rPr>
      <w:rFonts w:ascii="Arial" w:hAnsi="Arial" w:cs="Arial"/>
      <w:i/>
      <w:iCs/>
      <w:sz w:val="18"/>
      <w:szCs w:val="18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851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!! Концепция Знак Знак"/>
    <w:basedOn w:val="Normal"/>
    <w:qFormat/>
    <w:pPr>
      <w:autoSpaceDE w:val="false"/>
      <w:spacing w:before="120" w:after="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4:00Z</dcterms:created>
  <dc:creator>BersenevaI</dc:creator>
  <dc:description/>
  <cp:keywords/>
  <dc:language>en-US</dc:language>
  <cp:lastModifiedBy>USER</cp:lastModifiedBy>
  <cp:lastPrinted>2012-06-05T14:04:00Z</cp:lastPrinted>
  <dcterms:modified xsi:type="dcterms:W3CDTF">2012-06-05T08:14:00Z</dcterms:modified>
  <cp:revision>2</cp:revision>
  <dc:subject/>
  <dc:title> </dc:title>
</cp:coreProperties>
</file>