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18"/>
        </w:rPr>
      </w:pPr>
      <w:r>
        <w:rPr>
          <w:sz w:val="18"/>
        </w:rPr>
        <w:t xml:space="preserve">Р О С С И Й С К А Я     Ф Е Д Е Р А Ц И Я </w:t>
      </w:r>
    </w:p>
    <w:p>
      <w:pPr>
        <w:pStyle w:val="Heading4"/>
        <w:rPr>
          <w:i w:val="false"/>
          <w:i w:val="false"/>
          <w:sz w:val="18"/>
        </w:rPr>
      </w:pPr>
      <w:r>
        <w:rPr>
          <w:i w:val="false"/>
          <w:sz w:val="18"/>
        </w:rPr>
      </w:r>
    </w:p>
    <w:p>
      <w:pPr>
        <w:pStyle w:val="Heading4"/>
        <w:rPr>
          <w:i w:val="false"/>
          <w:i w:val="false"/>
          <w:sz w:val="22"/>
        </w:rPr>
      </w:pPr>
      <w:r>
        <w:rPr>
          <w:i w:val="false"/>
          <w:sz w:val="22"/>
        </w:rPr>
        <w:t>Х А Н Т Ы – М А Н С И Й С К И Й   А В Т О Н О М Н Ы Й   О К Р У Г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4"/>
        </w:rPr>
        <w:t>Тюменская област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6"/>
        </w:rPr>
      </w:pPr>
      <w:r>
        <w:rPr>
          <w:sz w:val="36"/>
        </w:rPr>
        <w:t>Д У М А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rPr>
          <w:sz w:val="24"/>
        </w:rPr>
      </w:pPr>
      <w:r>
        <w:rPr>
          <w:sz w:val="24"/>
        </w:rPr>
        <w:t xml:space="preserve">Г О Р О Д А     Х А Н Т Ы – М А Н С И Й С К А 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7675</wp:posOffset>
                </wp:positionH>
                <wp:positionV relativeFrom="paragraph">
                  <wp:posOffset>158115</wp:posOffset>
                </wp:positionV>
                <wp:extent cx="7132320" cy="0"/>
                <wp:effectExtent l="0" t="38100" r="0" b="3810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25pt,12.45pt" to="526.3pt,12.45pt" stroked="t" o:allowincell="f" style="position:absolute">
                <v:stroke color="black" weight="7632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626200 г. Ханты-Мансийск ул. Дзержинского, 6 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Heading7"/>
        <w:spacing w:before="480" w:after="0"/>
        <w:rPr/>
      </w:pPr>
      <w:r>
        <w:rPr/>
        <w:t>Р Е Ш Е Н И Е  № 193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О формировании участковых избирательных комиссий</w:t>
      </w:r>
    </w:p>
    <w:p>
      <w:pPr>
        <w:pStyle w:val="Normal"/>
        <w:jc w:val="center"/>
        <w:rPr/>
      </w:pPr>
      <w:r>
        <w:rPr>
          <w:b/>
          <w:sz w:val="24"/>
        </w:rPr>
        <w:t>для проведения голосования и подсчета голосов избирателей</w:t>
      </w:r>
    </w:p>
    <w:p>
      <w:pPr>
        <w:pStyle w:val="Normal"/>
        <w:jc w:val="center"/>
        <w:rPr/>
      </w:pPr>
      <w:r>
        <w:rPr>
          <w:b/>
          <w:sz w:val="24"/>
        </w:rPr>
        <w:t>по выборам Президента Российской Федерации, Губернатор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Ханты-Мансийского автономного округа, Главы муниципального</w:t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образования "город Ханты-Мансийск"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инято  Думой  города     «23» февраля 2000  года</w:t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В соответствии со статьей 24 Закона Российской Федерации "О выборах Президента Российской Федерации, со статьей 26 и статьей 17 Закона Ханты-Мансийского автономного округа "О выборах Губернатора Ханты-Мансийского автономного округа, "О выборах Глав местного самоуправления муниципальных образований в Ханты-Мансийском автономном округе населением", рассмотрев представленные списки кандидатов в состав участковых избирательных комиссий,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Дума города РЕШИЛА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твердить состав участковой избирательной комиссии № 209 в количестве 7 челове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Утвердить персональный состав участковой избирательной комиссии № 209 в количестве 7 челове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Утвердить состав участковой избирательной комиссии № 210 в количестве 9 челове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Утвердить персональный состав участковой избирательной комиссии № 210 в количестве 9 человек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твердить состав участковой избирательной комиссии № 211 в количестве 7 челове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Утвердить персональный состав участковой избирательной комиссии № 211 в количестве 7 человек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твердить состав участковой избирательной комиссии № 212 в количестве 9 челове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Утвердить персональный состав участковой избирательной комиссии № 212 в количестве 9 человек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твердить состав участковой избирательной комиссии № 213 в количестве 10 челове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Утвердить персональный состав участковой избирательной комиссии № 213 в количестве 10 человек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твердить состав участковой избирательной комиссии № 214 в количестве 10 челове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Утвердить персональный состав участковой избирательной комиссии № 214 в количестве 10 человек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твердить состав участковой избирательной комиссии № 215 в количестве 11 человек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твердить персональный состав участковой избирательной комиссии № 215 в количестве 11 человек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твердить состав участковой избирательной комиссии № 216 в количестве 12 человек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твердить персональный состав участковой избирательной комиссии № 216 в количестве 12 человек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твердить состав участковой избирательной комиссии № 217 в количестве 9 человек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твердить персональный состав участковой избирательной комиссии № 217 в количестве 9 человек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твердить состав участковой избирательной комиссии № 218 в количестве 9 человек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твердить персональный состав участковой избирательной комиссии № 218 в количестве 9 человек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твердить состав участковой избирательной комиссии № 219 в количестве 8 челове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Утвердить персональный состав участковой избирательной комиссии № 219 в количестве 8 человек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твердить состав участковой избирательной комиссии № 220 в количестве 7 челове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Утвердить персональный состав участковой избирательной комиссии № 220 в количестве 7 человек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твердить состав участковой избирательной комиссии № 221 в количестве 6 человек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твердить персональный состав участковой избирательной комиссии № 221 в количестве 6 человек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твердить состав участковой избирательной комиссии № 222 в количестве 15 человек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твердить персональный состав участковой избирательной комиссии № 222 в количестве 15 человек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твердить состав участковой избирательной комиссии № 223 в количестве 12 человек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твердить персональный состав участковой избирательной комиссии № 223 в количестве 12 человек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твердить состав участковой избирательной комиссии № 224 в количестве 11 человек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твердить персональный состав участковой избирательной комиссии № 224 в количестве 11 человек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твердить состав участковой избирательной комиссии № 225 в количестве 11 человек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твердить персональный состав участковой избирательной комиссии № 225 в количестве 11 челове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Настоящее Решение вступает в силу с момента его опубликования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 xml:space="preserve">Приложение: </w:t>
      </w:r>
      <w:r>
        <w:rPr>
          <w:sz w:val="24"/>
        </w:rPr>
        <w:t>списки составов участковых избирательных комиссий.</w:t>
        <w:b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</w:rPr>
        <w:t>Заместитель председател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Думы   города :                                                                                                               Л. М. Глебов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Глава администрации города :                                                                                     В.Г. Яковлев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___» _______________2000 г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(дата подписания)</w:t>
      </w:r>
    </w:p>
    <w:sectPr>
      <w:type w:val="nextPage"/>
      <w:pgSz w:w="11906" w:h="16838"/>
      <w:pgMar w:left="993" w:right="99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dessaScriptFWF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12">
    <w:name w:val="Стиль12"/>
    <w:basedOn w:val="Style7"/>
    <w:qFormat/>
    <w:rPr>
      <w:rFonts w:ascii="OdessaScriptFWF" w:hAnsi="OdessaScriptFWF" w:cs="OdessaScriptFWF"/>
      <w:b/>
      <w:caps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05:42:00Z</dcterms:created>
  <dc:creator>Д</dc:creator>
  <dc:description/>
  <dc:language>en-US</dc:language>
  <cp:lastModifiedBy>Мозжевилов</cp:lastModifiedBy>
  <cp:lastPrinted>2000-02-27T16:21:00Z</cp:lastPrinted>
  <dcterms:modified xsi:type="dcterms:W3CDTF">2000-02-27T11:21:00Z</dcterms:modified>
  <cp:revision>4</cp:revision>
  <dc:subject/>
  <dc:title>Р О С С И Й С К А Я     Ф Е Д Е Р А Ц И Я </dc:title>
</cp:coreProperties>
</file>