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05.04.2012                                                                        № 4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.11.2009 № 991 «О долгосрочной целевой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е «Проектирование и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ых сетей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» на 2009-2012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несением изменений в постановление Правительства Ханты-Мансийского автономного округа – Югры от 26.11.2010 № 313-п «О целевой программе Ханты-Мансийского автономного округа – Югры</w:t>
      </w:r>
      <w:r>
        <w:rPr/>
        <w:t xml:space="preserve"> </w:t>
      </w:r>
      <w:r>
        <w:rPr>
          <w:sz w:val="28"/>
          <w:szCs w:val="28"/>
        </w:rPr>
        <w:t>«Модернизация и реформирование жилищно-коммунального комплекса Ханты-Мансийского автономного округа – Югры на 2011-2013 годы и на период до 2015 года», с целью приведения в соответствие с решением Думы города Ханты-Мансийска                     от 16.12.2011  № 139 «О бюджете города Ханты-Мансийска на 2012 год и плановый период 2013 и 2014 годов» плана мероприятий долгосрочной целевой программы  «Проектирование и строительство инженерных сетей на территории города Ханты-Мансийска» на 2009-2012 годы, утвержденной постановлением Администрации города Ханты-Мансийска от 05.11.2009 № 99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Ханты-Мансийска от 05.11.2009 № 991 «О долгосрочной целевой программе «Проектирование и строительство инженерных сетей на территории города Ханты-Мансийска» на 2009-2012 годы», 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ода  Ханты-Мансийска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5.04.2012   №  41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ектирование и строительство инженерных сете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9 – 201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606"/>
      </w:tblGrid>
      <w:tr>
        <w:trPr>
          <w:trHeight w:val="82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Проектирование и строительство инженерных сетей на территории города Ханты-Мансийска» на 2009 - 2012 годы  (далее  - программа)                        </w:t>
            </w:r>
          </w:p>
        </w:tc>
      </w:tr>
      <w:tr>
        <w:trPr>
          <w:trHeight w:val="82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</w:tr>
      <w:tr>
        <w:trPr>
          <w:trHeight w:val="82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ата утверждения долгосроч-ной целевой программы (наименование и номер соответствующего нормативного акта)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становление Администрации города Ханты-Мансийска от 05.11.2009 № 991 «О долгосрочной целевой программе «Проектирование и строительство инженерных сетей на территории города Ханты-Мансийска» на 2009-2012 годы»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  № 131-ФЗ «Об общих принципах организации местного самоуправления в Российской Федерации», постановление Администрации города Ханты-Мансийска от 09.12.2010 № 1543 «О Порядке разработки, утверждении и реализации долгосрочных целевых программ города Ханты-Мансийска» 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  <w:p>
            <w:pPr>
              <w:pStyle w:val="Style16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азчик – координатор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Муниципальное казенное учреждение «Управление капитального строительства города Ханты-Мансийска» (далее – МКУ «Управление капитального строительства города Ханты-Мансийска»)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: 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спективность и плановость их освоения, удешевление строительства жилых помещений для льготных  категорий граждан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eastAsia="Times New Roman" w:cs="Courier New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ста объемов жилищного строительства, обеспеченного инженерной инфраструктурой</w:t>
            </w:r>
          </w:p>
        </w:tc>
      </w:tr>
      <w:tr>
        <w:trPr>
          <w:trHeight w:val="672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right="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ограмма предусматривает комплекс мероприятий, реализация которых начинается в 2009 году и рассчитана до 2012 года включительно   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подпрограмм долгосрочной целевой программы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) Проектирование строительства инженерных сетей и инженерной инфраструктуры;</w:t>
            </w:r>
          </w:p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)  инженерная подготовка новых площадок под жилищное строительство, в том числе индивидуальное жилищное строительство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Финансирование мероприятий программы осуществляется с участием средств бюджета Ханты-Мансийского автономного округа - Югр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 «Модернизация и реформирование жилищно-коммунального комплекса Ханты-Мансийского автономного округа-Югры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и за счет средств городского бюджета. Объемы финансирования мероприятий программы определяютс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твержденными бюджетами Ханты-Мансийского автономного округа и  города Ханты-Мансийска на соответствующий финансовый год и плановый период.</w:t>
            </w:r>
          </w:p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рограммы в 2009-2012 годах планируется предельный объем финансирования в размере 486 691,80 тыс.руб., в том числе из средств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false"/>
              <w:ind w:left="0" w:firstLine="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бюджета в размере 57 451 тыс.рублей, в том числе по годам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 -  8 008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 -  19 673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 -  18 457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- 11 313 тыс.руб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false"/>
              <w:ind w:left="0" w:firstLine="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Ханты-Мансийского автономного округа – Югры в размере 429 240,8 тыс.руб., в том числе по годам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 -  72 070,1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 -  101 536,4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 -  153 824,3 тыс.руб.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 - 101 810,0 тыс.руб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жидаемые конечные результаты реализации долгосрочной целевой программы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) Повышение качества жизни населения  путем создания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) удешевление строительства жилых помещений города Ханты-Мансийска;</w:t>
            </w:r>
          </w:p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3) разработка проектной документации (3 рабочих проекта) и строительство инженерных сетей на отведенных под жилищное строительство земельных участках позволит ввести в эксплуатацию                  42 882 кв.м. жилья 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35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разработанной проектной документации на строительство инженерных сетей – 3 рабочих проекта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ъем ввода жилья на соответствующих земельных участках составит 42 882 кв.м., в том числе по объектам: 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этажный жилой дом со встроенными помещениями универсального назначения по ул. Лермонтова - 3 734 кв.м.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пециализированный жилой дом по ул.Дзержинского в г. Ханты-Мансийске. Инженерные сети – 2 988 кв.м.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Жилой комплекс «Иртыш» в микрорайоне Гидронамыв г. Ханты-Мансийска. Инженерные сети – планируемый ввод жилья в 2013-2014гг.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Индивидуальное жилищное строительство. Сети канализации пос. СУ-967 – 11 994 кв.м.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Строительство сетей электроснабжения 10кВ с устройством ТП, РП, район ОМК в г. Ханты-Мансийске- 17 330 кв.м.</w:t>
            </w:r>
          </w:p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Подводящий газопровод к жилым домам по ул. Мира-Менделеева, Шевченко-Строителей –     6 836 кв.м.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проблем, на решение которых </w:t>
      </w:r>
    </w:p>
    <w:p>
      <w:pPr>
        <w:pStyle w:val="Style16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программ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грамма направлена на решение проблем своевременного и планового развития территорий города, на</w:t>
      </w:r>
      <w:r>
        <w:rPr>
          <w:rFonts w:eastAsia="Calibri"/>
          <w:sz w:val="28"/>
          <w:szCs w:val="28"/>
        </w:rPr>
        <w:t xml:space="preserve"> повышение качества и надежности предоставления коммунальных услуг для населения, на снижение сверхнормативного износа объектов коммунальной инфраструктуры, проведение их модернизации путем внедрения ресурсо- и энергосберегающих технологий, обеспечение коммунальной инфраструктурой территорий города, предназначенных для комплексного освоения и развития застроенных территорий в целях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ущее состояние жилищно-коммунального комплекса является сдерживающим фактором дальнейшего развития жилищного строительства. В городе существует проблема отсутствия достаточного количества земельных участков, обустроенных объектами коммунальной инфраструктуры, что значительно снижает темпы жилищного, в том числе индивидуального жилищного строитель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инженерных сетей в целях обеспечения инженерной подготовки земельных участков для жилищного строительства является одной из важных задач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и задачи программы,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целью программы является: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 перспективность и плановость их освоения, удешевление строительства жилых помещений для льготных  категорий граждан.</w:t>
      </w:r>
    </w:p>
    <w:p>
      <w:pPr>
        <w:pStyle w:val="Style16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Целевыми показателями программы являются:</w:t>
      </w:r>
    </w:p>
    <w:p>
      <w:pPr>
        <w:pStyle w:val="Style16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 количество разработанной проектной документации на строительство инженерных сетей – 3 рабочих проекта;</w:t>
      </w:r>
    </w:p>
    <w:p>
      <w:pPr>
        <w:pStyle w:val="Style16"/>
        <w:widowControl w:val="false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 объем ввода жилья на соответствующих земельных участках – 42 882 кв.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Обеспечение роста объемов жилищного строительства, обеспеченного инженерной инфраструктурой.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>Реализация программы позволи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земельные участки под жилищное строительство коммунальной инфраструктурой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дешевить строительство жилых помещений для льготных  категорий граждан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эксплуатацию новые жилые дома общей площадью 42 882 кв.м. и обеспечить жителей этих домов коммунальными услугами нормативного качест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мплексное улучшение систем коммунальной инфраструктуры города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 2009 - 2012 годы.</w:t>
      </w:r>
    </w:p>
    <w:p>
      <w:pPr>
        <w:pStyle w:val="Style16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предлагает проведение комплекса мероприятий по проектированию и строительству инженерных сетей в целях обеспечения инженерной подготовки земельных участков для жилищного строитель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программными мероприятиями являют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ирование строительства инженерных сетей и инженерной инфраструктуры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женерная подготовка новых площадок под жилищное строительство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этажного жилого дома со встроенными помещениями универсального назначения по ул. Лермонтов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ого жилого дома по ул. Дзержинского в г.Ханты-Мансийске. Инженерные се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комплекс «Иртыш» в микрорайоне Гидронамыв г. Ханты-Мансийска. Инженерные се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жилищное строительство. Сети канализации пос. СУ-967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сетей электроснабжения 10 кВ с устройством ТП, РП, район ОМК в г. Ханты-Мансийске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щий газопровод к жилым домам по ул. Мира-Менделеева, Шевченко-Строите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ограммы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путем комплексного использования источников финансировани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за счет средств бюджет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и средств городского бюджета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 бюджета Ханты-Мансийского автономного округа – Югры определяются в соответствии с утвержденным бюджетом Ханты-Мансийского автономного округа – Югры 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целевой программы Ханты-Мансийского автономного округа – Югры «Модернизация и реформирование жилищно-коммунального комплекса Ханты-Мансийского автономного округа – Югры на 2011-2013 годы и на период до 2015 года»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городского бюджета на реализацию мероприятий программы определяются в соответствии с утвержденным бюджетом города Ханты-Мансийска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для реализации программы в целом и по годам определяется следующим образо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1316"/>
        <w:gridCol w:w="1260"/>
        <w:gridCol w:w="126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70" w:leader="none"/>
              </w:tabs>
              <w:ind w:left="-212" w:firstLine="21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средств, необходимые для реализации мероприятий программы по годам,</w:t>
            </w:r>
          </w:p>
          <w:p>
            <w:pPr>
              <w:pStyle w:val="ConsPlusNormal"/>
              <w:widowControl/>
              <w:ind w:left="-212" w:firstLine="2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5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Ханты-Мансийского автономного округа-Югр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07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 53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82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8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 240,8</w:t>
            </w:r>
          </w:p>
        </w:tc>
      </w:tr>
      <w:tr>
        <w:trPr>
          <w:trHeight w:val="6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8,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 673,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4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451,0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20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28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12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 691,8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рограммы является Департамент градостроительства и архитектуры Администрации города Ханты-Мансийска.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 муниципальное казенное учреждение «Управление капитального строительства города Ханты-Мансийска»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размещения муниципального заказа на выполнение мероприятий (работ, услуг) по основным мероприятиям программы.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й контроль за исполнением программы, ответственность за ее результативность несет Департамент градостроительства и архитектуры Администрации города Ханты-Мансийска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ероприятий программы Департаментом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Администрации города проводится ежеквартальный мониторин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аспекты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повышение уровня обеспеченности населения города жилыми помещениями,  повышение степени благоустройства жилья, что в свою очередь позволит повысить   качество и эффективность жилищного строительства, инвестиционную привлекательность земельных участков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ализация мероприятий программы позволит создать  благоприятные условия для внедрения механизмов проведения комплексной застройки территорий, обновления существующей застройки территорий города, как в части жилищного строительства, так и в части объектов социальной инфраструктуры, объектов здравоохранения, объектов физкультуры и спорта, объектов культуры и прочих объектов капитального строи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30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долгосрочной целевой программе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кономической, бюджетной и социальной эффективности долгосрочной целев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06"/>
        <w:gridCol w:w="3793"/>
        <w:gridCol w:w="1437"/>
        <w:gridCol w:w="903"/>
        <w:gridCol w:w="900"/>
        <w:gridCol w:w="926"/>
        <w:gridCol w:w="15"/>
        <w:gridCol w:w="853"/>
        <w:gridCol w:w="1089"/>
        <w:gridCol w:w="1260"/>
        <w:gridCol w:w="1080"/>
        <w:gridCol w:w="105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целевых  показателей, ед. измерения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еспечивающих достижение результат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3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-гра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, тыс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51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я-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>
          <w:trHeight w:val="82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разработанной проектной документа-ции, шт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 5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 519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ережающая инженерная подготовка строительных площадок под строительство новых жилых домов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этажного жилого дома со встроенными помещениями универсального назначения по ул. Лермонт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9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8</w:t>
            </w:r>
          </w:p>
        </w:tc>
      </w:tr>
      <w:tr>
        <w:trPr>
          <w:trHeight w:val="8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-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го жилого дома по ул. Дзержинского в г. Ханты-Мансийске. Инженерные с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06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2,9</w:t>
            </w:r>
          </w:p>
        </w:tc>
      </w:tr>
      <w:tr>
        <w:trPr>
          <w:trHeight w:val="8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-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 4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7435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8,0</w:t>
            </w:r>
          </w:p>
        </w:tc>
      </w:tr>
      <w:tr>
        <w:trPr>
          <w:trHeight w:val="9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-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0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38,6</w:t>
            </w:r>
          </w:p>
        </w:tc>
      </w:tr>
      <w:tr>
        <w:trPr>
          <w:trHeight w:val="127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-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130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130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2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7</w:t>
            </w:r>
          </w:p>
        </w:tc>
      </w:tr>
      <w:tr>
        <w:trPr>
          <w:trHeight w:val="9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-щем земель-ном участке, кв.м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 83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 8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3 44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2,3</w:t>
            </w:r>
          </w:p>
        </w:tc>
      </w:tr>
      <w:tr>
        <w:trPr>
          <w:trHeight w:val="4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0" w:right="-108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 39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6 6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6 691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451,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долгосрочной целевой программе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Title"/>
        <w:widowControl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3"/>
        <w:gridCol w:w="2358"/>
        <w:gridCol w:w="1551"/>
        <w:gridCol w:w="1152"/>
        <w:gridCol w:w="1554"/>
        <w:gridCol w:w="689"/>
        <w:gridCol w:w="936"/>
        <w:gridCol w:w="809"/>
        <w:gridCol w:w="992"/>
        <w:gridCol w:w="39"/>
        <w:gridCol w:w="954"/>
        <w:gridCol w:w="126"/>
        <w:gridCol w:w="708"/>
        <w:gridCol w:w="192"/>
        <w:gridCol w:w="1080"/>
        <w:gridCol w:w="144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ероприятия программ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казчик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-нит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лавные распорядители бюджетных средст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Срок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выпол-нения</w:t>
            </w:r>
          </w:p>
        </w:tc>
        <w:tc>
          <w:tcPr>
            <w:tcW w:w="4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инансовые затраты на реализацию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ыс. рублей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точники финанси-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жидаемые результаты</w:t>
            </w:r>
          </w:p>
        </w:tc>
      </w:tr>
      <w:tr>
        <w:trPr>
          <w:trHeight w:val="31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0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1 г.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12 г.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спективность и плановость их освоения, удешевление строительства жилых помещений для льготных категорий граждан</w:t>
            </w:r>
          </w:p>
        </w:tc>
      </w:tr>
      <w:tr>
        <w:trPr/>
        <w:tc>
          <w:tcPr>
            <w:tcW w:w="1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роста объемов жилищного строительства, обеспеченного инженерной инфраструктурой</w:t>
            </w:r>
          </w:p>
        </w:tc>
      </w:tr>
      <w:tr>
        <w:trPr>
          <w:trHeight w:val="548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10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3 51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4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4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 5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4 32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1 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азработка проектной документации (3 рабочих проекта)</w:t>
            </w:r>
          </w:p>
        </w:tc>
      </w:tr>
      <w:tr>
        <w:trPr>
          <w:trHeight w:val="712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1 16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4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4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6 7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 89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 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 35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4" w:right="-6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4" w:right="-67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5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43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 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ая подготовка новых площадок под жилищное строительство, всего, в том числе: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09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463 17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0 07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4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13 66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67 955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1 4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</w:rPr>
              <w:t>Повышение качества жизни населения  путем создания привлекатель-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ind w:left="-108" w:hanging="0"/>
              <w:rPr>
                <w:rFonts w:ascii="Times New Roman" w:hAnsi="Times New Roman" w:eastAsia="Times New Roman" w:cs="Times New Roman"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</w:rPr>
              <w:t>2) Удешевление строительства жилых помещений города Ханты-Мансийска;</w:t>
            </w:r>
          </w:p>
          <w:p>
            <w:pPr>
              <w:pStyle w:val="ConsPlusTitle"/>
              <w:widowControl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9"/>
                <w:szCs w:val="19"/>
              </w:rPr>
              <w:t>3) ввод</w:t>
            </w:r>
            <w:r>
              <w:rPr>
                <w:rFonts w:cs="Times New Roman" w:ascii="Calibri" w:hAnsi="Calibri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42 882 кв.</w:t>
            </w:r>
            <w:r>
              <w:rPr>
                <w:rFonts w:cs="Times New Roman" w:ascii="Times New Roman" w:hAnsi="Times New Roman"/>
                <w:b w:val="false"/>
                <w:sz w:val="19"/>
                <w:szCs w:val="19"/>
              </w:rPr>
              <w:t>м. жилья</w:t>
            </w:r>
          </w:p>
        </w:tc>
      </w:tr>
      <w:tr>
        <w:trPr>
          <w:trHeight w:val="98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408 07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 070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108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94 7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49 931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91 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62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55 9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67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 008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4" w:right="-108" w:hanging="44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8 9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8 0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 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этажный жилой дом со встроенными помещениями универсального назначения по ул.Лермонто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8 99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8 9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ство инженерных сетей позволит </w:t>
            </w:r>
            <w:r>
              <w:rPr>
                <w:rFonts w:cs="Times New Roman" w:ascii="Times New Roman" w:hAnsi="Times New Roman"/>
                <w:b w:val="false"/>
              </w:rPr>
              <w:t>ввести 3 734 кв.м. жилья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6 01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6 01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 97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 8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ирован-ный жилой дом по ул. Дзержинского в г. Ханты-Мансийске. Инженерные се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5 20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4 71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ство инженерных сетей позволит </w:t>
            </w:r>
            <w:r>
              <w:rPr>
                <w:rFonts w:cs="Times New Roman" w:ascii="Times New Roman" w:hAnsi="Times New Roman"/>
                <w:b w:val="false"/>
              </w:rPr>
              <w:t xml:space="preserve">ввести 2 988 кв.м. жилья 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0 73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0 7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4 47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 9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1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27 435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57 23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0 1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инженерных сетей позволит обеспечить ввод</w:t>
            </w:r>
            <w:r>
              <w:rPr>
                <w:rFonts w:cs="Times New Roman" w:ascii="Times New Roman" w:hAnsi="Times New Roman"/>
                <w:b w:val="false"/>
              </w:rPr>
              <w:t xml:space="preserve"> жилья в 2013-2014гг.</w:t>
            </w:r>
          </w:p>
          <w:p>
            <w:pPr>
              <w:pStyle w:val="ConsPlusTitle"/>
              <w:widowControl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04 50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41 32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63 1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2 92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5 90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 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уальное жилищное строительство. Сети канализац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.СУ-96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58 06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6 97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9 816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1 2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0"/>
                <w:szCs w:val="20"/>
              </w:rPr>
              <w:t>Строительство инженерных сетей позволит</w:t>
            </w:r>
            <w:r>
              <w:rPr>
                <w:sz w:val="20"/>
                <w:szCs w:val="20"/>
              </w:rPr>
              <w:t xml:space="preserve"> ввести 11 994 кв.м. жилья</w:t>
            </w:r>
          </w:p>
        </w:tc>
      </w:tr>
      <w:tr>
        <w:trPr>
          <w:trHeight w:val="698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52 2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5 2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 603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8 1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6 03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 69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 213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3 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90 02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0 07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 93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троительство инженерных сетей позволит</w:t>
            </w:r>
            <w:r>
              <w:rPr>
                <w:sz w:val="20"/>
                <w:szCs w:val="20"/>
              </w:rPr>
              <w:t xml:space="preserve"> ввести 17 330 кв.м. жилья 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73 76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 070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 69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16 25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 008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 24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КУ 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3 44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3 36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троительство инженерных сетей позволит</w:t>
            </w:r>
            <w:r>
              <w:rPr>
                <w:sz w:val="20"/>
                <w:szCs w:val="20"/>
              </w:rPr>
              <w:t xml:space="preserve"> ввести 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36 кв.м. жилья</w:t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1 02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1 0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/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2 42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2 33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6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7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программе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486 69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0 07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21 20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72 28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13 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</w:rPr>
              <w:t>Повышение качества жизни населения  путем создания привлекатель-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ind w:left="-108" w:hanging="0"/>
              <w:rPr>
                <w:rFonts w:ascii="Times New Roman" w:hAnsi="Times New Roman" w:eastAsia="Times New Roman" w:cs="Times New Roman"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</w:rPr>
              <w:t>2) Удешевление строительства жилых помещений города Ханты-Мансийска;</w:t>
            </w:r>
          </w:p>
          <w:p>
            <w:pPr>
              <w:pStyle w:val="Normal"/>
              <w:autoSpaceDE w:val="false"/>
              <w:ind w:left="-105" w:right="-108" w:hanging="0"/>
              <w:rPr>
                <w:szCs w:val="22"/>
              </w:rPr>
            </w:pPr>
            <w:r>
              <w:rPr>
                <w:sz w:val="19"/>
                <w:szCs w:val="19"/>
              </w:rPr>
              <w:t xml:space="preserve">3) Разработка проектной документации (3 рабочих проекта) и строительство инженерных сетей позволит ввести в эксплуатацию  </w:t>
            </w:r>
            <w:r>
              <w:rPr>
                <w:sz w:val="20"/>
                <w:szCs w:val="20"/>
              </w:rPr>
              <w:t>42 882</w:t>
            </w:r>
            <w:r>
              <w:rPr>
                <w:sz w:val="19"/>
                <w:szCs w:val="19"/>
              </w:rPr>
              <w:t xml:space="preserve"> кв.м. жилья</w:t>
            </w:r>
          </w:p>
        </w:tc>
      </w:tr>
      <w:tr>
        <w:trPr>
          <w:trHeight w:val="1243" w:hRule="atLeast"/>
        </w:trPr>
        <w:tc>
          <w:tcPr>
            <w:tcW w:w="7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429 24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 070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1 53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53 824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1 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-ного ок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57 45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 008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9 6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8 45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1 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30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rFonts w:eastAsia="Calibri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53:00Z</dcterms:created>
  <dc:creator>USER2</dc:creator>
  <dc:description/>
  <cp:keywords/>
  <dc:language>en-US</dc:language>
  <cp:lastModifiedBy>PlehanovaO</cp:lastModifiedBy>
  <cp:lastPrinted>2012-04-10T13:53:00Z</cp:lastPrinted>
  <dcterms:modified xsi:type="dcterms:W3CDTF">2012-04-10T07:53:00Z</dcterms:modified>
  <cp:revision>2</cp:revision>
  <dc:subject/>
  <dc:title> </dc:title>
</cp:coreProperties>
</file>