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21.12.2006                                                             № 745-р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>О проведении первого городского</w:t>
      </w:r>
    </w:p>
    <w:p>
      <w:pPr>
        <w:pStyle w:val="Normal"/>
        <w:ind w:firstLine="851"/>
        <w:rPr/>
      </w:pPr>
      <w:r>
        <w:rPr>
          <w:sz w:val="28"/>
        </w:rPr>
        <w:t>конкурса  «Ханты-Мансийск –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историях его жителей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ab/>
        <w:t>В связи   с   подготовкой    и проведением мероприятий,   посвященных 425-летию города Ханты-Мансийск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Утвердить Положение о проведении первого городского конкурса «Ханты-Мансийск – в историях его жителей»  согласно прилож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Муниципальному учреждению  «Городской информационный центр» (Максимова Е.А.) опубликовать Положение о конкурсе и организовать прием заявок и конкурсной документ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ресс-секретарю главы города Чехуниной Э.Э. организовать освещение конкурса в средствах массовой информ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Контроль за выполнением  распоряжения оставляю за собой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а города                                                       В.М.Судейкин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к распоряжению главы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от 21.12.2006 № 745-р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вом городском конкурс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Ханты-Мансийск – в историях его жителе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изатором конкурса «Ханты-Мансийск – в историях его жителей» выступает администрация города Ханты-Мансийска и МУ «Городской информационный цент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конкурса – сбор историй, в которых судьба горожан переплетается с судьбой города и его историей.  Итоги конкурса подводятся конкурсной комиссие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 Требования к материалам: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конкурс принимаются работы жителей Ханты-Мансийска в рукописном, печатном и электронном вариантах. Авторами историй могут быть представлены как единичные работы, так и сер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конкурс не принимаются работы профессиональных журналистов,  опубликованные в С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едставляемые на конкурс материалы должны соответствовать его основной теме: «Ханты-Мансийск – в историях его жите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ях должны быть реальные факты, события, произошедшие с авторами или очевидцами в Ханты-Мансийске. Истории должны рассказывать о зарождении семьи в городе, о знакомстве и жизни супружеской пары в Ханты-Мансийске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участия в конкурсе: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участия в конкурсе необходимо заполнить анкету участника согласно приложению. Анкету можно найти на официальном портале Думы и администрации города Ханты-Мансийска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hmans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  также получить по следующим адресам: ул.Дзержинского, д.6,  каб.406 или ул.Свердлова, д.11, 4 этаж, редакция газеты «Самарово – Ханты-Мансийск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рии принимаются по адресу: ул.Дзержинского, д.6, каб.40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 каждой истории обязательно должна прилагаться анкета участника конкурса!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ила участия в конкурсе: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нять участие в конкурсе может любой желающий. Автору должны принадлежать авторские права на каждую представляемую им на конкурс истор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ргкомитет оставляет за собой право тиражирования, воспроизведения и демонстрации историй и указанной в анкете информации для освещения конкурса без выплаты авторского гонорара, но с указанием авторства и названия работ. Также гонорар не выплачивается при размещении в средствах массовой информации и в случае дальнейшей публикации историй в печатной издательской продукции (фотоальбомы, книги, календари, открытки и т.д.), которая  будет издаваться в дальнейшем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5. Критерии оценки работ: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держание, отражающее тему конкур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ая ценнос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ос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исполнения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граждение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ам трех лучших работ вручаются дипломы, призы и подарки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7. Сроки проведения конкурса и подведения итогов: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рок проведения конкурса -  с 15 декабря 2006 года по 10 марта 2007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конкурса будут подведены до 20 марта. Самые интересные снимки будут опубликованы в фотоальбоме, книге, календарях, открытках, которые будут изданы к юбилею Ханты-Мансийс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тоги конкурса будут опубликованы на официальном портале Думы и администрации города Ханты-Мансийска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hmans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лож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о первом городском конкурсе</w:t>
      </w:r>
    </w:p>
    <w:p>
      <w:pPr>
        <w:pStyle w:val="Normal"/>
        <w:jc w:val="right"/>
        <w:rPr/>
      </w:pPr>
      <w:r>
        <w:rPr>
          <w:sz w:val="28"/>
          <w:szCs w:val="28"/>
        </w:rPr>
        <w:t>«Ханты-Мансийск – в ис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го жителе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конкурс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Ханты-Мансийск – в истории его жител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агается к каждому представленному на конкурс материалу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автора или фамилия семьи, которая ведет рассказ    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авно ли вы проживаете в Ханты-Мансийске? При каких обстоятельствах приехали сюда? Помните первое впечатление о город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 ком идет рассказ в истор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Что вы особенно любите в Ханты-Мансийске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конкур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          __________________   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Ф.И.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hmansy.ru/" TargetMode="External"/><Relationship Id="rId4" Type="http://schemas.openxmlformats.org/officeDocument/2006/relationships/hyperlink" Target="http://www.admhmans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38:00Z</dcterms:created>
  <dc:creator>MolodkinaL</dc:creator>
  <dc:description/>
  <cp:keywords/>
  <dc:language>en-US</dc:language>
  <cp:lastModifiedBy>MolodkinaL</cp:lastModifiedBy>
  <cp:lastPrinted>2006-12-21T18:21:00Z</cp:lastPrinted>
  <dcterms:modified xsi:type="dcterms:W3CDTF">2006-12-22T06:35:00Z</dcterms:modified>
  <cp:revision>17</cp:revision>
  <dc:subject/>
  <dc:title> </dc:title>
</cp:coreProperties>
</file>