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tLeast" w:line="120" w:before="240" w:after="6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24 октября   2006 г.                                                                                     №  117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5385" w:hanging="0"/>
        <w:jc w:val="both"/>
        <w:rPr/>
      </w:pPr>
      <w:r>
        <w:rPr/>
        <w:t xml:space="preserve">О порядке  учета предложений  по </w:t>
      </w:r>
    </w:p>
    <w:p>
      <w:pPr>
        <w:pStyle w:val="Normal"/>
        <w:ind w:right="5385" w:hanging="0"/>
        <w:jc w:val="both"/>
        <w:rPr/>
      </w:pPr>
      <w:r>
        <w:rPr/>
        <w:t>проекту решения Думы города</w:t>
      </w:r>
    </w:p>
    <w:p>
      <w:pPr>
        <w:pStyle w:val="Normal"/>
        <w:ind w:right="5385" w:hanging="0"/>
        <w:jc w:val="both"/>
        <w:rPr/>
      </w:pPr>
      <w:r>
        <w:rPr/>
        <w:t>«О внесении изменений и дополнений</w:t>
      </w:r>
    </w:p>
    <w:p>
      <w:pPr>
        <w:pStyle w:val="Normal"/>
        <w:ind w:right="5385" w:hanging="0"/>
        <w:jc w:val="both"/>
        <w:rPr/>
      </w:pPr>
      <w:r>
        <w:rPr/>
        <w:t>в  Устав  города Ханты-Мансийска» и  участия граждан в его обсуждении</w:t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>В соответствии со ст. 44 Федерального закона  от 06 октября 2003 г. № 131-ФЗ «Об общих принципах организации местного самоуправления в РФ», в целях реализации права граждан на участие в осуществлении местного самоуправления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Дума  города  РЕШИЛА: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Порядок учета предложений по проекту решения Думы города «О внесении изменений и дополнений в Устав  города Ханты-Мансийска» и  участия граждан в его обсужден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31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Глава  города                                                                                                   В.М. Судейкин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5 октября 2006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дата подписания)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к Решению Ду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«24» октября 2006 г. № 11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  1 лист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орядок учета предложений по проекту решения Думы города «О внесении изменений и дополнений в Устав города Ханты-Мансийска»  и  участия граждан в его обсуждени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pacing w:val="20"/>
        </w:rPr>
        <w:tab/>
      </w:r>
      <w:r>
        <w:rPr/>
        <w:t>1. Предложения по проекту Решения Думы города «О внесении изменений и дополнений в Устав города Ханты-Мансийска» (далее проект Решения) принимаются со дня официального опубликования  проекта Решения. Предложения принимаются в течение 20 дней со дня опубликования проекта Реше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/>
        <w:t>В случае,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слушаний по проекту Решения, они подлежат рассмотрению органом администрации города, ответственным за подготовку и проведение слушаний.</w:t>
      </w:r>
    </w:p>
    <w:p>
      <w:pPr>
        <w:pStyle w:val="ConsNormal"/>
        <w:spacing w:lineRule="auto" w:line="360"/>
        <w:ind w:right="0" w:firstLine="540"/>
        <w:jc w:val="both"/>
        <w:rPr>
          <w:b/>
          <w:b/>
          <w:bCs/>
        </w:rPr>
      </w:pPr>
      <w:r>
        <w:rPr/>
        <w:t>2. Предложения по существу проекта Решения  направляются в письменной форме в Администрацию города по адресу: г. Ханты-Мансийск, ул. Дзержинского, 6, с обязательным указанием 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ы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ем собра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/>
        <w:tab/>
        <w:t>3.</w:t>
      </w:r>
      <w:r>
        <w:rPr>
          <w:b/>
          <w:bCs/>
        </w:rPr>
        <w:t xml:space="preserve"> </w:t>
      </w:r>
      <w:r>
        <w:rPr/>
        <w:t>Поступающие  предложения подлежат обязательной регистрации в журнале учета предложений по проектам муниципальных правовых актов и направлению в орган Администрации города, ответственный за подготовку и проведение  слушаний по проекту Решения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4. Все поступившие предложения по проекту Решения подлежат рассмотрению и обсуждению на слушаниях, а в случае, указанном в п. 1 Порядка – рассмотрению в органе администрации города, ответственном за подготовку и проведение слушаний.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 Результат  рассмотрения и обсуждения письменных и устных предложений по проекту Решения  подлежат включению в заключение о результатах публичных слушаний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45:00Z</dcterms:created>
  <dc:creator>***</dc:creator>
  <dc:description/>
  <cp:keywords/>
  <dc:language>en-US</dc:language>
  <cp:lastModifiedBy>User1</cp:lastModifiedBy>
  <cp:lastPrinted>2006-04-17T18:04:00Z</cp:lastPrinted>
  <dcterms:modified xsi:type="dcterms:W3CDTF">2006-10-25T11:45:00Z</dcterms:modified>
  <cp:revision>2</cp:revision>
  <dc:subject/>
  <dc:title>                                                                                                                 Проект </dc:title>
</cp:coreProperties>
</file>