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04.09.2009                                                                         №  7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остановление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города Ханты-Мансийска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3.2009  №139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положения о порядке обеспечения граждан земельными участками для размещения садоводческих, огороднических и дачных некоммерческих объединений, утвержденного постановлением главы города Ханты-Мансийска от 03.03.2009 №139, в соответствие с действующим законодательством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Внести следующие изменения в положение о порядке обеспечения граждан земельными участками для размещения садоводческих, огороднических и дачных некоммерческих объедин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1.В  пункте   1.3 слова  «при  необходимости  вносит  изменения  в  правила</w:t>
        <w:br/>
        <w:t>землепользования и застройки» заменить словами «обеспечивает внесение изменений в правила землепользования и застройки территории города Ханты-Мансийс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2.Абзац 2 пункта 2.1 изложить в следующей редакци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Заявление должно содержать цель (садоводство, огородничество, дачное хозяйство) и ориентировочную площадь земельного участка.»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Абзац 2 пункта 2.2  изложить в следующей редакци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Граждане, имеющие в соответствии с законодательством Российской Федерации и законодательством Ханты-Мансийского автономного округа-Югры преимущественное право на получение садовых, огородных или дачных земельных участков, включаются в отдельный список.».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Пункт 2.5 дополнить четвертым абзацем следующего содержания:</w:t>
        <w:br/>
        <w:t xml:space="preserve">            «Формы списков граждан, подавших заявление о предоставлении садовых, огород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дачных земельных участков утверждаются приказом департамента муниципальной собственности.».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Пункт 3.2   изложить в следующей редакци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2.Предельные (максимальные и минимальные) размеры садового, огородного или дачного земельного участка устанавливаются законом Ханты-Мансийского автономного округа-Югры»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В  пункте  3.3 слова   «дает  заключение   о   невозможности  предоставить земельные участки» заменить словами «выполняет действия, предусмотренные пунктом 1.3 настоящего  положения.».</w:t>
      </w:r>
    </w:p>
    <w:p>
      <w:pPr>
        <w:pStyle w:val="Normal"/>
        <w:shd w:fill="FFFFFF" w:val="clear"/>
        <w:tabs>
          <w:tab w:val="clear" w:pos="708"/>
          <w:tab w:val="left" w:pos="1570" w:leader="none"/>
          <w:tab w:val="left" w:pos="987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Пункт 3.4  дополнить вторым абзацем следующего содержания:</w:t>
        <w:tab/>
      </w:r>
      <w:r>
        <w:rPr>
          <w:i/>
          <w:iCs/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«Формирование   персонального   состава   членов   некоммерческого   объединения осуществляется на основании списков граждан, подавших заявление о предоставлении садовых, огородных или дачных земельных участков. При этом, доля граждан, имеющих преимущественное право на получение садовых, огородных и дачных земельных участков, в персональном составе членов некоммерческого объединения,составляет 20 процентов.»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8.Пункт 3.5  изложить в следующей редакци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5.После государственной регистрации некоммерческого объединения земельный участок для садоводства, огородничества или дачного хозяйства предоставляется такому объединению в соответствии с действующим законодательством Российской Федерации и законодательством Ханты-Мансийского автономного округа-Югры из земель, государственная собственность на которые не разграничена - Департаментом государственной собственности ХМАО-Югры, из земель, находящихся в муниципальной собственности - администрацией города Ханты-Мансийска.»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9.Пункт 1.4, абзац 5 пункта 2.1, пункт 2.4  исключить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Пресс-секретарю главы города Ханты-Мансийска Фирстову А.В. обеспечить опубликование настоящего   постановления   в   газете   «Самарово-Ханты-Мансийск»   и   размещение   на официальном портале администрации города Ханты-Мансийска в сети Интернет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города Ханты-Мансийска                                         В.Г.Букаринов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17:00Z</dcterms:created>
  <dc:creator>USER2</dc:creator>
  <dc:description/>
  <cp:keywords/>
  <dc:language>en-US</dc:language>
  <cp:lastModifiedBy>USER2</cp:lastModifiedBy>
  <cp:lastPrinted>2009-09-04T15:09:00Z</cp:lastPrinted>
  <dcterms:modified xsi:type="dcterms:W3CDTF">2009-09-07T10:17:00Z</dcterms:modified>
  <cp:revision>2</cp:revision>
  <dc:subject/>
  <dc:title> </dc:title>
</cp:coreProperties>
</file>