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19.01.2005                                                                           № 16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На основании постановления главы местного самоуправления от 26.12.2000 № 973 «Об учреждении Почетной грамоты и Благодарственного письма мэра города Ханты-Мансийска» (в редакции постановлений мэра города от 08.01.2003 № 7, 06.11.2003 № 1075) и на основании ходатайства муниципального унитарного предприятия «Управление теплоснабжения и инженерных сетей»:</w:t>
      </w:r>
    </w:p>
    <w:p>
      <w:pPr>
        <w:pStyle w:val="Normal"/>
        <w:ind w:firstLine="850"/>
        <w:jc w:val="both"/>
        <w:rPr/>
      </w:pPr>
      <w:r>
        <w:rPr>
          <w:sz w:val="28"/>
        </w:rPr>
        <w:t>1. Наградить Почетной грамотой мэра города Иванова Валерия Михайловича – начальника производственной тепловой инспекции муниципального унитарного предприятия «Управление теплоснабжения и инженерных сетей», за многолетний добросовестный труд, значительный вклад в развитие жилищно-коммунального хозяйства города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Контроль за выполнением постановления возложить на управляющего делами администрации города Черкашину Н.Н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эр города                                                               В.М.Судей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мэ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16:00Z</dcterms:created>
  <dc:creator>PlehanovaO</dc:creator>
  <dc:description/>
  <dc:language>en-US</dc:language>
  <cp:lastModifiedBy>ShlykovaT</cp:lastModifiedBy>
  <cp:lastPrinted>2005-01-19T14:35:00Z</cp:lastPrinted>
  <dcterms:modified xsi:type="dcterms:W3CDTF">2005-01-20T06:16:00Z</dcterms:modified>
  <cp:revision>2</cp:revision>
  <dc:subject/>
  <dc:title> </dc:title>
</cp:coreProperties>
</file>