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8.06.2012                                                                                      № 178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72" w:hanging="0"/>
        <w:jc w:val="both"/>
        <w:rPr>
          <w:sz w:val="28"/>
        </w:rPr>
      </w:pPr>
      <w:r>
        <w:rPr>
          <w:sz w:val="28"/>
        </w:rPr>
        <w:t xml:space="preserve">О создании муниципального </w:t>
      </w:r>
    </w:p>
    <w:p>
      <w:pPr>
        <w:pStyle w:val="Normal"/>
        <w:ind w:right="572" w:hanging="0"/>
        <w:jc w:val="both"/>
        <w:rPr>
          <w:sz w:val="28"/>
        </w:rPr>
      </w:pPr>
      <w:r>
        <w:rPr>
          <w:sz w:val="28"/>
        </w:rPr>
        <w:t xml:space="preserve">автономного учреждения </w:t>
      </w:r>
    </w:p>
    <w:p>
      <w:pPr>
        <w:pStyle w:val="Normal"/>
        <w:ind w:right="572" w:hanging="0"/>
        <w:jc w:val="both"/>
        <w:rPr>
          <w:sz w:val="28"/>
        </w:rPr>
      </w:pPr>
      <w:r>
        <w:rPr>
          <w:sz w:val="28"/>
        </w:rPr>
        <w:t xml:space="preserve">«Комбинат школьного питания» </w:t>
      </w:r>
    </w:p>
    <w:p>
      <w:pPr>
        <w:pStyle w:val="Normal"/>
        <w:ind w:right="572" w:hanging="0"/>
        <w:jc w:val="both"/>
        <w:rPr>
          <w:sz w:val="28"/>
        </w:rPr>
      </w:pPr>
      <w:r>
        <w:rPr>
          <w:sz w:val="28"/>
        </w:rPr>
        <w:t>в городе Ханты-Мансийск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Гражданским кодексом Российской Федерации,                           Федеральным законом от 06.10.2003 № 131-ФЗ «Об общих принципах организации местного самоуправления в Российской Федерации», Федеральным законом                  от 03.11.2006 № 174-ФЗ «Об автономных учреждениях», </w:t>
      </w:r>
      <w:r>
        <w:rPr>
          <w:sz w:val="28"/>
          <w:szCs w:val="28"/>
        </w:rPr>
        <w:t xml:space="preserve">Уставом города Ханты-Мансийска,  </w:t>
      </w:r>
      <w:r>
        <w:rPr>
          <w:bCs/>
          <w:sz w:val="28"/>
          <w:szCs w:val="28"/>
        </w:rPr>
        <w:t xml:space="preserve">Порядком создания, реорганизации, изменения типа и ликвидации муниципальных учреждений города Ханты-Мансийска, утвержденным постановлением Администрации города Ханты-Мансийска от 23.12.2010 № 1636,             </w:t>
      </w:r>
      <w:r>
        <w:rPr>
          <w:sz w:val="28"/>
        </w:rPr>
        <w:t xml:space="preserve">в целях решения социальных задач в сфере образования:   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здать муниципальное автономное учреждение «Комбинат школьного питания» (далее - учреждение), предметом и видами деятельности которого определить организацию общественного питания для обучающихся муниципальных бюджетных общеобразовательных учреждений города Ханты-Мансийска, подведомственных Департаменту образования Администрации города Ханты-Мансийска. Местонахождение учреждения: г.Ханты-Мансийск, ул.Чехова, д.7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Определить, что учреждение  находится в ведомственном подчинении  Департамента образования Администрации города Ханты-Мансийска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Департаменту муниципальной собственности Администрации города Ханты-Мансийска (Шишмаков В.Н.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1. Утвердить Устав учрежд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2. Закрепить за учреждением на праве оперативного управления муниципальное имущество, необходимое для осуществления деятельности, предусмотренной  Устав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3. После государственной регистрации учреждения в качестве юридического лица, включить его в Реестр муниципального имущества города Ханты-Мансий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Департаменту образования Администрации города Ханты-Мансийска (Максимова Л.В.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1. Согласовать Устав уч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2. Обеспечить регистрацию Устава учреждения в Межрайонной инспекции Федеральной налоговой службы России № 1 по Ханты-Мансийскому автономному округу-Югр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3. В течение 3 дней со дня государственной регистрации учреждения в налоговом органе направить копию свидетельства о регистрации юридического лица в Департамент управления финансами Администрации города Ханты-Мансийска и Департамент муниципальной собственности Администрации города Ханты-Мансийс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4. Назначить директора учреждения, заключить с ним трудовой договор в соответствии с трудовым законодательством с учетом требований постановления Администрации города Ханты-Мансийска от 16.05.2011 № 627 «Об утверждении Положения о квалификационных требованиях и порядке назначения граждан на должности руководителей муниципальных учреждений, заключения с ними, изменения и прекращения трудовых договоров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Утвердить  структуру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Установить муниципальное задание учреждению в соответствии с предусмотренной его Уставом деятельност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 Создать  наблюдательный совет  в течение месяца со дня государственной регистрации учре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Департаменту  управления финансами Администрации города Ханты-Мансийска (Воронова В.А.)  обеспечить  финансирование  мероприятий, связанных с созданием  учреждения, в пределах лимитов бюджетных обязательств на 2012 год Департамента образования Администрации города Ханты-Мансийс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 xml:space="preserve">Опубликовать настоящее распоряжение в средствах массовой информац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7. Контроль за выполнением распоряжения возложить на заместителя Главы Администрации города Ханты-Мансийска Щербинина А.А. </w:t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а Ханты-Мансийска                                                                           М.П.Ряш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.12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BersenevaI</dc:creator>
  <dc:description/>
  <cp:keywords/>
  <dc:language>en-US</dc:language>
  <cp:lastModifiedBy>PlehanovaO</cp:lastModifiedBy>
  <cp:lastPrinted>2012-06-18T11:17:00Z</cp:lastPrinted>
  <dcterms:modified xsi:type="dcterms:W3CDTF">2012-06-19T08:37:00Z</dcterms:modified>
  <cp:revision>2</cp:revision>
  <dc:subject/>
  <dc:title> </dc:title>
</cp:coreProperties>
</file>