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8"/>
        </w:rPr>
      </w:pPr>
      <w:r>
        <w:rPr>
          <w:sz w:val="18"/>
        </w:rPr>
        <w:t xml:space="preserve">Р О С С И Й С К А Я     Ф Е Д Е Р А Ц И Я </w:t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  <w:t>Х А Н Т Ы – М А Н С И Й С К И Й   А В Т О Н О М Н Ы Й   О К Р У 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юме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Д У М 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Г О Р О Д А     Х А Н Т Ы – М А Н С И Й С К А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158115</wp:posOffset>
                </wp:positionV>
                <wp:extent cx="7132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45pt" to="526.3pt,12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26200 г. Ханты-Мансийск ул. Дзержинского, 6 </w:t>
      </w:r>
    </w:p>
    <w:p>
      <w:pPr>
        <w:pStyle w:val="Normal"/>
        <w:ind w:left="5103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7"/>
        <w:spacing w:before="480" w:after="0"/>
        <w:rPr/>
      </w:pPr>
      <w:r>
        <w:rPr/>
        <w:t>Р Е Ш Е Н И Е  № 15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О  внесении изменений и дополнений в Устав муниципального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образования "город Ханты-Мансийск"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ято  Думой  города     « 18 » января 2000  г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слушав информацию Председателя совместной комиссии по работе над Уставом муниципального образования Глебову Л.М. о внесении изменений и дополнений в Устав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ума города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твердить следующие изменения и дополнения в  Устав муниципального образования "город Ханты-Мансийск"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 статье 34 после слов "в количестве" цифру "9" заменить на "12", после слов "сроком на" слова "четыре года" заменить на слова "пять лет"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 статье 35 между 2 и 3 абзацами включить абзац " Решение считается принятым, если за него проголосовало большинство из присутствующих на заседании Думы депутатов"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 статье 53 первое предложение заменить на "Полномочия Главы администрации города Ханты-Мансийска определяются сроком на 5 лет.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ручить Главе Администрации Яковлеву В. Г. направить изменения и дополнения в Устав муниципального образования "город Ханты-Мансийск" Губернатору Ханты-Мансийского автономного округа для государственной регистр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ручить Главе Администрации Яковлеву В. Г. после государственной регистрации изменений и дополнений в Устав Муниципального образования "город Ханты-Мансийск" опубликовать данно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стоящее Решение вступает в силу с момента его подписани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  Думы   города :                                                                                     А.П. Перш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города :                                                                                     В.Г. Яковле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___» _______________200__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дата подписания)</w:t>
      </w:r>
    </w:p>
    <w:sectPr>
      <w:type w:val="nextPage"/>
      <w:pgSz w:w="11906" w:h="16838"/>
      <w:pgMar w:left="993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12"/>
    <w:basedOn w:val="Style7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0:17:00Z</dcterms:created>
  <dc:creator>Д</dc:creator>
  <dc:description/>
  <dc:language>en-US</dc:language>
  <cp:lastModifiedBy>Д</cp:lastModifiedBy>
  <cp:lastPrinted>2000-01-20T10:20:00Z</cp:lastPrinted>
  <dcterms:modified xsi:type="dcterms:W3CDTF">2000-02-29T10:17:00Z</dcterms:modified>
  <cp:revision>2</cp:revision>
  <dc:subject/>
  <dc:title>Р О С С И Й С К А Я     Ф Е Д Е Р А Ц И Я </dc:title>
</cp:coreProperties>
</file>