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0.06.2004                                                                          № 310-р</w:t>
      </w:r>
    </w:p>
    <w:p>
      <w:pPr>
        <w:pStyle w:val="Normal"/>
        <w:ind w:left="284" w:firstLine="9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Об утверждении Положения о порядке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предоставления, условиях заселения и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использования социальных квартир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 связи с приведением  структуры учреждений социальной защиты населения  в соответствие с нормативно-правовыми актами, определяемыми номенклатуру учреждений, на основании письма Минтруда Российской Федерации от 05.01.2003 № 30-ГК «О номенклатуре учреждений (отделений) социального обслуживания граждан пожилого возраста и инвалидов»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Утвердить Положение о порядке предоставления, условиях заселения и использования социальных квартир согласно приложению 1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Утвердить состав полномочной комиссии по рассмотрению вопросов предоставления социальных квартир согласно приложению 2.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>Распоряжение главы администрации города от 10.06.1999 № 513-р считать утратившим сил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эра города                                                                    В.Г.Букар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Приложение 1</w:t>
      </w:r>
    </w:p>
    <w:p>
      <w:pPr>
        <w:pStyle w:val="TextBody"/>
        <w:jc w:val="right"/>
        <w:rPr/>
      </w:pPr>
      <w:r>
        <w:rPr/>
        <w:t xml:space="preserve">к распоряжению и.о.мэра </w:t>
      </w:r>
    </w:p>
    <w:p>
      <w:pPr>
        <w:pStyle w:val="TextBody"/>
        <w:jc w:val="right"/>
        <w:rPr/>
      </w:pPr>
      <w:r>
        <w:rPr/>
        <w:t>города Ханты-Мансийска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10.06.2004  № 310-р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орядке предоставления, условиях заселения, выселения 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спользования социальных квартир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firstLine="851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Настоящее Положение предусматривает порядок предоставления, условия заселения, выселения и использования социальных квартир  (далее именуются квартиры)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 xml:space="preserve">Приобретение либо строительство квартир осуществляется администрацией города  за счет средств бюджета города или иных привлеченных источников.      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 xml:space="preserve"> </w:t>
      </w:r>
      <w:r>
        <w:rPr/>
        <w:t>Вышеуказанные квартиры приобретают статус социальных квартир  постановлением мэра города Ханты-Мансийска и предназначаются для проживания граждан,  указанных в п.1.6. настоящего Положе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Квартиры находятся в муниципальной собственности, вносятся в реестр объектов муниципальной собственности,  входят в состав жилищного фонда специального использова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Квартиры не подлежат приватизации, обмену, сдаче в поднаем и аренду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В квартирах  предоставляется право проживать следующим категориям граждан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престарелым гражданам ( женщины старше 55 лет,  мужчины старше 60 лет)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инвалидам 1 и 2 групп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инвалидам с детства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супружеским парам из числа вышеуказанных категорий граждан (оба супруга инвалиды  либо один инвалид, другой - престарелый).</w:t>
      </w:r>
    </w:p>
    <w:p>
      <w:pPr>
        <w:pStyle w:val="TextBody"/>
        <w:ind w:firstLine="851"/>
        <w:rPr/>
      </w:pPr>
      <w:r>
        <w:rPr/>
        <w:t xml:space="preserve">  </w:t>
      </w:r>
    </w:p>
    <w:p>
      <w:pPr>
        <w:pStyle w:val="TextBody"/>
        <w:numPr>
          <w:ilvl w:val="0"/>
          <w:numId w:val="4"/>
        </w:numPr>
        <w:ind w:left="0" w:firstLine="851"/>
        <w:jc w:val="both"/>
        <w:rPr>
          <w:b/>
          <w:b/>
        </w:rPr>
      </w:pPr>
      <w:r>
        <w:rPr>
          <w:b/>
        </w:rPr>
        <w:t>Порядок предоставления,  условия заселения, выселения и использования социальных квартир</w:t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Квартиры предоставляются для проживания (на условиях договора краткосрочного  найма жилого помещения)  с регистрацией по месту пребывания граждан,  указанных в п. 1.6. настоящего Положения,  нуждающимся в улучшении жилищных условий либо предоставлении отдельной жилой площади,  состоящим на  регистрационном учете по месту постоянного жительства в городе Ханты-Мансийске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 xml:space="preserve">Учет граждан, нуждающихся в улучшении жилищных условий либо предоставлении отдельной жилой площади, ведет управление труда и социальной защиты населения. 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Управление развития жилищного строительства заключает договоры найма с гражданами на основании  ходатайства, предоставленного управлением труда и социальной защиты населения города Ханты-Мансийска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Документами на предоставление квартиры является решение полномочной комиссии и  постановление мэра города Ханты-Мансийска о предоставлении права проживания гражданам,  указанным в п.1.6. настоящего Положе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 xml:space="preserve"> </w:t>
      </w:r>
      <w:r>
        <w:rPr/>
        <w:t xml:space="preserve">При получении права проживания в квартире, за гражданами,  указанными в п.1.6. настоящего Положения,  сохраняется право на жилое помещение, из которого они временно выбывают. </w:t>
      </w:r>
    </w:p>
    <w:p>
      <w:pPr>
        <w:pStyle w:val="TextBody"/>
        <w:ind w:firstLine="851"/>
        <w:jc w:val="both"/>
        <w:rPr/>
      </w:pPr>
      <w:r>
        <w:rPr/>
        <w:t>Вопрос об использовании жилья, имеющегося в личной собственности граждан, временно проживающих в квартире, решает полномочная комиссия в утвержденном составе с согласия собственника и оговаривается по соглашению сторон в договоре краткосрочного найма жилого помеще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Обстоятельствами, препятствующими проживанию в квартире, являются: хронический алкоголизм и наркомания, а также психические и другие заболевания, требующие лечения в специальных стационарных учреждениях здравоохранения.</w:t>
      </w:r>
    </w:p>
    <w:p>
      <w:pPr>
        <w:pStyle w:val="TextBody"/>
        <w:ind w:firstLine="851"/>
        <w:jc w:val="both"/>
        <w:rPr/>
      </w:pPr>
      <w:r>
        <w:rPr/>
        <w:t>Наличие или отсутствие заболеваний, препятствующих проживанию в квартире, должно быть подтверждено заключением соответствующего медицинского учрежде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Проживающие в квартире обязаны соблюдать правила пользования жилыми помещениями, установленные для нанимателей в домах  муниципального жилищного фонда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Гражданам,  проживающим в квартире,  пенсия выплачивается в полном размере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Граждане,  проживающие  в квартире, обеспечивают себя всеми необходимыми материалами,  мебелью, инвентарем, постельными принадлежностями,  продуктами питания за свой счет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Капитальный  ремонт  и техническое  обслуживание квартир  осуществляется той эксплуатационной организацией, на балансе которой они находятся.</w:t>
      </w:r>
    </w:p>
    <w:p>
      <w:pPr>
        <w:pStyle w:val="TextBody"/>
        <w:ind w:firstLine="851"/>
        <w:jc w:val="both"/>
        <w:rPr/>
      </w:pPr>
      <w:r>
        <w:rPr/>
        <w:t>Косметический ремонт производится собственными силами граждан либо путем заключения договоров с организациями, осуществляющими эксплуатацию жилого фонда. Граждане,  проживающие в квартире, оплачивают жилье и коммунальные услуги в порядке,  установленном действующим законодательством, с учетом льгот,  предоставляемых отдельным категориям граждан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Граждане, проживающие в квартире, имеют право на первоочередное предоставление жилья в  стационарных учреждениях органов социальной защиты населения.</w:t>
      </w:r>
    </w:p>
    <w:p>
      <w:pPr>
        <w:pStyle w:val="TextBody"/>
        <w:numPr>
          <w:ilvl w:val="1"/>
          <w:numId w:val="4"/>
        </w:numPr>
        <w:ind w:left="0" w:firstLine="851"/>
        <w:jc w:val="both"/>
        <w:rPr/>
      </w:pPr>
      <w:r>
        <w:rPr/>
        <w:t>Основания досрочного расторжения договора краткосрочного  найма по квартире производится на основании решения полномочной комиссии в следующих случаях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по личному заявлению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за систематическое нарушение правил и условий проживания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за длительную неоплату жилья и коммунальных услуг без уважительных причин (более 6 месяцев)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снятие с группы инвалидности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 xml:space="preserve">перевод на 3 группу инвалидности; 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>выезда  из города Ханты-Мансийска на другое место жительства;</w:t>
      </w:r>
    </w:p>
    <w:p>
      <w:pPr>
        <w:pStyle w:val="TextBody"/>
        <w:numPr>
          <w:ilvl w:val="0"/>
          <w:numId w:val="2"/>
        </w:numPr>
        <w:ind w:left="0" w:firstLine="851"/>
        <w:jc w:val="both"/>
        <w:rPr/>
      </w:pPr>
      <w:r>
        <w:rPr/>
        <w:t xml:space="preserve">в связи со смертью гражданина.         </w:t>
      </w:r>
    </w:p>
    <w:p>
      <w:pPr>
        <w:pStyle w:val="TextBody"/>
        <w:ind w:firstLine="851"/>
        <w:rPr/>
      </w:pPr>
      <w:r>
        <w:rPr/>
        <w:t xml:space="preserve">  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 распоряжению и.о.мэра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  10.06.2004   №  310-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лномочной комиссии по рассмотрению вопросов предостав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циальных кварти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Коновалов М.Г.                            председатель комиссии,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 xml:space="preserve">начальник управления развития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 xml:space="preserve">жилищного строительства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администрации гор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харова Н.Н.                               секретарь комиссии, начальник  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 xml:space="preserve">жилищного отдела управления       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 xml:space="preserve">развития жилищного строительства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администрации города</w:t>
      </w:r>
    </w:p>
    <w:p>
      <w:pPr>
        <w:pStyle w:val="TextBody"/>
        <w:rPr/>
      </w:pPr>
      <w:r>
        <w:rPr/>
        <w:t xml:space="preserve">Члены комиссии: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исс Е.В.                                      начальник управления труда и   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социальной защиты населения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администрации  гор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мановский Г.С.                          председатель городской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общественной организации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инвалид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кономова А.С.                           председатель городской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общественной организации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ветеранов войны и тру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ивков В.Ф.                                 директор муниципального учреждения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«Центр социального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обслуживания насе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иреев Н.М.                                 заместитель  начальника управления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 xml:space="preserve">развития жилищного строительства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администрации гор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негирева О.В.                           начальник отдела по делам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ветеранов управления труда и    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социальной  защиты населения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администрации города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мэ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54:00Z</dcterms:created>
  <dc:creator>user</dc:creator>
  <dc:description/>
  <dc:language>en-US</dc:language>
  <cp:lastModifiedBy>PlehanovaO</cp:lastModifiedBy>
  <cp:lastPrinted>2004-06-10T15:30:00Z</cp:lastPrinted>
  <dcterms:modified xsi:type="dcterms:W3CDTF">2004-11-09T09:54:00Z</dcterms:modified>
  <cp:revision>2</cp:revision>
  <dc:subject/>
  <dc:title> </dc:title>
</cp:coreProperties>
</file>