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4.12.2012                                                                 №  143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 Ханты-Мансийс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3.12.2009 №1207 «О целевой программе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Содействие развитию садоводческих,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городнических и дачных некоммерческих объединен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 города Ханты-Мансийска» на 2010-2014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15.04.1998 № 66-ФЗ                                  «О садоводческих, огороднических и дачных некоммерческих объединениях граждан», в целях содействия благоустройству территорий и развитию инженерной инфраструктуры садоводческих, огороднических и дачных некоммерческих объединений граждан города Ханты-Мансийска, а также в связи с приведением в соответствие с установленным Порядком разработки, утверждения и реализации долгосрочных целевых программ города Ханты-Мансийска, утвержденным постановлением Администрации города от 09.12.2010 №154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Ханты-Мансийска от 23.12.2009 №1207 «О целевой программе «Содействие развитию садоводческих, огороднических и дачных некоммерческих объединений граждан города Ханты-Мансийска» на 2010-2014 годы», изложив пункт 1.5 приложения 2 в следующей редакции: «1.5. Субсидия предоставляется на возмещение части затрат, связанных с инженерным обеспечением территории некоммерческих объединений граждан, по фактически произведенным работам в период 2010-2014 годов за счет целевых взносов их членов в случае, если оплата этих работ составляет не менее 70%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В.В.Журавл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42:00Z</dcterms:created>
  <dc:creator>BersenevaI</dc:creator>
  <dc:description/>
  <cp:keywords/>
  <dc:language>en-US</dc:language>
  <cp:lastModifiedBy>PlehanovaO</cp:lastModifiedBy>
  <cp:lastPrinted>2012-12-18T10:42:00Z</cp:lastPrinted>
  <dcterms:modified xsi:type="dcterms:W3CDTF">2012-12-18T04:42:00Z</dcterms:modified>
  <cp:revision>2</cp:revision>
  <dc:subject/>
  <dc:title> </dc:title>
</cp:coreProperties>
</file>