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01.04.2009                                                                               №  216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дготовк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 ведению и ведения гражданск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ороны в городском округ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2 февраля 1998 года № 28-ФЗ     «О гражданской обороне», подпунктом 28 пункта 1 статьи 16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ноября 2007 года № 804                   «Об утверждении Положения о гражданской обороне в Российской Федерации», приказом МЧС России от 14 ноября 2008 года №687 «Об утверждении Положения об организации и ведении гражданской обороны в муниципальных образованиях и организациях» и в целях реализации единой государственной политики в области гражданской обороны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одготовки к ведению и ведения гражданской обороны в городском округе город Ханты-Мансийск  (прилагается).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2. Руководителям департаментов, комитетов, управлений, отделов администрации города Ханты-Мансийска и организаций, осуществляющих свою деятельность в военное время под руководством администрации  городского округа, в трехмесячный срок привести организационно-планирующие документы по вопросам гражданской обороны в соответствие с Порядком подготовки к ведению и ведения гражданской обороны в городском округе город Ханты-Мансийск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ому учреждению «Городской информационный центр»  (Максимова Е.А.) опубликовать постановление в газете Самарово – Ханты-Мансийск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возложить на первого заместителя главы города Букаринова В.Г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</w:t>
        <w:tab/>
        <w:tab/>
        <w:tab/>
        <w:tab/>
        <w:t xml:space="preserve">                                     А.Г. Букаринов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главы </w:t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4.2009   №  216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И К ВЕДЕНИЮ И ВЕДЕНИЯ ГРАЖДАНСКОЙ ОБОРОНЫ</w:t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ГОРОДСКОМ ОКРУГЕ ГОРОД ХАНТЫ-МАНСИЙСК</w:t>
      </w:r>
    </w:p>
    <w:p>
      <w:pPr>
        <w:pStyle w:val="Style11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подготовки к ведению и ведения гражданской обороны в городском округе город Ханты-Мансийск (далее - Порядок) разработан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 и ведения гражданской обороны в городе Ханты-Мансийске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ражданская оборона в городе Ханты-Мансийске организуется и ведется на всей территории города в соответствии с законами и нормативными правовыми актами Российской Федерации и Ханты-Мансийского автономного округа - Югры, нормативными правовыми актами федерального органа исполнительной власти, уполномоченного на решение задач в области гражданской обороны, постановлениями, распоряжениями главы города Ханты-Мансийска, а также настоящим Порядком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города Ханты-Мансийск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едение гражданской обороны заключается в выполнении мероприятий по защите населения, материальных и культурных ценностей на территории города Ханты-Мансийск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рядок проведения, объемы и сроки проведения мероприятий по подготовке к ведению и ведение гражданской обороны определяются федеральным органом исполнительной власти, уполномоченным на решение задач в области гражданской обороны, и администрацией города Ханты-Мансийска в рамках разграничения сфер деятельности и полномоч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дминистрация города Ханты-Мансийска и организации, находящиеся на территории города, в пределах своих полномочий и в порядке, установленном Федеральными законами и иными нормативными правовыми актами Российской Федерации (далее - организации), в целях решения задач в области гражданской обороны в соответствии с установленными полномочиями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Должностные лица администрации города Ханты-Мансийска и организаций несут персональную ответственность за организацию и проведение мероприятий по гражданской обороне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в области гражданской обороны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селения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 населения в безопасные рай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противорадиационных укрытий и средств индивидуальной защит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ожарами, возникшими при ведении военных действий или вследствие этих действ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ое захоронение трупов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стоянной готовности сил и средств гражданской обороны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по гражданской обороне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Ханты-Мансийска и организации в целях решения задач в области гражданской обороны в соответствии с установленными федеральным законодательством полномочиями планируют и проводят мероприяти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обучению населения в области гражданской обороны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методическое обеспече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обучения населения города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оснащение, организация деятельности и всестороннего обеспечения функционирования образовательных учреждений дополнительного профессионального образования (повышения квалификации) должностных лиц и работников гражданской обороны и учебно-консультационных пунктов по гражданской оборон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держание в рабочем состоянии учебно-материальной базы для подготовки работников организаций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пропаганды знаний в области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оповещению населения об опасностях, возникающих при ведении военных действий или вследствие этих действий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системы централизованного оповещения населения в постоянной готовности, осуществление ее модернизации на базе технических средств нового поколения, совершенствование системы оповещ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локальных систем оповещения, сопрягаемых с автоматизированными системами контроля за выбросом опасных веществ и централизованного оповещения населения, на потенциально опасных объектах и в районах их размещ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 эвакуации населения в безопасные районы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ланирования, подготовки и проведения эвакуации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районов размещения эвакуируемого населения и его жизнеобеспечени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транспортных средств для обеспечения проведения эвакомероприят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а и организация деятельности эвакуационных органов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 размещению населения в противорадиационных укрытиях и предоставлению населению средств индивидуальной защиты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ие в мирное время и при переводе гражданской обороны с мирного на военное положение заглубленных помещений и других сооружений подземного пространства для укрытия насел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в мирное время и строительство при переводе гражданской обороны с мирного на военное положение недостающих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, хранение, освежение и использование по предназначению средств индивидуальной защит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 световой и другим видам маскировки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объектов, подлежащих маскировк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ов комплексной маскировки организаций, отнесенных к категориям по гражданской оборон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к категориям по гражданской обороне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аварийно-спасательных служб, а также планирование их действ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овременных технологий и технических средств проведения аварийно-спасательных и других неотложных работ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пециальными формированиями, создаваемыми в военное врем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коммунально-бытовых и иных услуг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нитарно-гигиенических и противоэпидемических мероприят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лечебно-эвакуационных мероприят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казания населению всех видов медицинской помощи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о борьбе с пожарами, возникшими при ведении военных действий или вследствие этих действий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еобходимых противопожарных сил, их оснащение и подготовка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ушения пожаров в районах проведения аварийно-спасательных и других неотложных работ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ушения пожаров в военное время на объектах, отнесенных к категориям по гражданской оборон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ушения пожаров в жилой застройке в военное врем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поддержание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По вопросам срочного восстановления функционирования необходимых коммунальных служб в военное врем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создание запасов оборудования и запасных частей для ремонта поврежденных систем газо, - энерго- и водоснабж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а резерва мобильных средств для очистки и транспортировки вод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о срочному захоронению трупов в военное врем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в мирное время определение мест возможных захоронен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анитарно-эпидемиологического надзора за погребением погибших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По разработке и осуществлению мер, направленных на сохранение объектов, существенно необходимых для устойчивого функционирования экономики и выживания населения в военное врем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работы в мирное и военное время в органах исполнительной власти и организациях города Ханты-Мансийска комиссий по повышению устойчивости функционирования экономики и организац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инженерно-технических мероприятий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проведение в угрожаемый период мероприятий по комплексной маскировк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мероприятий, направленных на повышение надежности функционирования систем и источников энерго- и водоснабж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одернизации технологических процессов, направленной на снижение ущерба производственным фондам при воздействии на них поражающих факторов современных средств поражен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 По вопросам обеспечения постоянной готовности сил и средств гражданской обороны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по месту работы с личным составом аварийно-спасательных формирований и аварийно-спасательных служб, проведение учений и тренировок по гражданской оборон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ланирование применения группировки сил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взаимодействия и привлечения сил и средств различных ведомств и организаций в интересах гражданской обороны, а также всестороннего обеспечения их действий на маршрутах выдвижения и в очагах поражения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уководство гражданской обороной</w:t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Ханты-Мансийске и ее организационная структура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Гражданская оборона в городе Ханты-Мансийске организуется по территориально-производственному принципу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уководитель гражданской обороны города Ханты-Мансийска - глава города Ханты-Мансийска осуществляет руководство гражданской обороной в городе Ханты-Мансийске через систему управления гражданской обороной город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гражданской обороной города Ханты-Мансийска представляет собой совокупность органов управления, пунктов управления и средств управления, функционирующих на общей организационно-правовой, материально-технической и информационной основе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и качественная подготовка системы управления гражданской обороной и поддержание ее в постоянной готовности обеспечивает устойчивое управление гражданской обороной, выполнение мероприятий гражданской обороны в установленные сроки в условиях применения противником современных средств поражения, в том числе высокоточного оружия и средств информационной борьбы.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4.3. Органом, осуществляющим управление гражданской обороной на территории города Ханты-Мансийска, является 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(далее - МУ «Управление по делам ГО, ЧС и ОПБ»)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Основными задачами органа управления гражданской обороной явля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в установленном порядке государственной политики в сфере гражданской обороны, защиты населения и территории от чрезвычайных ситуац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 с органами, осуществляющими выполнение мероприятий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ланирования и выполнения мероприятий гражданской обороны на территории города Ханты-Мансийск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дготовки руководящего состава органов управления гражданской обороной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здания и обеспечения постоянной готовности технических систем управления, связи и оповещения гражданской обороны города Ханты-Мансийск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ланирования мероприятий по поддержанию устойчивого функционирования организаций в военное врем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ланирования эвакуационных мероприятий и накопления защитных сооружений гражданской обороны, средств индивидуальной защиты и другого специального имущества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за созданием и содержанием запасов материально-технических, продовольственных, медицинских и иных средств в целях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а также обмена этой информацие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учета существующих и создаваемых объектов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, сбор и обобщение данных обстановки, подготовка предложений руководителю гражданской обороны для принятия реше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здания и поддержания в состоянии постоянной готовности городских аварийно-спасательных служб по обеспечению мероприятий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правления силами гражданской обороны в ходе подготовки и проведения аварийно-спасательных и других неотложных работ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 органов управления и сил, участвующих в совместном выполнении задач в интересах гражданской обороны, в том числе с органами военного командования (управления)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мероприятий по световой и другим видам маскировки и осуществление контроля за их выполнением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распространение передового опыта по вопросам подготовки и ведения гражданской обороны, организации научной и научно-исследовательской работы по вопросам развития и совершенствования гражданской обороны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работки методических рекомендаций, средств программного обеспечения, отражающих специфику мероприятий гражданской обороны соответствующих территорий, отраслей и организаций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сестороннего обеспечения мероприятий гражданской обороны и осуществление контроля за их выполнением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уководство гражданской обороной в организациях осуществляют руководители этих организац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В целях организации и ведения гражданской обороны руководители гражданской обороны соответствующих уровней издают приказы руководителей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 руководителей гражданской обороны в пределах их полномочий обязательны для исполнения всеми должностными лицами и гражданам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Руководители гражданской обороны осуществляют руководство гражданской обороной через соответствующие координационные органы гражданской обороны, органы, осуществляющие управление гражданской обороной, аварийно-спасательные службы, эвакуационные органы и комиссии по повышению устойчивости функционирования экономики и организаций города Ханты-Мансийска в военное врем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Координационными органами гражданской обороны города Ханты-Мансийска явля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женное заседание администрации Ханты-Мансийск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бы гражданской обороны организаций.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4.9. Органами, осуществляющими управление гражданской обороной в организациях, являются структурные подразделения (работники), уполномоченные на решение задач в области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Начальник МУ «Управление по делам ГО, ЧС и ОПБ» является по должности первым заместителем руководителя гражданской обороны города Ханты-Мансийска и имеет право отдавать от его имени распоряжения по вопросам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олномочия администрации города Ханты-Мансийска и организаций в области гражданской обороны определяются в соответствии с законодательством и нормативными правовыми актами Российской Федерации, Ханты-Мансийского автономного округа – Югры  и города Ханты-Мансийск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Для подготовки руководящего состава и специалистов по гражданской обороне в городе Ханты-Мансийске создаются специализированные образовательные учреждения по гражданской обороне города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гражданской обороны при Югорском государственном университете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консультационные пункты по гражданской обороне при ЖЭУ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Для планирования, подготовки и проведения эвакуационных мероприятий администрацией города Ханты-Мансийска и организациями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структурных подразделений администрации города Ханты-Мансийска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В целях проведения технического обслуживания, ремонта и поддержания в состоянии готовности защитных сооружений гражданской обороны, накопления, хранения и обслуживания имущества гражданской обороны администрацией города Ханты-Мансийска могут создаваться соответствующие специализированные предприят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редприятия являются юридическими лицами, функционируют в соответствии с нормативными правовыми актами города Ханты-Мансийска. МУ «Управление по делам ГО, ЧС и ОПБ» руководит их деятельностью в пределах предоставленных ему администрацией города Ханты-Мансийска полномочий.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4.15. Порядок отнесения организаций к категориям по гражданской обороне, порядок эвакуации населения, материальных и культурных ценностей в безопасные районы, порядок обучения населения способам защиты от опасностей, возникающих при ведении военных действий или вследствие этих действий, порядок создания убежищ и иных объектов гражданской обороны, а также порядок накопления и использования в целях гражданской обороны запасов материально-технических, продовольственных, медицинских и иных средств определяется Правительством Российской Федерации, Администрацией Ханты-Мансийского автономного округа - Югры и администрацией Ханты-Мансийска в части, касающейся реализации установленных федеральным законодательством полномочий в области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Перевод гражданской обороны города Ханты-Мансийска с мирного на военное время осуществляется в порядке, установленном федеральным законодательством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7.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города организуются сбор и обмен информацией в области гражданской обороны (далее - информация)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обмен информацией осуществляются организациями, продолжающими работу в военное время независимо от организационно-правовых форм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, и администрацией город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8. Для осуществления управления гражданской обороной администрация города Ханты-Мансийска и организации в соответствии с полномочиями в области гражданской обороны создают и поддерживают в постоянной готовности системы оповещения, связи, автоматизированные системы управления гражданской обороны, стационарные и подвижные пункты управления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лы гражданской обороны на территории</w:t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5.1. Для решения задач гражданской обороны, реализуемых на территории города, создаются силы гражданской обороны. Силами гражданской обороны, предназначенными для проведения аварийно-спасательных и других неотложных работ и всестороннего обеспечения мероприятий гражданской обороны на территории города Ханты-Мансийска, являются аварийно-спасательные службы и аварийно-спасательные формирован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администрации города Ханты-Мансийска и руководителей организаций создаются аварийно-спасательные службы: убежищ и укрытий, медицинская, инженерная, коммунальная, противопожарная, охраны общественного порядка, оповещения и связи, автотранспортная, торговли и питания и другие аварийно-спасательные служб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-спасательная служба - это совокупность органов управления, сил и средств гражданской обороны, предназначенных для всестороннего обеспечения мероприятий по гражданской обороне и действий аварийно-спасательных формирований, а также выполнения других неотложных работ при ведении военных действий или вследствие этих действий и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руководство созданием аварийно-спасательных служб осуществляет федеральный орган исполнительной власти, уполномоченный на решение задач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организация и функции аварийно-спасательных служб определяются соответствующими положениями об аварийно-спасательных службах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аварийно-спасательной службе города Ханты-Мансийска разрабатывается и подписывается руководителем соответствующей аварийно-спасательной службы и утверждается руководителем гражданской обороны города Ханты-Мансийска после согласования с МУ «Управление по делам ГО, ЧС и ОПБ»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аварийно-спасательной службе организации утверждается руководителем гражданской обороны организации после согласования с МУ «Управление по делам ГО, ЧС и ОПБ»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и указания городских аварийно-спасательных служб по вопросам, входящим в их компетенцию, обязательны для выполнения всеми подведомственными им структурными подразделениями и службами организац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Аварийно-спасательные службы, аварийно-спасательные формирования на территории города Ханты-Мансийска созда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оянной штатной основе - профессиональные аварийно-спасательные службы, профессиональные аварийно-спасательные формирования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штатной основе - нештатные аварийно-спасательные формирования, общественные аварийно-спасательные формирован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изационно-правовые и экономические основы создания и деятельности аварийно-спасательных служб, аварийно-спасательных формирований на территории города определяются нормативными правовыми актами Российской Федерации, Ханты-Мансийского автономного округа - Югры и города Ханты-Мансийск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Состав и структуру аварийно-спасательных служб, аварийно-спасательных формирований определяют создающие их органы, организации и общественные объединения исходя из характера и объема выполняемых в соответствии с планами гражданской обороны задач, а также наличия соответствующей базы для их создания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Профессиональные аварийно-спасательные службы, профессиональные аварийно-спасательные формирования созда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Ханты-Мансийске - по решению главы город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ях - по решению руководителя организаци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Нештатные аварийно-спасательные формирования создаются: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главы города Ханты-Мансийска на базе организаций, находящихся в сфере ведения администрации города;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и из числа своих работников в обязательном порядке, если это предусмотрено законодательством Российской Федерации, или по решению администраций организаций в порядке, предусмотренном законодательством Российской Федераци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Общественные объединения города Ханты-Мансийска (профессиональные союзы, союзы молодежи, творческие союзы, добровольные общества и др.) участвуют в решении задач гражданской обороны путем создания общественных аварийно-спасательных формирований, военно-патриотического воспитания своих членов и других групп населения, привлечения их к активному участию в осуществлении мероприятий гражданской обороны, оказанию помощи пострадавшим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 состав аварийно-спасательных служб входят органы управления служб, аварийно-спасательные формирования и иные формирования, обеспечивающие решение стоящих перед аварийно-спасательными службами задач. Кроме того, в состав аварийно-спасательных служб могут входить образовательные учреждения по подготовке спасателей и организации по производству аварийно-спасательных средств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Координацию деятельности аварийно-спасательных служб, аварийно-спасательных формирований по обеспечению выполнения мероприятий гражданской обороны осуществляют органы управления гражданской обороно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ид, количество, оснащение нештатных аварийно-спасательных формирований, порядок их привлечения для аварийно-спасательных и других неотложных работ определяются с учетом особенностей производственной деятельности организаций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формирования в соответствии с планами гражданской обороны, защиты населения. Вид, количество и порядок применения аварийно-спасательных формирований определяется руководителем гражданской обороны по представлению органа управления гражданской обороно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Для проведения аварийно-спасательных и других неотложных работ в очагах поражения, возникающих при ведении военных действий или вследствие этих действий, а также для ликвидации последствий аварий, катастроф и стихийных бедствий в военное время на территории города Ханты-Мансийска в соответствии с планами гражданской обороны создается группировка сил гражданской обороны в составе аварийно-спасательных служб и аварийно-спасательных формирован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задач гражданской обороны решением главы города Ханты-Мансийска могут привлекаться расположенные на территории города специализированные аварийно-спасательные формирования, медицинские учреждения, строительно-монтажные организации независимо от их организационно-правовых форм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добровольных организаций аттестованных спасателей в проведении аварийно-спасательных и других неотложных работ осуществляется под руководством органов управления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задач гражданской обороны на территории города Ханты-Мансийска в порядке, определяемом Президентом Российской Федерации, могут привлекаться воинские части и подразделения Вооруженных сил Российской Федерации, других войск и воинских формирован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сил гражданской обороны планируется на основании прогнозируемой возможной обстановки в городе, на объектах экономики, которая может сложиться после нападения противника. Состав группировки определяется исходя из наличия сил и средств и ожидаемого объема аварийно-спасательных и других неотложных работ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группировки сил гражданской обороны предусматривается по двум вариантам: для проведения аварийно-спасательных и других неотложных работ при внезапном нападении противника и при планомерном выполнении мероприятий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города Ханты-Мансийска принимают глава города Ханты-Мансийска и руководители организаций в отношении созданных ими сил гражданской обороны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анирование в области гражданской обороны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едение гражданской обороны на территории города Ханты-Мансийска осуществляется в соответствии с планами гражданской обороны города Ханты-Мансийска и планами гражданской обороны организаци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ланы гражданской обороны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рядок разработки, согласования и утверждения планов гражданской обороны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ключительные положения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Нормативное регулирование, а также специальные, разрешительные, надзорные и контрольные функции в области гражданской обороны осуществляются федеральным органом исполнительной власти, уполномоченным на решение задач в области гражданской обороны, и его территориальными органами, уполномоченными на решение задач гражданской обороны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Финансирование мероприятий по гражданской обороне и защите населения осуществляется в соответствии с законодательством Российской Федерации в размерах, согласованных с соответствующим органом, осуществляющим управление гражданской обороной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оприятий по гражданской обороне, защите населения и территории города Ханты-Мансийска является расходным обязательством города Ханты-Мансийска.</w:t>
      </w:r>
    </w:p>
    <w:p>
      <w:pPr>
        <w:pStyle w:val="Style11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оприятий по гражданской обороне, проводимых организациями независимо от организационно-правовых форм, осуществляется за счет средств организаций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5:00Z</dcterms:created>
  <dc:creator>USER2</dc:creator>
  <dc:description/>
  <cp:keywords/>
  <dc:language>en-US</dc:language>
  <cp:lastModifiedBy>USER2</cp:lastModifiedBy>
  <cp:lastPrinted>2009-04-06T14:28:00Z</cp:lastPrinted>
  <dcterms:modified xsi:type="dcterms:W3CDTF">2009-04-06T08:35:00Z</dcterms:modified>
  <cp:revision>2</cp:revision>
  <dc:subject/>
  <dc:title> </dc:title>
</cp:coreProperties>
</file>