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19.06.2008                                                                       № 525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б организации и местах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расположения стоянок легкового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такси в городе Ханты-Мансийске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В целях организации перевозок пассажиров легковыми такси на территории города Ханты-Мансийска, на основании статьи 16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10 декабря 1995 года № 196-ФЗ «О безопасности дорожного движения»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Утвердить перечень мест размещения в городе Ханты-Мансийске стоянок такси согласно приложению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Рекомендовать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обществу с ограниченной ответственностью «Юграавиа» (Тулинов А.Б.) определить места для стоянки легкового такси на прилегающей территории аэровокзала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индивидуальному предпринимателю Змановскому Г.Н. определить  места для стоянки легкового такси на прилегающей территории торгового дома  «Сатурн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Отделу внутренних дел по городу Ханты-Мансийску и Ханты-Мансийскому району (Петрухнов С.Н.) в срок до 20 июня 2008 года выдать техническое задание муниципальному дорожно-эксплуатационному предприятию на установку соответствующих технических средств организации дорожного движения на стоянках легкового такси, указанных в приложен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Муниципальному дорожно-эксплуатационному предприятию                 (Борозна О.В.) в срок до 25 июня 2008 года оборудовать техническими средствами организации дорожного движения стоянки такси, указанные в приложен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опубликования его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6. Контроль за выполнением постановления возложить на начальника управления транспорта, связи и дорог Лиханова Н.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Глава города                                                            А.Г.Букаринов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  <w:t>от 19.06.2008  № 525</w:t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 размещения в городе Ханты-Мансийске стоянок легкового так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89"/>
        <w:gridCol w:w="864"/>
        <w:gridCol w:w="1899"/>
      </w:tblGrid>
      <w:tr>
        <w:trPr>
          <w:trHeight w:val="13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а размещения стоянок легкового такс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 д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томоби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Мира,30, концертно-театральный центр «Югра-Классик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Мира,4, Ханты-Мансийский территориальный узел электросвязи «Хантымансийскэлектросвязь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Мира, стоянка аэровокзала (по согласованию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Ленина,46, район торгового цент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Чехова,72, рынок «Лукошко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Комсомольская,28, транспортное агент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Энгельса,43, торговый дом «Авангард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Калинина,40, стоянка окружной клинической больниц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Б.Щербины,1, авторечвокз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Заводская,11а, торговый дом «Сатурн»        (по согласованию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2:00Z</dcterms:created>
  <dc:creator>MolodkinaL</dc:creator>
  <dc:description/>
  <cp:keywords/>
  <dc:language>en-US</dc:language>
  <cp:lastModifiedBy>plehanovao</cp:lastModifiedBy>
  <cp:lastPrinted>2008-06-19T16:09:00Z</cp:lastPrinted>
  <dcterms:modified xsi:type="dcterms:W3CDTF">2008-06-19T12:12:00Z</dcterms:modified>
  <cp:revision>2</cp:revision>
  <dc:subject/>
  <dc:title> </dc:title>
</cp:coreProperties>
</file>