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15.04.2010                                                                      № 477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города от 06.04.2010 № 337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 временном ограничении движен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а на автомобильных дорогах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Ханты-Мансийска в период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нней распутицы 2010 года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нести изменение в постановление администрации города от 06.04.2010 №337 «О  временном ограничении движения транспорта на автомобильных дорогах города Ханты-Мансийска в период весенней распутицы 2010 года», изложив пункт 2 в следующей редакци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2.Временное ограничение движения в весенний период, предусмотренное п.1.1 и 1.2 настоящего постановления, не распространяется на междугородные перевозки грузов, пассажирские перевозки автобусами, перевозки продуктов питания, животных, лекарственных препаратов, горюче-смазочных материалов, семенного фонда, удобрений, почты и почтовых грузов, перевозки грузов, необходимых для предотвращения и (или) ликвидации последствий стихийных бедствий или иных чрезвычайных происшествий, а так же на специальные  автомобили дорожных служб,  коммунальную технику, транспортные средства Министерства обороны Российской Федерации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Настоящее постановление вступает в силу со дня опубликования в</w:t>
        <w:br/>
        <w:t>средствах массовой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3.</w:t>
      </w:r>
      <w:r>
        <w:rPr>
          <w:sz w:val="28"/>
          <w:szCs w:val="28"/>
        </w:rPr>
        <w:t>Контроль за выполнением  постановления возложить на первого заместителя главы города Букаринова В.Г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 гор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ab/>
        <w:t>Ханты-Мансийска                                                                   А.Г.Букарин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3:47:00Z</dcterms:created>
  <dc:creator>USER</dc:creator>
  <dc:description/>
  <cp:keywords/>
  <dc:language>en-US</dc:language>
  <cp:lastModifiedBy>USER2</cp:lastModifiedBy>
  <cp:lastPrinted>2010-04-16T10:33:00Z</cp:lastPrinted>
  <dcterms:modified xsi:type="dcterms:W3CDTF">2010-04-20T03:47:00Z</dcterms:modified>
  <cp:revision>2</cp:revision>
  <dc:subject/>
  <dc:title> </dc:title>
</cp:coreProperties>
</file>