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8.05.2012                                                                                       № 62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переданного органу местного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отдельного государственного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по начислению и выплате ежемесячной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и части родительской платы за содержание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 в муниципальных бюджетных образовательных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х, реализующих основную общеобразовательную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дошкольного образования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12.2006 № 207-ФЗ «О внесении изменений в отдельные законодательные акты Российской Федерации в части государственной поддержки граждан, имеющих детей»,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Ханты-Мансийского автономного округа-Югры от 21.02.2007 № 2-оз «О компенсации части родительской платы за содержание детей в образовательных организациях, реализующих основную общеобразовательную программу дошкольного образования», </w:t>
      </w:r>
      <w:hyperlink r:id="rId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Ханты-Мансийского автономного округа-Югры от 21.02.2007 № 35-п «О порядке обращения за компенсацией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и ее выплаты», для осуществления переданного органу местного самоуправления отдельного государственного полномочия по выплате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Департамент образования Администрации города Ханты-Мансийска уполномоченным орган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о осуществлению переданного государственного полномочия по начислению и выплате ежемесячной компенсации части родительской платы за содержание детей в муниципальных бюджет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представлению отчетов об использовании предоставленных субвенций для выплаты компенсации части родительской платы в Департамент образования и молодежной политики Ханты-Мансийского автономного округа-Юг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бюджетных образовательных учреждений, реализующих основную общеобразовательную программу дошкольного образования, за посещение которых производится выплата компенсации части родительской платы за содержание детей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Департаменту образования Администрации города Ханты-Мансийска (Максимова Л.В.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Производить начисление и выплату ежемесячной компенсации части родительской платы за содержание детей в муниципальных бюджетных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ри распределении предельного объема бюджетных ассигнований на очередной финансовый год и плановый период предусматривать бюджетные ассигнования на выплату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муниципальных бюджетных образовательных учреждений, реализующих основную общеобразовательную программу дошкольного образования,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Сбор документов, необходимых для назначения компенсации части родительской платы за содержание детей в муниципальных бюджет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ередачу сформированного пакета документов, необходимых для назначения компенсации части родительской платы за содержание детей, в муниципальное казенное учреждение «Управление по учету и контролю финансов образовательных учреждений города Ханты-Мансийска», осуществляющее начисление и выплату ежемесячной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едение реестра получателей компен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публиковать настоящее постановление в газете «Самарово – Ханты-Мансийск» и разместить на официальном портале органов местного самоуправления города Ханты-Мансийска в сети Интерн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в силу после дня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              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2012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образователь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ющих основную общеобразовате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, за посещение которых производи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а компенсации части родительской платы за содержани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бюджетного образовательн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, реализующего основную общеобразовательную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у дошкольного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1 «Колокольчи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№ 2 «Дюймовоч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№ 4 «Снежин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направлению развития детей № 5 «Золотая рыб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6 «Ласточ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Центр развития ребенка – детский сад № 7 «Ёлоч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Центр развития ребенка - детский сад № 8 «Солнышк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направлению развития детей № 10 «Голуб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№ 11 «Радуг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направлению развития детей № 13 «Малыш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14 «Берез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направлению развития детей № 15 «Страна чуде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направлению развития детей № 16 «Белоч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направлению развития детей № 18 «Улыбка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направлению развития детей № 19 «Серебряные крылышк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Центр развития ребёнка – детский сад № 20 «Сказ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21 «Терем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дошкольное образовательное учреждение «Детский сад для детей раннего возраста № 3 «Васильк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9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12»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6A42088031E72C69E2AF83B4DEC9B4C9010F67D145EC8EC185B9B3465BA28G" TargetMode="External"/><Relationship Id="rId4" Type="http://schemas.openxmlformats.org/officeDocument/2006/relationships/hyperlink" Target="consultantplus://offline/ref=C6A42088031E72C69E2AE6365B80CC43971BA0791156C4BB4004C06932A1E6EABC25G" TargetMode="External"/><Relationship Id="rId5" Type="http://schemas.openxmlformats.org/officeDocument/2006/relationships/hyperlink" Target="consultantplus://offline/ref=C6A42088031E72C69E2AE6365B80CC43971BA0791159C4BE4404C06932A1E6EAC53FD88B32F9F8015C1A12B126G" TargetMode="External"/><Relationship Id="rId6" Type="http://schemas.openxmlformats.org/officeDocument/2006/relationships/hyperlink" Target="consultantplus://offline/ref=C6A42088031E72C69E2AE6365B80CC43971BA079105BC0B94104C06932A1E6EAC53FD88B32F9F8015C1A18B122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55:00Z</dcterms:created>
  <dc:creator>BersenevaI</dc:creator>
  <dc:description/>
  <cp:keywords/>
  <dc:language>en-US</dc:language>
  <cp:lastModifiedBy>USER</cp:lastModifiedBy>
  <cp:lastPrinted>2012-05-12T14:08:00Z</cp:lastPrinted>
  <dcterms:modified xsi:type="dcterms:W3CDTF">2012-05-22T04:55:00Z</dcterms:modified>
  <cp:revision>2</cp:revision>
  <dc:subject/>
  <dc:title> </dc:title>
</cp:coreProperties>
</file>