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 xml:space="preserve">Ханты-Мансийского автономного округа - Югры </w:t>
            </w:r>
          </w:p>
          <w:p>
            <w:pPr>
              <w:pStyle w:val="Heading4"/>
              <w:rPr/>
            </w:pPr>
            <w:r>
              <w:rPr>
                <w:b w:val="false"/>
                <w:sz w:val="28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23.08.2007                                                                             №   595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внесении дополнения в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 xml:space="preserve">постановление главы 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орода Ханты-Мансийска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т 03.07.2007 № 472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На основании статьи 52 Устава города Ханты-Мансийск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Ввести в постановление главы города Ханты-Мансийска от 03.07.2007 № 472 «О наградах главы города» следующее дополнение:</w:t>
      </w:r>
    </w:p>
    <w:p>
      <w:pPr>
        <w:pStyle w:val="Normal"/>
        <w:ind w:firstLine="850"/>
        <w:jc w:val="both"/>
        <w:rPr/>
      </w:pPr>
      <w:r>
        <w:rPr>
          <w:sz w:val="28"/>
        </w:rPr>
        <w:t>предложение второе пункта 1.3 раздела 1 Положения о наградах главы города после слова «ситуаций» дополнить словами «, и в иных случаях по решению комиссии по награждению знаком «За заслуги перед городом Ханты-Мансийском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Опубликовать настоящее постановление в средствах массовой информа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Контроль за выполнением постановления возложить на заместителя главы города по вопросам организации деятельности администрации города Долгополова С.В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Глава города                                                                      В.М.Судейк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2:25:00Z</dcterms:created>
  <dc:creator>plehanovao</dc:creator>
  <dc:description/>
  <cp:keywords/>
  <dc:language>en-US</dc:language>
  <cp:lastModifiedBy>plehanovao</cp:lastModifiedBy>
  <cp:lastPrinted>2006-08-23T17:03:00Z</cp:lastPrinted>
  <dcterms:modified xsi:type="dcterms:W3CDTF">2007-08-23T12:50:00Z</dcterms:modified>
  <cp:revision>2</cp:revision>
  <dc:subject/>
  <dc:title> </dc:title>
</cp:coreProperties>
</file>