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25.08.2009                                                                               №  688 §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адресов объек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сти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становлением главы города «Об утверждении Положения о порядке присвоения и регистрации адресов объектов недвижимости»                      от  15.04.2009  № 259,  на основании  решения Думы  города от  31.10.2008  № 648 «О присвоении наименований отдельным остановкам общественного транспорта и  вновь созданным улицам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Изменить  адреса объектов  недвижимо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2.Департаменту градостроительства, архитектуры и жилищно-коммуналь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Внести соответствующие изменения в адресный реес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Пресс-секретарю главы города Фирстову А.В. обеспечить опубликование настоящего постановле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Со дня вступления в силу настоящего постановления старые адреса имеют юридическую силу и используются вместе с новыми в течение 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Контроль за выполнением постановления возложить на заместителя главы города, директора департамента  градостроительства, архитектуры и жилищно-коммунального хозяйства Стенера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ы города Ханты-Мансийска                                               В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5.08.2009  №  688 §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сти и их адре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изменению по пер.Геофиз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600"/>
        <w:gridCol w:w="324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ец объекта недвижим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адрес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адрес объе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б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Нефтяная компания Сибнефть-Югр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б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рани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51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Югорская геофизическая экспедиц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Югорская геофизическая экспедиц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 №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Югорская геофизическая экспедиц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б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Югорская геофизическая экспедиц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 Анатолий Леони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Горный,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ваздина Марина Ильинична, Загваздин Матвей Дмитри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Горный,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на Фаина Никола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Горный,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аков Алексей Никон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Гор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онов Александр И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Гор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риков Владимир Алексе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Гор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риков Владимир Алексе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Гор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тов Сергей Алексе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Гор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тов Алексей Иль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. Горный, участок №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офизиков, 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22:00Z</dcterms:created>
  <dc:creator>USER2</dc:creator>
  <dc:description/>
  <cp:keywords/>
  <dc:language>en-US</dc:language>
  <cp:lastModifiedBy>USER2</cp:lastModifiedBy>
  <cp:lastPrinted>2009-08-25T15:31:00Z</cp:lastPrinted>
  <dcterms:modified xsi:type="dcterms:W3CDTF">2009-08-31T06:22:00Z</dcterms:modified>
  <cp:revision>2</cp:revision>
  <dc:subject/>
  <dc:title> </dc:title>
</cp:coreProperties>
</file>