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21.12.2006                                                                     № 746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О проведении первого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ородского фотоконкурс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«Ханты-Мансийск: картины прошлог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  <w:t>В связи с подготовкой и проведением мероприятий, посвященных      425-летию города Ханты-Мансийск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Положение о проведении первого городского фотоконкурса «Ханты-Мансийск: картины прошлого»  согласно прилож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Муниципальному учреждению «Городской информационный центр» (Максимова Е.А.) опубликовать Положение о конкурсе и организовать прием заявок и конкурсной документ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ресс-секретарю главы города Чехуниной Э.Э. организовать освещение конкурса в средствах массовой информ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Контроль за выполнением  распоряжения оставляю за соб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лава города  </w:t>
        <w:tab/>
        <w:tab/>
        <w:tab/>
        <w:tab/>
        <w:tab/>
        <w:t>В.М.Судейкин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аспоряжению глав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 21.12.2006 №  746-р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вом городском фотоконкурс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Ханты-Мансийск: картины прошлого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тором фотоконкурса «Ханты-Мансийск: картины прошлого» выступает администрация города Ханты-Мансий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конкурса – сбор исторического фотоархива видов города Ханты-Мансийска.  Итоги конкурса подводятся конкурсной комисси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фотографиям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фотоконкурс принимаются цветные и черно-белые работы профессиональных фотографов и любителей в любом форма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ами могут быть представлены как единичные работы, так и сер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курс не принимаются фотоколлаж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едставляемые на конкурс материалы должны соответствовать его основной теме: «Ханты-Мансийск: картины прошлог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нимках должны быть изображены старые дома, улочки, площади города Ханты-Мансийска. В случае, если акцент снимка – люди на первом плане, на заднем плане обязательно должен быть городской пейзаж.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участия в конкурсе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участия в конкурсе необходимо заполнить анкету участника согласно приложению. Анкету можно найти на официальном портале Думы и администрации города Ханты-Мансийска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hmans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, а также получить по следующим адресам:    ул.Дзержинского,  д.6,   каб.406   или   ул.Свердлова, д.11,  4 этаж, редакция газеты «Самарово – Ханты-Мансийск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тоработы принимаются по адресу: ул.Дзержинского, д.6,  каб.40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 каждой фотографии обязательно должна прилагаться анкета участника конкурс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ила участия в конкурсе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нять участие в конкурсе может любой желающий. Автору должны принадлежать авторские права на каждую представляемую им на конкурс фотограф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ргкомитет оставляет за собой право тиражирования, воспроизведения и демонстрации фоторабот и указанной в анкете информации для освещения конкурса без выплаты авторского гонорара, но с указанием авторства и названия работ. Также гонорар не выплачивается при размещении снимков на городском выставочном стенде и в случае дальнейшей публикации фотографий в печатной издательской продукции (фотоальбомы, книги, календари, открытки), которая  будет издаваться в дальнейшем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ритерии оценки работ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, отражающее тему фотоконкур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ая ценн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исполнени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ам трех лучших работ вручаются дипломы, денежные призы и подарки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Сроки проведения конкурса и подведения итогов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ок проведения конкурса -  с 15 декабря 2006 года по 10 марта 2007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конкурса будут подведены 20 марта. К юбилею города будет подготовлена выставка лучших фотографий. Кроме того, самые интересные снимки будут опубликованы в фотоальбоме, книге, календарях, открытках, которые будут изданы к юбилею Ханты-Мансийс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тоги конкурса будут опубликованы на официальном портале Думы и администрации города Ханты-Мансийска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hmans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первом городском фотоконкурс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Ханты-Мансийск: картины прошлого»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конкурс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Ханты-Мансийск: картины прошлого»</w:t>
      </w:r>
    </w:p>
    <w:p>
      <w:pPr>
        <w:pStyle w:val="Normal"/>
        <w:jc w:val="center"/>
        <w:rPr/>
      </w:pPr>
      <w:r>
        <w:rPr>
          <w:sz w:val="28"/>
          <w:szCs w:val="28"/>
        </w:rPr>
        <w:t>прилагается к каждому представленному на конкурс снимк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автора или фамилия семьи, в архиве которой хранится снимок   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авно ли вы проживаете в Ханты-Мансийске? При каких обстоятельствах приехали сюда? Помните первое впечатление о город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Информация о том, где, когда, в какое время и при каких обстоятельствах был сделан снимок. Необходимо вспомнить дату, пусть и примерн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то изображен на сним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Что вы особенно любите в Ханты-Мансийске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фото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>ознакомлен                                        _______________             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_____________                    </w:t>
        <w:tab/>
        <w:tab/>
        <w:tab/>
        <w:tab/>
        <w:tab/>
        <w:tab/>
        <w:t xml:space="preserve">       Ф.И.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hmansy.ru/" TargetMode="External"/><Relationship Id="rId4" Type="http://schemas.openxmlformats.org/officeDocument/2006/relationships/hyperlink" Target="http://www.admhmans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35:00Z</dcterms:created>
  <dc:creator>PlehanovaO</dc:creator>
  <dc:description/>
  <cp:keywords/>
  <dc:language>en-US</dc:language>
  <cp:lastModifiedBy>MolodkinaL</cp:lastModifiedBy>
  <cp:lastPrinted>2004-02-17T08:46:00Z</cp:lastPrinted>
  <dcterms:modified xsi:type="dcterms:W3CDTF">2006-12-22T06:38:00Z</dcterms:modified>
  <cp:revision>6</cp:revision>
  <dc:subject/>
  <dc:title> </dc:title>
</cp:coreProperties>
</file>