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 xml:space="preserve">Муниципальное  образование  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город  окружного  значения  Ханты – Мансийск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b w:val="false"/>
                <w:sz w:val="28"/>
              </w:rPr>
              <w:t>Ханты – Мансийского автономного округа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МЭР   ГОРОД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20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rFonts w:eastAsia="Arial" w:cs="Arial" w:ascii="Arial" w:hAnsi="Arial"/>
          <w:w w:val="94"/>
          <w:sz w:val="16"/>
        </w:rPr>
        <w:t xml:space="preserve">   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  <w:t>от   21.02.2005                                                                             №  105 § 2</w:t>
      </w:r>
    </w:p>
    <w:p>
      <w:pPr>
        <w:pStyle w:val="Normal"/>
        <w:ind w:firstLine="85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На основании постановления главы местного самоуправления от 26.12.2000 № 973 «Об учреждении Почетной грамоты  и Благодарственного письма мэра города Ханты-Мансийска» (в редакции постановлений мэра города от 08.01.2003 № 7, 06.11.2003 № 1075) и  ходатайств комитета по образованию администрации города, директора  муниципального унитарного предприятия «Дом быта «Сибирь», отдела внутренних дел города Ханты-Мансийска и района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1. Наградить Благодарственным письмом мэра города и денежной премией за многолетний добросовестный труд, образцовое выполнение служебного долга в связи с  празднованием Дня милиции общественной безопасности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Ольшевского Сергея Леонидовича – начальника отделения обеспечения общественного порядка  отдела внутренних дел города Ханты-Мансийска и района, подполковника милици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Лазаревич Светлану Геннадьевну – старшего инспектора паспортно-визового отделения отдела внутренних дел города Ханты-Мансийска и района, капитана внутренней службы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2. Наградить Благодарственным письмом мэра города и денежной премией Змановскую  Елену Николаевну – воспитателя дошкольного общеобразовательного учреждения № 13 «Малышок»,  за добросовестный труд, высокий профессионализм и в связи с 45-летним юбилеем со дня основания дошкольного общеобразовательного учреждения № 13 «Малышок»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3. Наградить Почетной грамотой мэра города за многолетний добросовестный труд, образцовое выполнение служебного долга в связи с празднованием Дня милиции общественной безопасности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Беленкова Юрия Анатольевича – начальника отделения по борьбе с правонарушениями в сфере потребительского рынка и исполнения административного законодательства отдела внутренних дел города Ханты-Мансийска и района, майора милици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Хуланхова Алексея Викторовича – начальника изолятора временного содержания отдела внутренних дел города Ханты-Мансийска и района, майора милици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Кирменского Сергея Геннадьевича – старшего участкового уполномоченного ОУУМ отдела внутренних дел города Ханты-Мансийска и района, майора милици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Ревакшина Владимира Николаевича – командира роты патрульно-постовой службы отдела внутренних дел города Ханты-Мансийска и района, капитана милиции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Пастухова Евгения Николаевича – начальника отделения лицензионно-разрешительной работы отдела внутренних дел города Ханты-Мансийска и района, капитана милиции;</w:t>
      </w:r>
    </w:p>
    <w:p>
      <w:pPr>
        <w:pStyle w:val="Normal"/>
        <w:ind w:firstLine="850"/>
        <w:jc w:val="both"/>
        <w:rPr/>
      </w:pPr>
      <w:r>
        <w:rPr>
          <w:sz w:val="28"/>
        </w:rPr>
        <w:t>- Черницына Андрея Алексеевича – инспектора отделения обеспечения общественного порядка отдела внутренних дел города Ханты-Мансийска и района, лейтенанта милиц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4. Наградить Почетной грамотой мэра города Вилочеву Любовь Николаевну – главного бухгалтера муниципального унитарного предприятия «Дом быта «Сибирь», за значительный вклад в развитие бытового обслуживания города и в связи с 30-летием работы в бытовом обслуживании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5. Наградить Почетной грамотой мэра города: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Яркову Веру Ивановну – воспитателя дошкольного общеобразовательного учреждения № 13 «Малышок»,  за добросовестный труд, высокий профессионализм и в связи с 45-летним юбилеем со дня основания дошкольного общеобразовательного учреждения № 13 «Малышок»;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- Полякову Любовь Васильевну – воспитателя дошкольного общеобразовательного учреждения № 13 «Малышок»,  за добросовестный труд, высокий профессионализм и в связи с 45-летним юбилеем со дня основания дошкольного общеобразовательного учреждения № 13 «Малышок»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6. Департаменту управления финансами (Перевалов А.К.) на основании п.2.4. положения о порядке расходования средств резервного фонда мэра города выделить администрации города 7502 рублей из резервного фонда мэра города  для вручения премии награжденным, указанным в п.1-2 настоящего постановления.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  <w:t>Мэр города                                                                   В.М.Судейкин</w:t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lineRule="exact" w:line="216"/>
      <w:jc w:val="both"/>
      <w:outlineLvl w:val="0"/>
    </w:pPr>
    <w:rPr>
      <w:b/>
      <w:spacing w:val="-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-5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-5"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16" w:before="5" w:after="0"/>
      <w:ind w:right="53" w:firstLine="851"/>
    </w:pPr>
    <w:rPr>
      <w:w w:val="101"/>
      <w:sz w:val="16"/>
    </w:rPr>
  </w:style>
  <w:style w:type="paragraph" w:styleId="2">
    <w:name w:val="Основной текст с отступом 2"/>
    <w:basedOn w:val="Normal"/>
    <w:qFormat/>
    <w:pPr>
      <w:spacing w:lineRule="exact" w:line="226" w:before="48" w:after="0"/>
      <w:ind w:left="341" w:hanging="158"/>
    </w:pPr>
    <w:rPr>
      <w:rFonts w:ascii="Arial" w:hAnsi="Arial" w:cs="Arial"/>
      <w:b/>
      <w:spacing w:val="-20"/>
      <w:w w:val="74"/>
      <w:sz w:val="25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widowControl w:val="false"/>
      <w:spacing w:before="58" w:after="0"/>
      <w:ind w:right="24" w:hanging="0"/>
      <w:jc w:val="center"/>
    </w:pPr>
    <w:rPr>
      <w:rFonts w:ascii="Bookman Old Style" w:hAnsi="Bookman Old Style" w:cs="Bookman Old Style"/>
      <w:spacing w:val="-23"/>
      <w:sz w:val="4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мэр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0:24:00Z</dcterms:created>
  <dc:creator>PlehanovaO</dc:creator>
  <dc:description/>
  <dc:language>en-US</dc:language>
  <cp:lastModifiedBy>ShlykovaT</cp:lastModifiedBy>
  <cp:lastPrinted>2005-02-21T15:33:00Z</cp:lastPrinted>
  <dcterms:modified xsi:type="dcterms:W3CDTF">2005-03-09T10:24:00Z</dcterms:modified>
  <cp:revision>2</cp:revision>
  <dc:subject/>
  <dc:title> </dc:title>
</cp:coreProperties>
</file>